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</w:rPr>
        <w:t>Załącznik nr 11 do GKI.271.52.2018.G.Ch Opracowanie dokumentacji projektowo- kosztorysowej „ Przebudowa stacji wodociągowej i ujęcia wody w Ulikowie”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usług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usługi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4-09-03T11:38:00Z</cp:lastPrinted>
  <dcterms:modified xsi:type="dcterms:W3CDTF">2018-06-21T10:23:00Z</dcterms:modified>
  <cp:revision>77</cp:revision>
  <dc:subject/>
  <dc:title/>
</cp:coreProperties>
</file>