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łącznik nr 5 </w:t>
      </w:r>
      <w:r>
        <w:rPr>
          <w:rFonts w:cs="Arial Narrow" w:ascii="Arial Narrow" w:hAnsi="Arial Narrow"/>
          <w:sz w:val="22"/>
          <w:szCs w:val="22"/>
        </w:rPr>
        <w:t>Prowadzenie akcji zimowej sprzętem ciężkim – odśnieżanie wskazanych dróg publicznych będących w zarządzie Gminy Stargard  w sezonie zimowym 2017/2018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ezdnia odśnieżona na całej szerokości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zdnia posypan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krzyżowaniach z drogam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krzyżowaniach z koleją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cinkach o pochyleniu 4 %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przystankach autobusowych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innych miejscach ustalonych przez zarząd 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uźny –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ajeżdżony- występuj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zaspy, języki śniegowe– lokalnie do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rudnienia dla samochodów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miejscach wyznaczonych gołoledź- 5 godz. szron- 5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dź- 5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śniegowa-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dowica- 5 godz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cowano na podstawie zarządzenia nr 46 Ministra Transportu i Gospodarki Morskiej z dnia 25 października 1994 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2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3:00Z</dcterms:created>
  <dc:creator>ChelminskiG</dc:creator>
  <dc:description/>
  <cp:keywords/>
  <dc:language>en-US</dc:language>
  <cp:lastModifiedBy>Rudnicki-B</cp:lastModifiedBy>
  <cp:lastPrinted>2016-10-28T10:49:00Z</cp:lastPrinted>
  <dcterms:modified xsi:type="dcterms:W3CDTF">2017-10-19T07:52:00Z</dcterms:modified>
  <cp:revision>12</cp:revision>
  <dc:subject/>
  <dc:title>Załącznik nr 5 Prowadzenie akcji  zimowej sprzętem ciężkim – odśnieżanie dróg dróg publicznych będących w zarządzie Gminy Stargard Szczeciński w sezonie zimowym 2014/2015 r</dc:title>
</cp:coreProperties>
</file>