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5 do Ogłoszenia z dnia 15 maja 2017 roku. </w:t>
      </w:r>
      <w:r>
        <w:rPr>
          <w:rFonts w:cs="Arial Narrow" w:ascii="Arial Narrow" w:hAnsi="Arial Narrow"/>
          <w:i/>
          <w:sz w:val="22"/>
          <w:szCs w:val="22"/>
        </w:rPr>
        <w:t>Wykonywanie usługi usunięcia materiałów zawierających azbest z terenu Gminy Stargard w ilości ok. 62,06 Mg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Przedmiotem zamówienia jest wykonywanie usługi usunięcia materiałów zawierających azbest </w:t>
        <w:br/>
        <w:t xml:space="preserve">z terenu Gminy Stargard w ilości ok. 62,06 Mg. Usługa będzie polegać na: 1) (zadanie nr 1) demontażu pokryć dachów i innych elementów  zebraniu ich, transporcie  oraz utylizacji zebranych materiałów w miejscach do tego przygotowanych (specjalistyczne składowisko) i  za potwierdzeniem każdego zdjęcia na podstawie karty usunięcia odpadu ≈ 36,22 Mg. </w:t>
        <w:br/>
        <w:t xml:space="preserve">2) (zadanie nr 2) zebranie, transport oraz utylizacja zebranych materiałów w miejscach do tego przygotowanych (specjalistyczne składowisko) za potwierdzeniem każdego przekazania odpadu  na podstawie karty usunięcia odpadu ≈ 25,84 Mg. </w:t>
      </w:r>
    </w:p>
    <w:p>
      <w:pPr>
        <w:pStyle w:val="Tekstpodstawowy"/>
        <w:jc w:val="both"/>
        <w:rPr/>
      </w:pPr>
      <w:r>
        <w:rPr/>
        <w:t xml:space="preserve">Zadanie będzie wykonywane zgodnie z wieloletnim programem pn.: Program Oczyszczania Kraju </w:t>
        <w:br/>
        <w:t xml:space="preserve">z Azbestu na lata 2009-2032 wprowadzonym uchwałą Rady Ministrów z 14.07.2009 r. Zastosowanie mają również uchwała Nr XLI/332/2010 Rady Gminy Stargard Szczeciński z dnia 17.09.2010 r., uchwała Nr XLII/342/2010 Rady Gminy Stargard Szczeciński z dnia 29.10.2010 r. i uchwała Nr XVII/155/12 Rady Gminy Stargard Szczeciński z dnia 27.04.2012 r.  Terminy usunięcia azbestu </w:t>
        <w:br/>
        <w:t xml:space="preserve">z poszczególnych nieruchomości należy uzgodnić z właścicielem oraz przedstawić Zamawiającemu preliminarz rzeczowo- finansowy prac. Usunięcia odpadów zawierających azbest należy wykonać </w:t>
        <w:br/>
        <w:t xml:space="preserve">z nieruchomości podanych w poniższej tabeli 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5861"/>
        <w:gridCol w:w="1682"/>
        <w:gridCol w:w="1163"/>
      </w:tblGrid>
      <w:tr>
        <w:trPr/>
        <w:tc>
          <w:tcPr>
            <w:tcW w:w="6227" w:type="dxa"/>
            <w:gridSpan w:val="2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adanie nr 1: DEMONTAŻ, TRANSPORT, UTYLIZACJ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45" w:type="dxa"/>
            <w:gridSpan w:val="2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≈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ilość azbestu do usunięci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Lp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wyszczególnienie zadań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3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3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g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ąpiel 49A/3 – Zadaszenie budynku mieszkaln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45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,81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łkocin 55/1 – Zadaszenie budynku mieszkaln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,8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łkocin 55/2 – Zadaszenie budynku mieszkaln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8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łkocin 69/1 – Zadaszenie budynku gospodarcz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79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oczernin 63 – Zadaszenie budynku gospodarczego 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,4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kalin 17/1 – Zadaszenie budynku gospodarcz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Święte 27 – Zadaszenie budynku gospodarcz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1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likowo 28/2 – Zadaszenie budynku gospodarcz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Żarowo 46 – Zadaszenie budynku gospodarcz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5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,7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013,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6,22</w:t>
            </w:r>
          </w:p>
        </w:tc>
      </w:tr>
      <w:tr>
        <w:trPr/>
        <w:tc>
          <w:tcPr>
            <w:tcW w:w="6227" w:type="dxa"/>
            <w:gridSpan w:val="2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adanie nr 2: TRANSPORT, UTYLIZACJ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45" w:type="dxa"/>
            <w:gridSpan w:val="2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≈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ilość azbestu do usunięci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Lp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wyszczególnienie zadań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3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g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iczarowo 9 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5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43</w:t>
            </w:r>
          </w:p>
        </w:tc>
      </w:tr>
      <w:tr>
        <w:trPr/>
        <w:tc>
          <w:tcPr>
            <w:tcW w:w="36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szewo 7/1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6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szewo 19/2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9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ąpiel 22/2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ąpiel 41/8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ipnik, ul. Lipowa 23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8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łkocin 38/4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44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łkocin 57/1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ęzino 36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6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czarnin 14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62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kalin 23/2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Święte 27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66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likowo 41A/1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Pierwsze, ul. Papieża Jana Pawła II 11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Drugie, ul. Starowiejska 89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Żarowo 21 A 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26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37,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5,84</w:t>
            </w:r>
          </w:p>
        </w:tc>
      </w:tr>
    </w:tbl>
    <w:p>
      <w:pPr>
        <w:pStyle w:val="Tekstpodstawowy"/>
        <w:spacing w:before="28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przyjmuje się, że metr ² azbestu, to około 18 kilogramów materiału do utylizacji </w:t>
      </w:r>
    </w:p>
    <w:p>
      <w:pPr>
        <w:pStyle w:val="Tekstpodstawowy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2.Wykonanie usługi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1) Wykonawca będzie zobowiązany do zebrania, transportu i utylizacji odpadów szkodliwych pochodzących z rozbiórki materiałów zawierających azbest. Wykonanie unieszkodliwienia odpadów niebezpiecznych może być powierzone wyłącznie podmiotowi posiadającemu odpowiednie uprawnienia. Z czynności tej wykonawca przedstawi dokument potwierdzający rozbiórkę, zebranie, transport i utylizację lub oddanie do utylizacji dla podmiotu uprawnionego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rak dokumentu świadczącego o utylizacji lub przekazaniu uprawnionemu podmiotowi do utylizacji spowoduje, że Zamawiający nie przystąpi do wykonywania odbioru oraz zgłosi do PIOŚ i prokuratury o podejrzeniu popełnienia przestępstwa przeciwko środowisk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Wykonawca musi zapewnić: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nadzór osoby posiadającej uprawniania kierowania robotami budowlanymi w specjalności konstrukcyjno- budowlanej,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oznaczenie i zabezpieczenie placu rozbiórki,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porządkowanie terenu po zakończeniu robót oraz ewentualną wypłatę odszkodowań z tytułu zniszczeń powstałych w wyniku prowadzenia robót rozbiórkowych ( Zamawiający nie ponosi odpowiedzialności za szkody wyrządzone przez Wykonawcę podczas wykonywania przedmiotu zamówienia )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) Wykonanie prac należy prowadzić zgodnie z obowiązującymi przepisami prawa, w tym także prawidłowe dokumentowanie całego procesu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) Odbiór wykonanych prac dokonywany będzie z udziałem właściciela nieruchomości skąd usunięto azbest na podstawie protokołu odbioru azbestu i zakończenia prac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Wykonawca będzie zobowiązany do potwierdzenia zdeponowanych odpadów na specjalistycznym składowisku (karta przekazania odpadu)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) Ważenie usuniętych materiałów zawierających azbest odbywać się będzie na terenie usuwania w obecności przedstawiciela Zamawiającego i właściciela nieruchomości, wagą zapewnioną przez Wykonawcę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) Wykonawca może powierzyć wykonywanie części usługi podwykonawcom, z uwzględnieniem następujących postanowień :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warunkiem polecenia wykonania części usługi będzie przedstawienie Zamawiającemu projektu umowy, na warunkach której będą regulowane wzajemne stosunki pomiędzy wykonawcą, a podwykonawcą;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wykonawca przed zleceniem wykonania części zamówienia przedstawi Zamawiającemu wykaz prac powierzanych do wykonania wraz z wymaganymi uprawnieniami do realizacji tej części zamówienia,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przed zawarciem umowy z podwykonawcą, wykonawca przedstawi uprawnienia podwykonawcy, jeżeli zlecane prace takich uprawnień wymagają,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) jeżeli w ciągu 14 dni Zamawiający nie wniesie uwag do projektu umowy, uważać się będzie za jego zaakceptowanie;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) uwagi Zamawiającego do projektu umowy wykonawcy z podwykonawcą muszą być wniesione niezwłocznie przed zawarciem umowy;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za wykonane roboty przez podwykonawcę pełna odpowiedzialność finansowo-rzeczowa spoczywa na wykonawcy;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) wykonawca nie może się uchylić od odpowiedzialności za prace zlecone do wykonania podwykonawcy; </w:t>
      </w:r>
    </w:p>
    <w:p>
      <w:pPr>
        <w:pStyle w:val="Tekstpodstawowy"/>
        <w:spacing w:before="28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3. Warunki rozliczenia wykonania przedmiotu zamówieni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Wynagrodzenie wykonawcy za wykonanie usługi ustala się w formie umownej za faktyczną ilość usuniętego materiału zawierającego azbest na podstawie karty usunięcia odpadu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Wynagrodzenie za wykonanie przedmiotu zamówienia będzie obejmowało wszelkie koszty usunięcia odpadów, a w szczególności koszty rozbiórki, zebrania, transportu, utylizacji w miejscu specjalistycznym, koszty ewentualnych szkód powstałych w wyniku dokonanej rozbiórki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Wynagrodzeniem wykonawcy będzie iloczyn ceny jednostkowej za 1 kg x ilość kg usuniętego materiału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) Rozliczenia za wykonanie usługi będą dokonywane miesięcznymi fakturami przejściowymi po usunięciu azbestu z danych nieruchomości. </w:t>
      </w:r>
    </w:p>
    <w:p>
      <w:pPr>
        <w:pStyle w:val="NormalnyWeb1"/>
        <w:rPr/>
      </w:pPr>
      <w:r>
        <w:rPr>
          <w:rFonts w:cs="Arial Narrow" w:ascii="Arial Narrow" w:hAnsi="Arial Narrow"/>
          <w:sz w:val="22"/>
          <w:szCs w:val="22"/>
        </w:rPr>
        <w:t>5) termin płatności faktur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mpletnych  i prawidłowo wystawionych,</w:t>
      </w:r>
      <w:r>
        <w:rPr>
          <w:rFonts w:cs="Arial Narrow" w:ascii="Arial Narrow" w:hAnsi="Arial Narrow"/>
          <w:sz w:val="22"/>
          <w:szCs w:val="22"/>
        </w:rPr>
        <w:t xml:space="preserve"> przejściowych i faktury końcowej – 30 dni od daty potwierdzonego doręczenia Zamawiającemu. Faktura musi być sprawdzona i zatwierdzona przez uprawnionego przedstawiciela Zamawiającego oraz  zawierać załączniki tj.: protokołu odbioru prac bez zastrzeżeń, podpisany przez upoważnione osoby reprezentujące Zamawiającego i Wykonawcę oraz właściciela nieruchomości z załączoną kartą przekazania odpadu </w:t>
        <w:br/>
        <w:t>na składowisko.</w:t>
        <w:br/>
        <w:t>6) oświadczenia o prawidłowości wykonanych prac związanych z usunięciem odpadów zawierających azbest zgodne z § 8 ust. 3 Rozporządzenia Ministra Gospodarki, Pracy i Polityki Społecznej z dnia 2 kwietnia 2004 r. w sprawie sposobów i warunków bezpiecznego użytkowania i usuwania wyrobów zawierających azbest. (Dz. U. Nr 71, poz. 649).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4. Pozostałe informacje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1) Zamawiający nie przewiduje możliwości składania ofert częściowych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2) Zamawiający nie przewiduje możliwości składania ofert wariantowych.</w:t>
      </w:r>
      <w:r>
        <w:rPr>
          <w:rFonts w:cs="Arial Narrow" w:ascii="Arial Narrow" w:hAnsi="Arial Narrow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) </w:t>
      </w:r>
      <w:r>
        <w:rPr>
          <w:rFonts w:cs="Arial Narrow" w:ascii="Arial Narrow" w:hAnsi="Arial Narrow"/>
          <w:b/>
          <w:bCs/>
          <w:sz w:val="22"/>
          <w:szCs w:val="22"/>
        </w:rPr>
        <w:t>Zamawiający przewiduje możliwość powtórzenia tego samego rodzaju usług do 50 % wartości zamówienia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_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"/>
    <w:basedOn w:val="Normal"/>
    <w:qFormat/>
    <w:pPr>
      <w:spacing w:before="280" w:after="28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23:00Z</dcterms:created>
  <dc:creator>ChelminskiG</dc:creator>
  <dc:description/>
  <cp:keywords/>
  <dc:language>en-US</dc:language>
  <cp:lastModifiedBy>ChelminskiG</cp:lastModifiedBy>
  <cp:lastPrinted>2016-06-22T07:46:00Z</cp:lastPrinted>
  <dcterms:modified xsi:type="dcterms:W3CDTF">2017-05-12T06:18:00Z</dcterms:modified>
  <cp:revision>32</cp:revision>
  <dc:subject/>
  <dc:title>Zadanie nr 1: DEMONTAŻ, TRANSPORT, UTYLIZACJA</dc:title>
</cp:coreProperties>
</file>