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nr 6</w:t>
      </w:r>
      <w:r>
        <w:rPr>
          <w:rFonts w:cs="Arial Narrow" w:ascii="Arial Narrow" w:hAnsi="Arial Narrow"/>
          <w:sz w:val="22"/>
          <w:szCs w:val="22"/>
        </w:rPr>
        <w:t xml:space="preserve">  Sporządzenie dokumentacji projektowo- kosztorysowej dot. budowy oświetlenia drogowego w Gminie Stargard.</w:t>
      </w:r>
    </w:p>
    <w:p>
      <w:pPr>
        <w:pStyle w:val="Zwykytekst"/>
        <w:spacing w:lineRule="auto" w:line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Umowa  Nr  ……/I/2017     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/projekt umowy dot. każdej z części zamówienia/</w:t>
      </w:r>
    </w:p>
    <w:p>
      <w:pPr>
        <w:pStyle w:val="Zwykytekst"/>
        <w:numPr>
          <w:ilvl w:val="0"/>
          <w:numId w:val="0"/>
        </w:numPr>
        <w:spacing w:lineRule="auto" w:line="360"/>
        <w:ind w:left="2832" w:firstLine="708"/>
        <w:jc w:val="both"/>
        <w:outlineLvl w:val="0"/>
        <w:rPr>
          <w:rFonts w:ascii="Arial Narrow" w:hAnsi="Arial Narrow" w:eastAsia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</w:t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odpisana w dniu ….02.2017 roku w Stargardzie pomiędzy: 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Zwykytekst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ą Stargard z siedzibą w Stargardzie, Rynek Staromiejski 5,</w:t>
      </w:r>
    </w:p>
    <w:p>
      <w:pPr>
        <w:pStyle w:val="Zwykytekst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Tel.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 91) 561 34 10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Fax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91) 561 34 11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NIP 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54-22-30-947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Regon 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11 68 59 87, www.gmina.stargard.pl</w:t>
      </w:r>
    </w:p>
    <w:p>
      <w:pPr>
        <w:pStyle w:val="Zwykytekst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>zwaną dalej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„Zamawiającym”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, reprezentowaną przez: 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ana Kazimierza Szarżanowicza - Wójta Gminy Stargard</w:t>
      </w:r>
    </w:p>
    <w:p>
      <w:pPr>
        <w:pStyle w:val="NormalnyWeb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reprezentowanym przez: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zwanym dalej w tekście umowy </w:t>
      </w:r>
      <w:r>
        <w:rPr>
          <w:rFonts w:cs="Arial Narrow" w:ascii="Arial Narrow" w:hAnsi="Arial Narrow"/>
          <w:color w:val="000000"/>
          <w:sz w:val="22"/>
          <w:szCs w:val="22"/>
        </w:rPr>
        <w:t>„Wykonawcą”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ę niniejszą zawarto, bez zastosowania ustawy z dnia 29 stycznia 2004 r. - Prawo zamówień publicznych zgodnie z art. 4 pkt. 8 PZP. Wykonawcę wyłoniono po przeprowadzonym postępowaniu na podstawie Zarządzenia nr 200/14 z dnia 15 grudnia 2014 roku ws. Regulaminu udzielania zamówień do 30 000 euro w Urzędzie Gminy Stargard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</w:t>
      </w:r>
    </w:p>
    <w:p>
      <w:pPr>
        <w:pStyle w:val="Zwykytekst"/>
        <w:numPr>
          <w:ilvl w:val="0"/>
          <w:numId w:val="14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Zamawiający zleca, a Wykonawca przyjmuje do wykonania opracowanie dokumentacji projektowo – kosztorysowej na zadanie p.n. „……………………………………………………………………………..”, zwane dalej „przedmiotem umowy”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2880" w:hanging="288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obowiązuje się do:</w:t>
      </w:r>
    </w:p>
    <w:p>
      <w:pPr>
        <w:pStyle w:val="Zwykytekst"/>
        <w:tabs>
          <w:tab w:val="clear" w:pos="708"/>
          <w:tab w:val="left" w:pos="0" w:leader="none"/>
          <w:tab w:val="left" w:pos="72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) opracowania dokumentacji projektowo – kosztorysowej w tym projekt wykonawczy z kosztorysem inwestorskim, przedmiarem robót oraz szczegółową specyfikację techniczną wykonania i odbioru robót</w:t>
      </w:r>
      <w:r>
        <w:rPr>
          <w:rFonts w:cs="Arial Narrow" w:ascii="Arial Narrow" w:hAnsi="Arial Narrow"/>
          <w:b w:val="false"/>
          <w:sz w:val="22"/>
          <w:szCs w:val="22"/>
        </w:rPr>
        <w:t xml:space="preserve"> dot………………………………………….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.</w:t>
      </w:r>
    </w:p>
    <w:p>
      <w:pPr>
        <w:pStyle w:val="Zwykytekst"/>
        <w:tabs>
          <w:tab w:val="clear" w:pos="708"/>
          <w:tab w:val="left" w:pos="72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zgłoszenia do właściwego organu administracji architektoniczno – budowlanej robót budowlanych, wraz z niezbędnymi dokumentami ;</w:t>
      </w:r>
    </w:p>
    <w:p>
      <w:pPr>
        <w:pStyle w:val="Zwykytekst"/>
        <w:tabs>
          <w:tab w:val="clear" w:pos="708"/>
          <w:tab w:val="left" w:pos="72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sprawowania nadzoru autorskiego nad realizacją zadania;</w:t>
      </w:r>
    </w:p>
    <w:p>
      <w:pPr>
        <w:pStyle w:val="Zwykytekst"/>
        <w:tabs>
          <w:tab w:val="clear" w:pos="708"/>
          <w:tab w:val="left" w:pos="72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4) przeniesienie autorskich praw majątkowych do przedmiotu umowy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oświadcza, iż posiada lub dysponuje osobą, która posiada stosowne kwalifikacje i uprawnienia wymagane odpowiednimi przepisami prawa, niezbędne dla realizacji przedmiotu umowy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obowiązany jest do przekazania kompletnej dokumentacji projektowej dotyczącej realizacji zadania Zamawiającemu, w formie papierowej wszystkich dokumentów oraz z przynależną wersją elektroniczną w formacie PDF dokumentów wymienionych w § 2 ust. 1 w formacie kst lub ath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będzie odpowiedzialny i poniesie wszystkie koszty związane z opracowaniem projektu, uzyskaniem wszelkich niezbędnych pozwoleń, uzgodnień, zezwoleń, ekspertyz oraz organizacją prac niezbędnych dla zrealizowania zadań objętych umową.</w:t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2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720" w:hanging="7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zczegółowy zakres opracowania projektowego obejmuje:</w:t>
      </w:r>
    </w:p>
    <w:p>
      <w:pPr>
        <w:pStyle w:val="Zwykytekst"/>
        <w:spacing w:lineRule="auto" w:line="360"/>
        <w:jc w:val="both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1)  projekt techniczny (4 egzemplarze).</w:t>
      </w:r>
    </w:p>
    <w:p>
      <w:pPr>
        <w:pStyle w:val="Zwykytekst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sporządzenie specyfikacji technicznej wykonania i odbioru robót budowlanych (3 egzemplarze);</w:t>
      </w:r>
    </w:p>
    <w:p>
      <w:pPr>
        <w:pStyle w:val="Zwykytekst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sporządzenie informacji dotyczącej bezpieczeństwa i ochrony zdrowia, w przypadku gdy jej sporządzenie jest wymagane na podstawie przepisów prawa (4 egzemplarze)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4) sporządzenie przedmiarów robót, przez które należy rozumieć opracowania zawierające zestawienie przewidywanych do wykonania robót, w kolejności technologicznej, z podaniem ilości cząstkowych jednostek przedmiarowych robót wynikających z dokumentacji projektowej oraz podstawy do ustalania cen jednostkowych robót lub nakładów rzeczowych opisanych w KNR, KSNR lub cenniku robót jednostkowych z podaniem numeru katalogu, tablicy i kolumny (2 egzemplarze);</w:t>
      </w:r>
    </w:p>
    <w:p>
      <w:pPr>
        <w:pStyle w:val="Zwykytekst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5) sporządzenie kosztorysów inwestorskich w zakresie zgodnym z dokumentacją projektową, metodą kalkulacji uproszczonej (2 egzemplarze);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720" w:hanging="72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Dokumenty, o których mowa w § 2 ust. 1  muszą uwzględniać wymagania określone w:</w:t>
      </w:r>
    </w:p>
    <w:p>
      <w:pPr>
        <w:pStyle w:val="Zwykytekst"/>
        <w:tabs>
          <w:tab w:val="clear" w:pos="708"/>
          <w:tab w:val="left" w:pos="36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1) Rozporządzeniu Ministra Infrastruktury z dnia 2 września 2004 r. </w:t>
      </w:r>
      <w:r>
        <w:rPr>
          <w:rFonts w:cs="Arial Narrow" w:ascii="Arial Narrow" w:hAnsi="Arial Narrow"/>
          <w:b w:val="false"/>
          <w:i/>
          <w:color w:val="000000"/>
          <w:sz w:val="22"/>
          <w:szCs w:val="22"/>
        </w:rPr>
        <w:t>w sprawie szczegółowego zakresu i formy dokumentacji projektowej, specyfikacji technicznych wykonania i odbioru robót budowlanych oraz programu funkcjonalno – użytkowego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(z 2013 r. poz. 1129 t.j. z późn. zm.);</w:t>
      </w:r>
    </w:p>
    <w:p>
      <w:pPr>
        <w:pStyle w:val="Zwykytekst"/>
        <w:tabs>
          <w:tab w:val="clear" w:pos="708"/>
          <w:tab w:val="left" w:pos="36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2) Rozporządzeniem Ministra Infrastruktury z dnia 18 maja 2004 r. </w:t>
      </w:r>
      <w:r>
        <w:rPr>
          <w:rFonts w:cs="Arial Narrow" w:ascii="Arial Narrow" w:hAnsi="Arial Narrow"/>
          <w:b w:val="false"/>
          <w:i/>
          <w:color w:val="000000"/>
          <w:sz w:val="22"/>
          <w:szCs w:val="22"/>
        </w:rPr>
        <w:t>w sprawie określenia metod i podstaw sporządzania kosztorysu inwestorskiego, obliczania planowanych kosztów prac projektowych oraz planowanych kosztów robót budowlanych określonych w programie funkcjonalno – użytkowym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(Dz. U. z 2004 r. Nr 130, poz. 1389);</w:t>
      </w:r>
    </w:p>
    <w:p>
      <w:pPr>
        <w:pStyle w:val="Zwykytekst"/>
        <w:tabs>
          <w:tab w:val="clear" w:pos="708"/>
          <w:tab w:val="left" w:pos="36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3) ustawy z dnia 29 stycznia 2004 r </w:t>
      </w:r>
      <w:r>
        <w:rPr>
          <w:rFonts w:cs="Arial Narrow" w:ascii="Arial Narrow" w:hAnsi="Arial Narrow"/>
          <w:b w:val="false"/>
          <w:i/>
          <w:color w:val="000000"/>
          <w:sz w:val="22"/>
          <w:szCs w:val="22"/>
        </w:rPr>
        <w:t>Prawo zamówień publicznych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z dnia 29 stycznia 2004 r. (</w:t>
      </w:r>
      <w:r>
        <w:rPr>
          <w:rFonts w:cs="Arial Narrow" w:ascii="Arial Narrow" w:hAnsi="Arial Narrow"/>
          <w:b w:val="false"/>
          <w:sz w:val="22"/>
          <w:szCs w:val="22"/>
        </w:rPr>
        <w:t>Dz.U. z 2015 poz. 2164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z późn. zm.) w zakresie przestrzegania  zakazu stosowania przy opisie przedmiotu zamówienia m.in.  znaków towarowych, patentów , wskazywania pochodzenia;</w:t>
      </w:r>
    </w:p>
    <w:p>
      <w:pPr>
        <w:pStyle w:val="Zwykytekst"/>
        <w:tabs>
          <w:tab w:val="clear" w:pos="708"/>
          <w:tab w:val="left" w:pos="36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4) ustawy z dnia 7 lipca 1994 r</w:t>
      </w:r>
      <w:r>
        <w:rPr>
          <w:rFonts w:cs="Arial Narrow" w:ascii="Arial Narrow" w:hAnsi="Arial Narrow"/>
          <w:b w:val="false"/>
          <w:sz w:val="22"/>
          <w:szCs w:val="22"/>
        </w:rPr>
        <w:t xml:space="preserve">.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i/>
          <w:color w:val="000000"/>
          <w:sz w:val="22"/>
          <w:szCs w:val="22"/>
        </w:rPr>
        <w:t>Prawo budowlane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 (z 2016 r. poz. 290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z późn. zm</w:t>
      </w:r>
      <w:r>
        <w:rPr>
          <w:rFonts w:cs="Arial Narrow" w:ascii="Arial Narrow" w:hAnsi="Arial Narrow"/>
          <w:b w:val="false"/>
          <w:sz w:val="22"/>
          <w:szCs w:val="22"/>
        </w:rPr>
        <w:t xml:space="preserve"> )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 3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spacing w:lineRule="auto" w:line="360"/>
        <w:ind w:left="720" w:hanging="72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onadto do obowiązków Wykonawcy należy: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) szczegółowe sprawdzanie w terenie warunków wykonania zamówienia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konsultacje z Zamawiającym na każdym etapie projektowania, dotyczące istotnych elementów mających wpływ na koszty przedsięwzięcia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zapewnienie nadzoru autorskiego w czasie prowadzenia inwestycji, przez który należy rozumieć wykonanie obowiązków określonych przez przepisy prawa, przy wizytowaniu realizowanej na podstawie projektu inwestycji na każde wezwanie inwestora; w ramach nadzoru autorskiego i wynagrodzenia określonego w § 10 ust. 1 mieści się również wykonanie opracowań zastępczych, uzupełnień, aktualizacji, rysunków i innych dokumentów niezbędnych do prawidłowego przebiegu realizacji inwestycji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4) przekazanie Zamawiającemu protokolarnie pełnej dokumentacji- projektowo- kosztorysowej wraz  ze zgodą na wykonanie robót budowlanych wydaną przez właściwy organ administracji architektoniczno – budowlanej oraz majątkowych praw autorskich do projektu oraz wszelkich opracowań i dokumentacji wraz z wykazem opracowań oraz pisemnym oświadczeniem, że projekt został wykonany zgodnie z obowiązującymi przepisami prawa, Polskimi Normami, zasadami wiedzy technicznej i postanowieniami umowy oraz że wydany został w stanie kompletnym dla celu, któremu ma służyć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5) udzielanie Zamawiającemu odpowiedzi i wyjaśnień dotyczących dokumentacji projektowej w przypadku zapytań, wniesienia odwołań przez uczestników postępowania o zamówienia publiczne na roboty budowlane; stosowne wyjaśnienia należy przekazać niezwłocznie, lecz nie później niż w ciągu 2 dni roboczych od otrzymania zapytania drogą faksową, elektroniczną lub w formie pisemnej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6) wykonanie wszelkich innych prac i czynności koniecznych do wykonania umowy.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obowiązuje się do realizacji niniejszej umowy z najwyższą starannością, zgodnie z zaleceniami Zamawiającego, zasadami współczesnej wiedzy technicznej, obowiązującymi Polskimi Normami oraz obowiązującymi przepisami prawa.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obowiązany jest do zastosowania w rozwiązaniach projektowych materiałów, urządzeń i innych elementów przeznaczonych do wbudowania, zapewniających właściwe funkcjonowanie i bezproblemową długoletnią eksploatację inwestycji oraz posiadających oznakowanie CE, umieszczonych w określonym przez Komisję Europejską wykazie wyrobów, dla których producent wyda deklarację zgodności, posiadających oznakowanie znakiem budowlanym.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obowiązany jest do optymalizacji przyjmowanych rozwiązań, technologii i materiałów pod względem ekonomicznym.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twierdzone wady projektu Wykonawca będzie usuwał niezwłocznie. Termin rozpoczęcie prac nad usuwaniem takich usterek nie może przekraczać liczby dwóch dni, licząc od daty pisemnego poinformowania Wykonawcy przez Zamawiającego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6.    W przypadku konieczności uzupełnienia złożonej dokumentacji w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zez właściwym organie administracji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rchitektoniczno – budowlanej </w:t>
      </w:r>
      <w:r>
        <w:rPr>
          <w:rFonts w:cs="Arial Narrow" w:ascii="Arial Narrow" w:hAnsi="Arial Narrow"/>
          <w:sz w:val="22"/>
          <w:szCs w:val="22"/>
        </w:rPr>
        <w:t>celem zgłoszenia robót, Wykonawca dokona uzupełnienia w imieniu Zamawiającego na swój koszt i ryzyko w ramach wynagrodzenia, o którym mowa w § 9 ust. 1.</w:t>
      </w:r>
    </w:p>
    <w:p>
      <w:pPr>
        <w:pStyle w:val="Zwykytekst"/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7.   Jeżeli przedmiot umowy będzie zawierał braki uniemożliwiające wykonanie robót budowlanych, Zamawiający zażąda</w:t>
      </w:r>
    </w:p>
    <w:p>
      <w:pPr>
        <w:pStyle w:val="Zwykytekst"/>
        <w:autoSpaceDE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wykonania przedmiotu umowy po raz drugi, w ramach wynagrodzenia, o którym mowa w § 9 ust. 1 niniejszej umowy. </w:t>
      </w:r>
    </w:p>
    <w:p>
      <w:pPr>
        <w:pStyle w:val="Zwykytekst"/>
        <w:numPr>
          <w:ilvl w:val="1"/>
          <w:numId w:val="14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 przypadku gdy Wykonawca odmówi usunięcia wad i usterek lub ponownego wykonania przedmiotu umowy Zamawiający zleci wykonanie zastępcze na koszt i ryzyko Wykonawcy bez zgody Sądu, na co Wykonawca już wyraża zgodę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 4</w:t>
      </w:r>
    </w:p>
    <w:p>
      <w:pPr>
        <w:pStyle w:val="Zwykytekst"/>
        <w:spacing w:lineRule="auto" w:line="360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Do obowiązków Zamawiającego należy:</w:t>
      </w:r>
    </w:p>
    <w:p>
      <w:pPr>
        <w:pStyle w:val="Zwykytekst"/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) na pisemny wniosek Wykonawcy sporządzenie pełnomocnictwa do występowania w imieniu Zamawiającego przed organami administracji architektoniczno – budowlanej oraz wszelkimi podmiotami w celu wykonania zadań objętych niniejszą umową;</w:t>
      </w:r>
    </w:p>
    <w:p>
      <w:pPr>
        <w:pStyle w:val="Zwykytekst"/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udzielanie wszelkich wyjaśnień Wykonawcy związanych z wykonywaniem umowy. Zarówno pytania, jak i wyjaśnienia są wiążące o ile zostały udzielone na piśmie.</w:t>
      </w:r>
    </w:p>
    <w:p>
      <w:pPr>
        <w:pStyle w:val="Zwykytekst"/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dokonanie odbioru przedmiotu umowy, opracowanego w zakresie zgodnym z niniejszą umową, w swojej siedzibie;</w:t>
      </w:r>
    </w:p>
    <w:p>
      <w:pPr>
        <w:pStyle w:val="Zwykytekst"/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4) zapłaty wynagrodzenia za wykonanie przedmiotu umowy.</w:t>
      </w:r>
    </w:p>
    <w:p>
      <w:pPr>
        <w:pStyle w:val="Zwykytekst"/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5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1. Termin wykonania zamówienia- do 3 miesięcy od dnia podpisania umow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ermin o którym mowa w ust 1, może ulec zmianie w przypadku:</w:t>
      </w:r>
    </w:p>
    <w:p>
      <w:pPr>
        <w:pStyle w:val="Zwykytekst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1) przedłużającej się procedury wydawania przez właściwe organy warunków technicznych, uzgodnień, opinii koniecznych do wykonania przedmiotu umowy, gdzie winy nie ponosi Wykonawca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2) nastąpi zmiana stanu prawnego lub powszechnie obowiązujących przepisów prawa, mająca wpływ na realizację przedmiotu niniejszej umowy.</w:t>
      </w:r>
    </w:p>
    <w:p>
      <w:pPr>
        <w:pStyle w:val="Zwykytekst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Zwykytekst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 xml:space="preserve">3. Przez termin realizacji umowy rozumie się złożenie przez Wykonawcę w siedzibie Zamawiającego kompletu dokumentów będących przedmiotem zamówienia wraz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e zgodą na wykonanie robót budowlanych wydaną przez właściwy organ administracji architektoniczno – budowlanej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6</w:t>
      </w:r>
    </w:p>
    <w:p>
      <w:pPr>
        <w:pStyle w:val="Zwykytekst"/>
        <w:numPr>
          <w:ilvl w:val="0"/>
          <w:numId w:val="10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przenosi na Zamawiającego majątkowe prawa autorskie do opracowań będących przedmiotem niniejszej umowy i do przekazanych Zamawiającemu egzemplarzy w/w opracowań oraz wyraża zgodę na nieodpłatne ich wykorzystanie na polach eksploatacji wymienionych w ust. 2</w:t>
      </w:r>
    </w:p>
    <w:p>
      <w:pPr>
        <w:pStyle w:val="Zwykytekst"/>
        <w:numPr>
          <w:ilvl w:val="0"/>
          <w:numId w:val="10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rotokolarnie odebranie przez Zamawiającego dokumentacji projektowo – kosztorysowej oznacza przeniesienie na Zamawiającego autorskich praw majątkowych na polach eksploatacji wiążących się z celem, dla którego dokumentacja została sporządzona, a mianowicie: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) prawo do zwielokrotnienia w każdej możliwej technice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prawo do wprowadzenia do pamięci komputera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prawo do publicznego wystawienia lub wyświetlania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4) prawo do wprowadzania zmian i poprawek dla potrzeb wynikających z uwarunkowań Zamawiającego oraz koniecznych modyfikacji w zakresie niezbędnym do realizacji inwestycji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5) prawo do nieodpłatnego przeniesienia własności egzemplarzy projektu organom administracji rządowej i samorządowej oraz instytucjom finansowym w celu uzyskania pożyczek, dotacji lub kredytu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7</w:t>
      </w:r>
    </w:p>
    <w:p>
      <w:pPr>
        <w:pStyle w:val="Zwykytekst"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Zamawiający upoważnia Wykonawcę do jego reprezentowania w sprawach związanych z uzyskaniem warunków, pozwoleń, informacji, ocen, opinii i uzgodnień niezbędnych do opracowania przedmiotu umowy oraz do występowania w jego imieniu o wydanie warunków </w:t>
      </w:r>
      <w:r>
        <w:rPr>
          <w:rFonts w:cs="Arial Narrow" w:ascii="Arial Narrow" w:hAnsi="Arial Narrow"/>
          <w:b w:val="false"/>
          <w:sz w:val="22"/>
          <w:szCs w:val="22"/>
        </w:rPr>
        <w:t>technicznych i zgody na wykonanie robót budowlanych wydany przez właściwy organ administracji architektoniczno – budowlanej</w:t>
      </w:r>
    </w:p>
    <w:p>
      <w:pPr>
        <w:pStyle w:val="Zwykytekst"/>
        <w:numPr>
          <w:ilvl w:val="0"/>
          <w:numId w:val="1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Koszty związane z reprezentacją Zamawiającego, a także uzyskaniem dokumentów, o których mowa w ust. 1, Wykonawca uwzględnił w wynagrodzeniu za wykonanie przedmiotu </w:t>
      </w:r>
      <w:r>
        <w:rPr>
          <w:rFonts w:cs="Arial Narrow" w:ascii="Arial Narrow" w:hAnsi="Arial Narrow"/>
          <w:b w:val="false"/>
          <w:sz w:val="22"/>
          <w:szCs w:val="22"/>
        </w:rPr>
        <w:t>umowy, o którym mowa w § 9 ust. 1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8</w:t>
      </w:r>
    </w:p>
    <w:p>
      <w:pPr>
        <w:pStyle w:val="Zwykytekst"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oświadcza, że dokonał wizji lokalnej obiektów dla których ma być sporządzony przedmiot umowy, uzyskał na swoją odpowiedzialność i ryzyko wszelkie informacje, które były konieczne do ustalenia wynagrodzenia za wykonanie przedmiotu umowy oraz że uwzględnił je w tym wynagrodzeniu.</w:t>
      </w:r>
    </w:p>
    <w:p>
      <w:pPr>
        <w:pStyle w:val="Zwykytekst"/>
        <w:numPr>
          <w:ilvl w:val="0"/>
          <w:numId w:val="6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oświadcza, że przedmiot umowy wykona siłami własnymi/ przy pomocy podwykonawcy………………………….w zakresie…………………………………………………………………………………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9</w:t>
      </w:r>
    </w:p>
    <w:p>
      <w:pPr>
        <w:pStyle w:val="Zwykytekst"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trony ustalają, że obowiązującą je formą wynagrodzenia jest wynagrodzenie w formie ryczałtu. Ustalone w tej formie niezmienne wynagrodzenie Wykonawcy, obejmujące kompleksowe wykonanie przedmiotu umowy, wyraża się kwotą:………………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ł brutto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(słownie: …………………………..). Kwota ta obejmuje podatek od towarów i usług (VAT). </w:t>
      </w:r>
    </w:p>
    <w:p>
      <w:pPr>
        <w:pStyle w:val="Zwykytekst"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odstawę wystawienia przez Wykonawcę faktury VAT albo rachunku stanowić będzie podpisany przez Zamawiającego protokół odbioru pełnej dokumentacji będącej przedmiotem umowy, wraz z załączona kopią zgłoszenia do Starostwa Powiatowego wykonania robót budowlanych.</w:t>
      </w:r>
    </w:p>
    <w:p>
      <w:pPr>
        <w:pStyle w:val="Zwykytekst"/>
        <w:numPr>
          <w:ilvl w:val="0"/>
          <w:numId w:val="11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Za termin zapłaty uznaje się datę obciążenia rachunku bankowego Zamawiającego.</w:t>
      </w:r>
    </w:p>
    <w:p>
      <w:pPr>
        <w:pStyle w:val="Zwykytekst"/>
        <w:numPr>
          <w:ilvl w:val="0"/>
          <w:numId w:val="11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Zamawiający nie wyraża zgody na cesję wierzytelności wynikającej z niniejszej umowy.</w:t>
      </w:r>
    </w:p>
    <w:p>
      <w:pPr>
        <w:pStyle w:val="Zwykytekst"/>
        <w:numPr>
          <w:ilvl w:val="0"/>
          <w:numId w:val="11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arunkiem zapłaty wynagrodzenia jest złożenie oświadczenia o otrzymaniu całości wynagrodzenia przez podwykonawcę wraz z dowodami zapłaty w przypadku korzystania z pomocy podwykonawców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0</w:t>
      </w:r>
    </w:p>
    <w:p>
      <w:pPr>
        <w:pStyle w:val="Zwykytekst"/>
        <w:numPr>
          <w:ilvl w:val="0"/>
          <w:numId w:val="7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Na przedmiot umowy Wykonawca udziela Zamawiającemu gwarancji jakości. </w:t>
      </w:r>
    </w:p>
    <w:p>
      <w:pPr>
        <w:pStyle w:val="Zwykytekst"/>
        <w:numPr>
          <w:ilvl w:val="0"/>
          <w:numId w:val="7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Okres gwarancji jakości jest dłuższy o 3 miesiące od terminu końcowego odbioru robót budowlanych wykonanych na podstawie dostarczonej dokumentacji. </w:t>
      </w:r>
    </w:p>
    <w:p>
      <w:pPr>
        <w:pStyle w:val="Zwykytekst"/>
        <w:numPr>
          <w:ilvl w:val="0"/>
          <w:numId w:val="7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Gwarancja jakości stanowi rozszerzenie odpowiedzialności Wykonawcy z tytułu rękojmi za wady przedmiotu umowy. </w:t>
      </w:r>
    </w:p>
    <w:p>
      <w:pPr>
        <w:pStyle w:val="Zwykytekst"/>
        <w:numPr>
          <w:ilvl w:val="0"/>
          <w:numId w:val="7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Zgłoszenia gwarancyjne będą dokonywane pisemnie na adres Wykonawcy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1</w:t>
      </w:r>
    </w:p>
    <w:p>
      <w:pPr>
        <w:pStyle w:val="Zwykytekst"/>
        <w:numPr>
          <w:ilvl w:val="0"/>
          <w:numId w:val="9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trony ustalają odpowiedzialność za niewykonanie lub nienależyte wykonanie umowy w formie kar umownych.</w:t>
      </w:r>
    </w:p>
    <w:p>
      <w:pPr>
        <w:pStyle w:val="Zwykytekst"/>
        <w:numPr>
          <w:ilvl w:val="0"/>
          <w:numId w:val="9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apłaci Zamawiającemu kary umowne z następujących tytułów: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) za opóźnienie w wykonaniu przedmiotu umowy – w wysokości 100,00 zł za każdy dzień pozostawania w opóźnieniu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za  opóźnienie w usunięciu wad – w wysokości 100,00 zł za każdy dzień pozostawania w opóźnieniu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za odstąpienie od umowy z przyczyn zależnych od Wykonawcy – w wysokośc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2 000,00 zł. </w:t>
      </w:r>
    </w:p>
    <w:p>
      <w:pPr>
        <w:pStyle w:val="Zwykytekst"/>
        <w:numPr>
          <w:ilvl w:val="0"/>
          <w:numId w:val="8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Zamawiający zapłaci Wykonawcy karę umowną z następujących za odstąpienie od umowy z przyczyn zależnych od Zamawiającego – w wysokośc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2 000,00 zł. </w:t>
      </w:r>
    </w:p>
    <w:p>
      <w:pPr>
        <w:pStyle w:val="Zwykytekst"/>
        <w:numPr>
          <w:ilvl w:val="0"/>
          <w:numId w:val="8"/>
        </w:numPr>
        <w:spacing w:lineRule="auto" w:line="360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trony zastrzegają sobie prawo do odszkodowania uzupełniającego na zasadach ogólnych, do pełnej wartości szkody,\</w:t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jaką poniosły w wyniku nie wykonania lub nienależytego wykonania obowiązków wynikających z umowy przez drugą</w:t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stronę w przypadku, gdyby szkoda przewyższała wysokość kar umownych.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Zwykytekst"/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2</w:t>
      </w:r>
    </w:p>
    <w:p>
      <w:pPr>
        <w:pStyle w:val="Zwykytekst"/>
        <w:numPr>
          <w:ilvl w:val="0"/>
          <w:numId w:val="12"/>
        </w:numPr>
        <w:autoSpaceDE w:val="tru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Odpowiedzialność za realizację zadań objętych niniejszą umową ciąży wyłącznie na Wykonawcy, a w szczególności jest on odpowiedzialny za należyte wykonanie dokumentacji projektowo-kosztorysowej, jego prawidłowe uzgadniane z Zamawiającym oraz uzyskanie niezbędnych dokumentów.</w:t>
      </w:r>
    </w:p>
    <w:p>
      <w:pPr>
        <w:pStyle w:val="Zwykytekst"/>
        <w:numPr>
          <w:ilvl w:val="0"/>
          <w:numId w:val="12"/>
        </w:numPr>
        <w:autoSpaceDE w:val="tru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ponosi wobec Zamawiającego odpowiedzialność za wyrządzone szkody, będące następstwem nienależytego wykonania czynności objętych umową.</w:t>
      </w:r>
    </w:p>
    <w:p>
      <w:pPr>
        <w:pStyle w:val="Zwykytekst"/>
        <w:numPr>
          <w:ilvl w:val="0"/>
          <w:numId w:val="12"/>
        </w:numPr>
        <w:autoSpaceDE w:val="tru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Każda ze stron może zwolnić się z odpowiedzialności wynikającej z niewykonania lub nienależytego wykonania umowy, jeżeli niewykonanie lub nienależyte wykonanie umowy nastąpi na skutek siły wyższej, strona zobowiązana jest niezwłocznie drugą stronę o zaistniałej przeszkodzie poinformować w formie pisemnej. W takiej sytuacji Strony uzgadniają tryb dalszego postępowania i ewentualni nowe warunki realizacji umowy.</w:t>
      </w:r>
    </w:p>
    <w:p>
      <w:pPr>
        <w:pStyle w:val="Zwykytekst"/>
        <w:numPr>
          <w:ilvl w:val="0"/>
          <w:numId w:val="12"/>
        </w:numPr>
        <w:autoSpaceDE w:val="tru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ponosi odpowiedzialność za rozwiązania projektu niezgodne z obowiązującymi przepisami, Polskimi Normami lub zasadami wiedzy technicznej. Wykonawca zobowiązuje się zapłacić Zamawiającemu odszkodowanie, jeżeli w skutek takich niezgodności Zamawiający, jego kontrahenci, osoby, którymi się posługuje bądź osoby trzecie poniosą szkodę.</w:t>
      </w:r>
    </w:p>
    <w:p>
      <w:pPr>
        <w:pStyle w:val="Zwykytekst"/>
        <w:autoSpaceDE w:val="tru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3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Strony postanawiają, że rozliczenia za przedmiot umowy nastąpi na podstawie prawidłowo wystawionej przez Wykonawcę faktury VAT na Gminę Stargard, Rynek Staromiejski  5, 73-110 Stargard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Termin zapłaty wynagrodzenia, określonego w fakturze VAT lub rachunku wynosi 21 dni, licząc od daty jej potwierdzonego doręczenia Zamawiającemu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nagrodzenie płatne będzie przelewem na rachunek bankowy Wykonawcy wskazany w fakturze VAT. 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wca wyraża zgodę na potrącenie kar umownych z tytułu nieterminowego wykonania przedmiotu umowy z należnego mu wynagrodz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Zamawiający oświadcza, że jest podatnikiem podatku od towarów i usług (VAT) i posiada numer identyfikacyjny NIPŁ </w:t>
      </w:r>
      <w:r>
        <w:rPr>
          <w:rFonts w:cs="Arial Narrow" w:ascii="Arial Narrow" w:hAnsi="Arial Narrow"/>
          <w:sz w:val="22"/>
          <w:szCs w:val="22"/>
        </w:rPr>
        <w:t xml:space="preserve">854-240-69-90 . 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zupełnienia lub zmiany umowy wymagają formy pisemnej pod rygorem nieważności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ustalają, że przesyłki pocztowe, uznaje się za dostarczone jeżeli były dwukrotnie awizowane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5</w:t>
      </w:r>
    </w:p>
    <w:p>
      <w:pPr>
        <w:pStyle w:val="Zwykytekst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 W sprawach nie uregulowanych w niniejszej umowie będą miały zastosowanie przepisy Kodeksu cywilnego.</w:t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2.  Ewentualne spory między stronami rozstrzygać będzie sąd właściwy dla siedziby Zamawiającego. 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6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Umowę sporządzono w czterech jednobrzmiących egzemplarzach, z których trzy egzemplarze otrzymuje Zamawiający, a jeden egzemplarz Wykonawca.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wykytekst"/>
        <w:spacing w:lineRule="auto" w:line="360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Wykonawca:      </w:t>
        <w:tab/>
        <w:tab/>
        <w:tab/>
        <w:tab/>
        <w:tab/>
        <w:tab/>
        <w:t xml:space="preserve">    Zamawiający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:  </w:t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8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8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b w:val="false"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8">
    <w:name w:val=" Znak Znak8"/>
    <w:basedOn w:val="Domylnaczcionkaakapitu"/>
    <w:qFormat/>
    <w:rPr>
      <w:rFonts w:ascii="Courier New" w:hAnsi="Courier New" w:cs="Courier New"/>
      <w:b/>
      <w:bCs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rFonts w:ascii="Courier New" w:hAnsi="Courier New" w:cs="Courier New"/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54:00Z</dcterms:created>
  <dc:creator>ChelminskiG</dc:creator>
  <dc:description/>
  <cp:keywords/>
  <dc:language>en-US</dc:language>
  <cp:lastModifiedBy>ChelminskiG</cp:lastModifiedBy>
  <cp:lastPrinted>2017-02-06T10:11:00Z</cp:lastPrinted>
  <dcterms:modified xsi:type="dcterms:W3CDTF">2017-02-06T09:33:00Z</dcterms:modified>
  <cp:revision>70</cp:revision>
  <dc:subject/>
  <dc:title>Umowa  Nr    /2014 (Wzór)</dc:title>
</cp:coreProperties>
</file>