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529"/>
        <w:gridCol w:w="894"/>
        <w:gridCol w:w="1353"/>
        <w:gridCol w:w="1489"/>
      </w:tblGrid>
      <w:tr>
        <w:trPr>
          <w:trHeight w:val="6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/p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kres prac /szacowane ilości</w:t>
            </w:r>
            <w:r>
              <w:rPr>
                <w:rFonts w:cs="Arial Narrow" w:ascii="Arial Narrow" w:hAnsi="Arial Narrow"/>
                <w:sz w:val="22"/>
                <w:szCs w:val="22"/>
              </w:rPr>
              <w:t>/*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* podane szacowane ilości służą zobrazowaniu Wykonawcy zakresu zamówienia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Jedn. miary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ztu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ofertowa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 złotych za sztukę/ m² / m 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cinka drzew przy pomocy podnośnik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 zebraniem gałęzi i wywiezieniem o średnicy cięci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 20 do 60 cm, z pocięciem gałęzi rębakie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6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w. o średnicy od 61 do 9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w. o średnicy od 91 do 1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3 sztuk/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5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w. o średnicy powyżej 1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1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cinka drzew przy pomocy podnośnik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 karczowaniem, z zebraniem gałęzi i wywiezieniem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 średnicy cięcia od 20 do 6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3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</w:p>
        </w:tc>
      </w:tr>
      <w:tr>
        <w:trPr>
          <w:trHeight w:val="3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w. o średnicy od 61 do 9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3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w. o średnicy od 91 do 1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1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</w:p>
        </w:tc>
      </w:tr>
      <w:tr>
        <w:trPr>
          <w:trHeight w:val="34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w. o średnicy powyżej 1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1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>
          <w:trHeight w:val="47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cinka drzew bez użycia podnośnika, z zebraniem gałęzi i wywiezieniem o średnicy cięcia do 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15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</w:p>
        </w:tc>
      </w:tr>
      <w:tr>
        <w:trPr>
          <w:trHeight w:val="3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w. o średnicy od 20 do 60 cm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8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</w:p>
        </w:tc>
      </w:tr>
      <w:tr>
        <w:trPr>
          <w:trHeight w:val="4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w. o średnicy od 61 do 9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6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</w:p>
        </w:tc>
      </w:tr>
      <w:tr>
        <w:trPr>
          <w:trHeight w:val="3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w. o średnicy od 91 do 12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>
          <w:trHeight w:val="36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w. o średnicy powyżej 1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cinka drzew bez użycia podnośnika, z karczowaniem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 zebraniem gałęzi i wywiezieniem o średnicy cięci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2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6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>
          <w:trHeight w:val="3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w. o średnicy od 20 do 60 cm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w. o średnicy od 61 do 9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3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w. o średnicy od 91 do 12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1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</w:p>
        </w:tc>
      </w:tr>
      <w:tr>
        <w:trPr>
          <w:trHeight w:val="3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w. o średnicy powyżej 12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1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</w:p>
        </w:tc>
      </w:tr>
      <w:tr>
        <w:trPr>
          <w:trHeight w:val="3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ięcie odrostów przyziemnych 1 drzew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1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ięcia techniczne 1 drzewa (do wysokości 4-5 m, skrajni drogi)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8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ięcia sanitarne (usunięcie suchych gałęzi, chorych, posuszu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2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ięcia pielęgnacyjne (formowanie, rozgęszczenie, prześwietlenie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1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cinka krzaków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100 m ²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cinka narośli na drzewach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40 m²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arczowanie pnia 1 drzewa o średnicy do 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3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</w:p>
        </w:tc>
      </w:tr>
      <w:tr>
        <w:trPr>
          <w:trHeight w:val="34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arczowanie pnia 1 drzewa o średnicy od 20 do 6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3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rczowanie pnia 1 drzewa o średnicy od 61 do 9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</w:p>
        </w:tc>
      </w:tr>
      <w:tr>
        <w:trPr>
          <w:trHeight w:val="3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rczowanie pnia 1 drzewa o średnicy od 91 do 120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1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4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arczowanie pnia 1 drzewa o średnicy powyżej 120 cm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/1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</w:p>
        </w:tc>
      </w:tr>
      <w:tr>
        <w:trPr>
          <w:trHeight w:val="3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cięcie drewna na klocki o dł. do 4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40 m ³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ransport pozyskanego drewna wraz z załadunkiem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 rozładunkiem pod wskazany adres wraz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 udokumentowaniem dostarczenia transportu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/ na odległość do 1 k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40 m ³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płata za dodatkowy 1 k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20 m ³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porządkowanie terenu z gałęzi- rębakie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100 mp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p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suwanie z pasów drogowych gałęzi (rębakiem) połamanych działaniem silnego wiatru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50 mp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p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……………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suwanie z pasów drogowych drzew połamanych działaniem silnego wiatru – wiatrołomów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udrożnienie przejazdu drogi)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/10 szt.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…………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 od pozycji 1÷ 35 *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*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* Wypełnia Wykonawca, podpisuje składa pieczęć, wielkość kwotową z pozycji 36 przenosi do formularza ofertowego (załącznik nr 1). </w:t>
      </w:r>
      <w:r>
        <w:rPr>
          <w:rFonts w:cs="Arial Narrow" w:ascii="Arial Narrow" w:hAnsi="Arial Narrow"/>
          <w:b/>
          <w:sz w:val="22"/>
          <w:szCs w:val="22"/>
        </w:rPr>
        <w:t>Wypełniony Załącznik nr 1 a Wykonawca musi załączyć do oferty.</w:t>
      </w:r>
      <w:r>
        <w:rPr>
          <w:rFonts w:cs="Arial Narrow" w:ascii="Arial Narrow" w:hAnsi="Arial Narrow"/>
          <w:sz w:val="22"/>
          <w:szCs w:val="22"/>
        </w:rPr>
        <w:t xml:space="preserve"> W przypadku rozbieżności pomiędzy wielkością z pozycji 36 załącznika 1a, i kwotą wpisaną w formularzu ofertowym (załącznik nr 1), Zamawiający dla wyboru oferty najkorzystniejszej przyjmuje za prawidłową wielkość wpisaną w załączniku nr 1a.</w:t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eść Wypełnionego przez Wykonawcę załącznika nr 1 a, zostanie przeniesiona do załącznika nr 1 do umowy.</w:t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 </w:t>
      </w:r>
    </w:p>
    <w:p>
      <w:pPr>
        <w:pStyle w:val="Normal"/>
        <w:rPr>
          <w:rFonts w:ascii="Arial Narrow" w:hAnsi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</w:t>
      </w:r>
      <w:r>
        <w:rPr>
          <w:rFonts w:cs="Arial" w:ascii="Arial Narrow" w:hAnsi="Arial Narrow"/>
          <w:color w:val="000000"/>
          <w:sz w:val="22"/>
          <w:szCs w:val="22"/>
        </w:rPr>
        <w:t>(miejscowość i data)</w:t>
      </w:r>
    </w:p>
    <w:p>
      <w:pPr>
        <w:pStyle w:val="Normal"/>
        <w:ind w:left="4956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 </w:t>
      </w:r>
    </w:p>
    <w:p>
      <w:pPr>
        <w:pStyle w:val="Normal"/>
        <w:ind w:left="4956" w:firstLine="70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(podpis osoby uprawnionej)</w:t>
      </w:r>
      <w:r>
        <w:rPr>
          <w:rFonts w:cs="Arial" w:ascii="Arial Narrow" w:hAnsi="Arial Narrow"/>
          <w:color w:val="FF0000"/>
          <w:sz w:val="22"/>
          <w:szCs w:val="22"/>
        </w:rPr>
        <w:t xml:space="preserve">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 xml:space="preserve">.............................................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        (pieczęć  Wykonawcy)</w:t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color w:val="993300"/>
          <w:sz w:val="20"/>
          <w:szCs w:val="20"/>
        </w:rPr>
      </w:pPr>
      <w:r>
        <w:rPr>
          <w:rFonts w:cs="Arial Narrow" w:ascii="Arial Narrow" w:hAnsi="Arial Narrow"/>
          <w:color w:val="9933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3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3</w:t>
    </w:r>
    <w:r>
      <w:rPr>
        <w:sz w:val="16"/>
        <w:szCs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hanging="0"/>
      <w:jc w:val="both"/>
      <w:rPr>
        <w:rFonts w:ascii="Arial Narrow" w:hAnsi="Arial Narrow" w:cs="Arial"/>
        <w:strike/>
        <w:sz w:val="20"/>
        <w:szCs w:val="20"/>
      </w:rPr>
    </w:pPr>
    <w:r>
      <w:rPr>
        <w:rFonts w:cs="Arial" w:ascii="Arial Narrow" w:hAnsi="Arial Narrow"/>
        <w:strike/>
        <w:sz w:val="20"/>
        <w:szCs w:val="20"/>
      </w:rPr>
    </w:r>
  </w:p>
  <w:p>
    <w:pPr>
      <w:pStyle w:val="Normal"/>
      <w:jc w:val="both"/>
      <w:rPr/>
    </w:pPr>
    <w:r>
      <w:rPr>
        <w:rFonts w:cs="Arial Narrow" w:ascii="Arial Narrow" w:hAnsi="Arial Narrow"/>
        <w:sz w:val="20"/>
        <w:szCs w:val="20"/>
      </w:rPr>
      <w:t xml:space="preserve">Załącznik nr 1a do Ogłoszenia nr  </w:t>
    </w:r>
    <w:r>
      <w:rPr>
        <w:rFonts w:cs="Arial" w:ascii="Arial Narrow" w:hAnsi="Arial Narrow"/>
        <w:sz w:val="20"/>
        <w:szCs w:val="20"/>
      </w:rPr>
      <w:t>GKI.271.148.2016.G.Ch: Wykonanie prac polegających na utrzymaniu zieleni w nieruchomościach stanowiących własność gminy Stargard w roku 2017.</w:t>
    </w:r>
  </w:p>
  <w:p>
    <w:pPr>
      <w:pStyle w:val="Normal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41:00Z</dcterms:created>
  <dc:creator> </dc:creator>
  <dc:description/>
  <cp:keywords/>
  <dc:language>en-US</dc:language>
  <cp:lastModifiedBy>ChelminskiG</cp:lastModifiedBy>
  <cp:lastPrinted>2016-12-12T14:22:00Z</cp:lastPrinted>
  <dcterms:modified xsi:type="dcterms:W3CDTF">2016-12-12T13:37:00Z</dcterms:modified>
  <cp:revision>76</cp:revision>
  <dc:subject/>
  <dc:title/>
</cp:coreProperties>
</file>