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Stargard Szczeciński 24.06.2015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Gmina Stargard Szczeciński z siedzibą ul. Rynek Staromiejski 5, 73-110 Stargard Szczeciński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ywanie usługi usunięcia materiałów zawierających azbest z terenu Gminy Stargard Szczeciński w ilości ok. </w:t>
      </w:r>
      <w:r>
        <w:rPr>
          <w:rFonts w:cs="Arial Narrow" w:ascii="Arial Narrow" w:hAnsi="Arial Narrow"/>
        </w:rPr>
        <w:t xml:space="preserve">72,58 </w:t>
      </w:r>
      <w:r>
        <w:rPr>
          <w:rFonts w:cs="Arial Narrow" w:ascii="Arial Narrow" w:hAnsi="Arial Narrow"/>
          <w:sz w:val="22"/>
          <w:szCs w:val="22"/>
        </w:rPr>
        <w:t>Mg. Usługa będzie polegać na:</w:t>
      </w:r>
    </w:p>
    <w:p>
      <w:pPr>
        <w:pStyle w:val="Tekstpodstaw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rzedmiotem zamówienia jest wykonywanie usługi usunięcia materiałów zawierających azbest z terenu Gminy Stargard Szczeciński w ilości ok. 48,04 Mg. Usługa będzie polegać na:</w:t>
      </w:r>
    </w:p>
    <w:p>
      <w:pPr>
        <w:pStyle w:val="Tekstpodstawowy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48,04 Mg. </w:t>
        <w:br/>
        <w:t xml:space="preserve">2) (zadanie nr 2) zebranie, transport oraz utylizacja zebranych materiałów w miejscach do tego przygotowanych (specjalistyczne składowisko) za potwierdzeniem każdego przekazania odpadu  na podstawie karty usunięcia odpadu ≈ 24,54 Mg. </w:t>
      </w:r>
    </w:p>
    <w:p>
      <w:pPr>
        <w:pStyle w:val="Tekstpodstawowy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anie będzie wykonywane zgodnie z wieloletnim programem pn.:  Program Oczyszczania Kraju z Azbestu na lata 2009-2032 wprowadzonym uchwałą Rady Ministrów z 14.07.2009 r. Zastosowanie mają również uchwała Nr XLI/332/2010 Rady Gminy Stargard Szczeciński z dnia 17.09.2010 r., uchwała Nr XLII/342/2010 Rady Gminy Stargard Szczeciński z dnia 29.10.2010 r. i uchwała Nr XVII/155/12 Rady Gminy Stargard Szczeciński z dnia 27.04.2012 r.  Terminy usunięcia azbestu z poszczególnych nieruchomości należy uzgodnić z właścicielem oraz przedstawić Zamawiającemu preliminarz rzeczowo- finansowy prac. Usunięcia odpadów zawierających azbest należy wykonać z nieruchomości </w:t>
      </w:r>
      <w:r>
        <w:rPr>
          <w:rFonts w:cs="Arial Narrow" w:ascii="Arial Narrow" w:hAnsi="Arial Narrow"/>
          <w:b/>
          <w:sz w:val="22"/>
          <w:szCs w:val="22"/>
        </w:rPr>
        <w:t>podanych w załączniku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30.06.2015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0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 Szczecińskim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  <w:sz w:val="22"/>
          <w:szCs w:val="22"/>
        </w:rPr>
        <w:t xml:space="preserve">   Podmioty te muszą posiadać stosowne pozwolenia dla prowadzenia przedmiotowej działalności. P</w:t>
      </w:r>
      <w:r>
        <w:rPr>
          <w:rFonts w:cs="Arial Narrow" w:ascii="Arial Narrow" w:hAnsi="Arial Narrow"/>
          <w:sz w:val="22"/>
          <w:szCs w:val="22"/>
        </w:rPr>
        <w:t>race muszą wykonywać, przez personel (osoby) posiadające odpowiednie uprawnienia i kwalifikacje, odpowiednio przeszkolone w zakresie przepisów BHP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</w:r>
      <w:r>
        <w:rPr>
          <w:rFonts w:cs="Arial Narrow" w:ascii="Arial Narrow" w:hAnsi="Arial Narrow"/>
          <w:b/>
          <w:sz w:val="22"/>
          <w:szCs w:val="22"/>
        </w:rPr>
        <w:t xml:space="preserve"> Dokumenty jakie ma złożyć Wykonawca wraz z formularzem ofertowym </w:t>
      </w:r>
      <w:r>
        <w:rPr>
          <w:rFonts w:cs="Arial Narrow" w:ascii="Arial Narrow" w:hAnsi="Arial Narrow"/>
          <w:sz w:val="22"/>
          <w:szCs w:val="22"/>
        </w:rPr>
        <w:t>(należy wypełnić wg wzoru stanowiącego załącznik nr 1 do ogłoszeni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) Ważną decyzję zatwierdzającą program gospodarowania odpadami niebezpiecznym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) Ważną decyzję zezwalającą na transport i zbieranie odpadów zawierających azbest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Aktualny odpis z właściwego rejestru lub z centralnej ewidencji i informacji o działalności gospodarczej,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 Oświadczenie o spełnieniu warunków udziału w postępowaniu. (Należy wypełnić wg wzoru stanowiącego załącznik nr 2 do ogłoszenia).</w:t>
      </w:r>
    </w:p>
    <w:p>
      <w:pPr>
        <w:pStyle w:val="Normal"/>
        <w:keepLines/>
        <w:jc w:val="both"/>
        <w:rPr/>
      </w:pPr>
      <w:r>
        <w:rPr>
          <w:rFonts w:cs="Arial Narrow" w:ascii="Arial Narrow" w:hAnsi="Arial Narrow"/>
          <w:sz w:val="22"/>
          <w:szCs w:val="22"/>
        </w:rPr>
        <w:t>5)  Polisę</w:t>
      </w:r>
      <w:r>
        <w:rPr>
          <w:rFonts w:cs="Arial Narrow" w:ascii="Arial Narrow" w:hAnsi="Arial Narrow"/>
          <w:bCs/>
          <w:sz w:val="22"/>
          <w:szCs w:val="22"/>
        </w:rPr>
        <w:t xml:space="preserve"> lub inny dokument potwierdzający, że wykonawca jest ubezpieczony od odpowiedzialności cywilnej w związku z prowadzoną działalnością gospodarczą związaną z przedmiotem zamówienia na sumę co najmniej 100 000 zł (ważnej co najmniej na okres związania ofertą). 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6) </w:t>
      </w:r>
      <w:r>
        <w:rPr>
          <w:rStyle w:val="Text"/>
          <w:rFonts w:cs="Arial Narrow" w:ascii="Arial Narrow" w:hAnsi="Arial Narrow"/>
          <w:sz w:val="22"/>
          <w:szCs w:val="22"/>
        </w:rPr>
        <w:t xml:space="preserve">Referencje lub inne dokumenty poświadczające, że Wykonawca </w:t>
      </w:r>
      <w:r>
        <w:rPr>
          <w:rFonts w:cs="Arial Narrow" w:ascii="Arial Narrow" w:hAnsi="Arial Narrow"/>
          <w:sz w:val="22"/>
          <w:szCs w:val="22"/>
        </w:rPr>
        <w:t>posiada doświadczenie przy wykonywaniu co najmniej 2 usług; zebrania, transportu i utylizacji odpadów szkodliwych pochodzących z rozbiórki materiałów zawierających azbest, w trakcie których wykonywał usługi o wartości nie mniejszej niż 30 000 zł brutto każd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Oświadczenie, iż Wykonawca dysponuje odpowiednim potencjałem kadrowym dla realizacji zamówienia.(Należy wypełnić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ładnie  wg wzoru stanowiącego załącznik nr 3 do ogłoszenia)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dysponować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 jedną osobą z 12 miesięcznym doświadczeniem zawodowym na stanowisku kierownika robót rozbiórkowych z uprawnieniami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konywania samodzielnych funkcji w budownictwie o specjalności konstrukcyjno – budowlanej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dwoma osobami przeszkolonymi do wykonywania prac związanych z usuwaniem, elementów zawierających azbest, zgodnie z </w:t>
      </w:r>
      <w:r>
        <w:rPr>
          <w:rFonts w:cs="Arial Narrow" w:ascii="Arial Narrow" w:hAnsi="Arial Narrow"/>
          <w:bCs/>
          <w:sz w:val="22"/>
          <w:szCs w:val="22"/>
        </w:rPr>
        <w:t xml:space="preserve">rozporządzeniem Ministra Gospodarki, Pracy i Polityki Społecznej </w:t>
      </w:r>
      <w:r>
        <w:rPr>
          <w:rFonts w:cs="Arial Narrow" w:ascii="Arial Narrow" w:hAnsi="Arial Narrow"/>
          <w:sz w:val="22"/>
          <w:szCs w:val="22"/>
        </w:rPr>
        <w:t>z dnia 2 kwietnia 2004 r.</w:t>
      </w:r>
      <w:r>
        <w:rPr>
          <w:rFonts w:cs="Arial Narrow" w:ascii="Arial Narrow" w:hAnsi="Arial Narrow"/>
          <w:bCs/>
          <w:sz w:val="22"/>
          <w:szCs w:val="22"/>
        </w:rPr>
        <w:t xml:space="preserve"> w sprawie sposobów i warunków bezpiecznego użytkowania i usuwania wyrobów zawierających azbest ( Dz. U. Nr 71 poz. 649 )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  <w:sz w:val="22"/>
          <w:szCs w:val="22"/>
        </w:rPr>
        <w:t>5. Wykonawca który uzyska zamówienie, podpisze umowę wg wzoru stanowiącego załącznik nr 4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Opis przedmiotu zamówienia znajduje się w załączniku nr 5 do ogłoszenia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Szczegółowy zakres zamówienia znajduje się na stronie www.bip.gmina.stargard.pl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30.06.2015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0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9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 pytaniach proszę powoływać się na sygnaturę: Znak sprawy: GKI.271.36.2015.G.Ch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Odpowiedzi na złożone pytania- wnioski Zamawiający zamieszcza w Biuletynie Informacji Publicznej Gminy Stargard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right"/>
        <w:rPr/>
      </w:pPr>
      <w:r>
        <w:rPr/>
        <w:t>……………………………………………</w:t>
      </w:r>
      <w:r>
        <w:rPr/>
        <w:t>..</w:t>
      </w:r>
    </w:p>
    <w:p>
      <w:pPr>
        <w:pStyle w:val="NormalnyWeb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Zamawiający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5-06-24T09:56:00Z</cp:lastPrinted>
  <dcterms:modified xsi:type="dcterms:W3CDTF">2015-06-24T07:56:00Z</dcterms:modified>
  <cp:revision>55</cp:revision>
  <dc:subject/>
  <dc:title>Stargard Szczeciński 03</dc:title>
</cp:coreProperties>
</file>