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GKI.271.5.2015.G.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4</w:t>
      </w:r>
      <w:r>
        <w:rPr>
          <w:rFonts w:cs="Arial Narrow" w:ascii="Arial Narrow" w:hAnsi="Arial Narrow"/>
          <w:sz w:val="22"/>
          <w:szCs w:val="22"/>
        </w:rPr>
        <w:t xml:space="preserve"> „Położenie polbruku przy świetlicy w Poczerninie”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na położenie polbruku przy świetlicy w Poczerninie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do pełnienia funkcji kierownika budowy osobę posiadającą uprawnienia budowlane w specjalności roboty drogowe oraz członkostwo właściwej izby samorządu zawodowego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umer uprawnień budowlanych lub uprawnień do kierowania samodzielnymi funkcjami budownictwie……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pecjalności ………………………………………………………………….. z dnia………………………………. ……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…………………………………………………………..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oświadczenie zawodowe *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staż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 miesięcy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*Wykonawca podaje dokładnie dane np.: miejsce zatrudnienia -x, nazwa zadania -y, Stanowisko- z, doświadczenie- dokładnie od kiedy do kiedy,  ile miesięcy przy wymienionym zadaniu, liczba miesięcy ogólnie (staż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: .......................... 2015  r.                                                                                                      ……………………………………..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ChelminskiG</cp:lastModifiedBy>
  <cp:lastPrinted>2014-02-03T10:29:00Z</cp:lastPrinted>
  <dcterms:modified xsi:type="dcterms:W3CDTF">2015-03-13T07:41:00Z</dcterms:modified>
  <cp:revision>49</cp:revision>
  <dc:subject/>
  <dc:title/>
</cp:coreProperties>
</file>