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Załącznik nr 1 </w:t>
      </w:r>
      <w:r>
        <w:rPr>
          <w:rFonts w:cs="Arial Narrow" w:ascii="Arial Narrow" w:hAnsi="Arial Narrow"/>
          <w:sz w:val="20"/>
          <w:szCs w:val="20"/>
        </w:rPr>
        <w:t>Prowadzenie akcji  zimowej sprzętem ciężkim – odśnieżanie dróg dróg publicznych będących w zarządzie Gminy Stargard Szczeciński w sezonie zimowym 2014/2015 r. -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 xml:space="preserve">GKI.271.77.2013.G.Ch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 xml:space="preserve">Część 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Szczeciński, z siedzibą w Stargardzie Szczecińskim, Rynek Staromiejski 5, 73-110 Stargard Szczeciński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 zimowej sprzętem ciężkim – odśnieżanie dróg publicznych będących w zarządzie Gminy Stargard Szczeciński w sezonie zimowym 2014/2015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……………………..fax……………………………….e-mail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 xml:space="preserve">podzielone na 5 rejonów </w:t>
      </w:r>
      <w:r>
        <w:rPr>
          <w:rFonts w:cs="Arial Narrow" w:ascii="Arial Narrow" w:hAnsi="Arial Narrow"/>
        </w:rPr>
        <w:t>(każdy rejon to odrębne zamówienie)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4/2015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1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: </w:t>
      </w:r>
      <w:r>
        <w:rPr>
          <w:rFonts w:cs="Arial Narrow" w:ascii="Arial Narrow" w:hAnsi="Arial Narrow"/>
          <w:b/>
        </w:rPr>
        <w:t>Ulikowo, Kiczarowo, Grabowo, Kol. Grabowo, Pęzin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4/2015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Koszewo, Koszewko, Wierzchląd, Skalin, Golczewo, Witkowo Pierwsze, Witkowo Drugie, Kurcewo, Strzyżno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4/2015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Trzebiatów, Klępino, Małkocin, Warchlino, Warchlinko, Siwkowo.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4/2015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Święte, Strachocin, Bębnikąt, Sułkowo, Tychowo, Krąpiel, Barzkowice, Golina, Golink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4/2015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:  Grzędzice, Lipnik, Lubowo, Żarowo, Rogowo, Sowno, Strumiany, Smogolice, Poczerni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owana łączna cena za godzinę pracy ludzi i sprzętu na sezon zimowy 2014/2015 r. wynosi (brutto): ……………………………………zł za roboczogodzinę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wszystkich sześciu „rejonów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Termin realizacji zadania-od dnia podpisania umowy do dnia 30.04.2015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u w:val="single"/>
        </w:rPr>
        <w:t xml:space="preserve">Zakres i warunki wykonania doraźnego odśnieżenia dróg gminnych określone są w dokumentach pn.: </w:t>
      </w:r>
      <w:r>
        <w:rPr>
          <w:rFonts w:cs="Arial Narrow" w:ascii="Arial Narrow" w:hAnsi="Arial Narrow"/>
          <w:bCs/>
          <w:u w:val="single"/>
        </w:rPr>
        <w:t>Umowa- projekt</w:t>
      </w:r>
      <w:r>
        <w:rPr>
          <w:rFonts w:cs="Arial Narrow" w:ascii="Arial Narrow" w:hAnsi="Arial Narrow"/>
          <w:i/>
          <w:u w:val="single"/>
        </w:rPr>
        <w:t xml:space="preserve"> (załącznik nr 3)</w:t>
      </w:r>
      <w:r>
        <w:rPr>
          <w:rFonts w:cs="Arial Narrow" w:ascii="Arial Narrow" w:hAnsi="Arial Narrow"/>
          <w:u w:val="single"/>
        </w:rPr>
        <w:t xml:space="preserve">, mapkach miejscowości wraz z zaznaczonymi odcinkami </w:t>
      </w:r>
      <w:r>
        <w:rPr>
          <w:rFonts w:cs="Arial Narrow" w:ascii="Arial Narrow" w:hAnsi="Arial Narrow"/>
          <w:i/>
          <w:u w:val="single"/>
        </w:rPr>
        <w:t>(załącznik nr 4)</w:t>
      </w:r>
      <w:r>
        <w:rPr>
          <w:rFonts w:cs="Arial Narrow" w:ascii="Arial Narrow" w:hAnsi="Arial Narrow"/>
          <w:u w:val="single"/>
        </w:rPr>
        <w:t xml:space="preserve">, oraz </w:t>
      </w:r>
      <w:r>
        <w:rPr>
          <w:rFonts w:cs="Arial Narrow" w:ascii="Arial Narrow" w:hAnsi="Arial Narrow"/>
          <w:i/>
          <w:u w:val="single"/>
        </w:rPr>
        <w:t xml:space="preserve">Standardy zimowego utrzymania dróg gminnych na terenie Gminy Stargard Szczeciński (załącznik nr 5)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) Cena roboczogodziny musi zawierać wszelkie koszty Wykonawcy, dla realizacji usługi, i jest niezmienna przez cały okres obowiązywania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 Wykonawca składający ofertę, może złożyć ofertę tylko na te rejony w których chciałby wykonywać usługę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13 listopada 2014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0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 Szczeciński, Rynek Staromiejski 5, 73-110 Stargard Szczeciński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Podpis osoby upoważnionej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2:00Z</dcterms:created>
  <dc:creator>RudnickiB</dc:creator>
  <dc:description/>
  <cp:keywords/>
  <dc:language>en-US</dc:language>
  <cp:lastModifiedBy>ChelminskiG</cp:lastModifiedBy>
  <cp:lastPrinted>2014-11-06T08:09:00Z</cp:lastPrinted>
  <dcterms:modified xsi:type="dcterms:W3CDTF">2014-11-06T07:09:00Z</dcterms:modified>
  <cp:revision>57</cp:revision>
  <dc:subject/>
  <dc:title/>
</cp:coreProperties>
</file>