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Projekt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Umowa  Nr   .........../2013 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warta w dniu ………………………….. 2013 roku w Stargardzie Szczecińskim między: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Gminą Stargard Szczeciński, z siedzibą w Stargardzie Szczecińskim, Rynek Staromiejski 5,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gr inż. Kazimierza Szarżanowicza </w:t>
      </w:r>
      <w:r>
        <w:rPr>
          <w:rFonts w:cs="Times New Roman" w:ascii="Times New Roman" w:hAnsi="Times New Roman"/>
          <w:b w:val="false"/>
          <w:color w:val="000000"/>
          <w:sz w:val="24"/>
        </w:rPr>
        <w:t>–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Wójta Gminy,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waną dalej w tekście umowy „Zamawiającym”,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.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.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 siedzibą w ……………………………………………………………………………………..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 numerze NIP …………………………….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eprezentowanym przez: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.…………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.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wanym dalej w tekście umowy „Wykonawcą”.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..........................................</w:t>
      </w:r>
    </w:p>
    <w:p>
      <w:pPr>
        <w:pStyle w:val="Heading1"/>
        <w:ind w:left="0" w:hanging="0"/>
        <w:jc w:val="both"/>
        <w:rPr/>
      </w:pPr>
      <w:r>
        <w:rPr>
          <w:b w:val="false"/>
        </w:rPr>
        <w:t>W wyniku dokonanego przez Zamawiającego, na podstawie art. 4 pkt 8 ustawy z dnia 29 stycznia 2004 roku Prawo zamówień publicznych (Dz. U. z 2010 r. Nr 113, poz. 759 ze zmianami), z uwzględnieniem postanowień Zarządzenia Nr 109 Wójta Gminy Stargard Szczeciński z dnia 2 lipca 2012 r., wyboru oferty Wykonawcy, została zawarta umowa o następującej treści:</w:t>
      </w:r>
      <w:r>
        <w:rPr>
          <w:b w:val="false"/>
          <w:color w:val="000000"/>
        </w:rPr>
        <w:t xml:space="preserve"> 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awiający zleca, a Wykonawca przyjmuje do wykonania prace polegające na sporządzeniu mapy do celów planistycznych na potrzeby opracowania projektu zmiany miejscowego planu zagospodarowania przestrzennego dla terenu w obrębie ewidencyjnym Święte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wane dalej „przedmiotem umowy”.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Przedmiot umowy obejmuje wykonanie wtórnika z mapy zasadniczej do celów planistycznych w skali 1:1000 dla terenu, którego granice przedstawiono na załączniku do  niniejszej umowy, wraz z obszarem przylegającym do granic tego terenu o szerokości 50  metrów.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Przedmiot umowy zostanie wykonany w następujących formach: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wtórnik na nośniku elektronicznym – 2 egzemplarze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wtórnik w formie wydruku – 3 egzemplarze. 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Wykonawca zobowiązuje się wykonać przedmiot umowy w terminie do dnia ………………… ……………………….. 2013 r. 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Wykonawca zobowiązuje się:</w:t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wykonać przedmiot umowy zgodnie z obowiązującymi przepisami ogólnymi, instrukcjami geodezyjnymi oraz zgodnie z zaleceniami wydanymi przez Powiatowy Ośrodek Dokumentacji Geodezyjnej i Kartograficznej w Stargardzie Szczecińskim;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przekazać Zamawiającemu przedmiot umowy na nośniku CD/DVD w 2 egzemplarzach wraz z wydrukiem w 3 egzemplarzach w jego siedzibie, w terminie ustalonym w § 2 niniejszej umowy, na podstawie protokołu odbioru;  </w:t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przedmiot umowy zaopatrzony będzie w pisemne oświadczenie Wykonawcy, iż został wykonany zgodnie z niniejszą umową, obowiązującymi przepisami oraz w stanie kompletnym z punktu widzenia celu, któremu ma służyć; oświadczenie stanowi integralną część przedmiotu odbioru.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4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Za wykonanie przedmiotu umowy Zamawiający wypłaci wynagrodzenie w kwocie …...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................................................................ zł (słownie: .................................................................   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...................................................................................................................................... złotych). </w:t>
      </w:r>
    </w:p>
    <w:p>
      <w:pPr>
        <w:pStyle w:val="Zwykytekst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Kwota ta obejmuje podatek od towarów i usług (VAT).  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ynagrodzenie za realizację przedmiotu umowy będzie płatne przez Gminę Stargard Szczeciński, 73-110 Stargard Szczeciński, Rynek Staromiejski 5,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na podstawie protokołu odbioru, podpisanego przez Zamawiającego i Wykonawcę, i po otrzymaniu faktury VAT, prawidłowo wystawionej przez Wykonawcę. 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Zapłata wynagrodzenia dokonana będzie jednorazowo przelewem na rachunek bankowy Wykonawcy wskazany w fakturze, w terminie 14 dni od daty potwierdzonego złożenia faktury w siedzibie Zamawiającego. Za datę płatności przyjmuje się dzień obciążenia rachunku bankowego Zamawiającego. Po bezskutecznym upływie terminu zapłaty wynagrodzenia Wykonawcy przysługują odsetki ustawowe.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Wykonawca wyraża zgodę na potracenie z faktury kar umownych z tytułu nieterminowego wykonania przedmiotu umowy.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Zamawiający oświadcza, że jest podatnikiem podatku od towarów i usług (VAT) i posiada numer identyfikacyjny NIP 854-22-30-947. Jednocześnie oświadcza, że upoważnia Wykonawcę do wystawienia faktury VAT bez podpisu Zamawiającego.  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Wykonawca przenosi na Zamawiającego majątkowe prawa autorskie do prac stanowiących przedmiot umowy oraz wyraża zgodę na nieodpłatne ich wykorzystanie na polach eksploatacji wymienionych w art. 50 ustawy z dnia 4 lutego 1994 r. o prawie autorskim i  prawach pokrewnych (Dz.U. z 2006 r. Nr 90, poz. 631 ze zmianami) oraz określonych w  ust.2 niniejszego paragrafu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Protokolarne odebranie przez Zamawiającego przedmiotu umowy oznacza przeniesienie na  Zamawiającego autorskich praw majątkowych na polach eksploatacji wiążących się z  celem, dla którego przedmiot umowy został sporządzony, a mianowicie: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prawo do zwielokrotnienia w każdej możliwej technice,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prawo do wprowadzenia do pamięci komputera,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prawo do publicznego wystawienia lub wyświetlania,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prawo do wprowadzania zmian i poprawek oraz koniecznych modyfikacji dla potrzeb wynikających z uwarunkowań Zamawiającego.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6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Strony ustalają odpowiedzialność za niewykonanie lub nienależyte wykonanie umowy w formie kar umownych.   </w:t>
      </w:r>
    </w:p>
    <w:p>
      <w:pPr>
        <w:pStyle w:val="Zwykytekst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apłaci Zamawiającemu kary umowne w niżej podanych wypadkach i wysokościach:</w:t>
      </w:r>
    </w:p>
    <w:p>
      <w:pPr>
        <w:pStyle w:val="Zwykytekst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 zwłokę w wykonaniu przedmiotu umowy – w wysokości 0,5 % wynagrodzenia </w:t>
      </w:r>
      <w:r>
        <w:rPr>
          <w:rFonts w:cs="Times New Roman" w:ascii="Times New Roman" w:hAnsi="Times New Roman"/>
          <w:b w:val="false"/>
          <w:sz w:val="24"/>
          <w:szCs w:val="24"/>
        </w:rPr>
        <w:t>ustalonego w § 4 ust. 1 niniejszej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umowy za każdy dzień zwłoki;</w:t>
      </w:r>
    </w:p>
    <w:p>
      <w:pPr>
        <w:pStyle w:val="Zwykytekst"/>
        <w:numPr>
          <w:ilvl w:val="0"/>
          <w:numId w:val="3"/>
        </w:numPr>
        <w:ind w:left="720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 odstąpienie od umowy z przyczyn zależnych od Wykonawcy – w wysokości 20 % wynagrodzenia ustalonego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 § 4 ust. 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iniejszej umowy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mawiający zapłaci Wykonawcy karę umowną za odstąpienie od umowy z przyczyn zależnych od Zamawiającego w wysokości 20 % wynagrodzenia ustalonego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 § 4 ust. 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iniejszej umowy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żądanie Zamawiającego Wykonawca usunie nieodpłatnie wszelkie wady w przedmiocie umowy w terminie określonym przez Zamawiającego. 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Jeżeli przedmiot umowy będzie zawierał braki Zamawiający zażąda wykonania przedmiotu umowy po raz drugi, w ramach wynagrodzenia, o którym mowa w § 4 ust.1 niniejszej umowy. </w:t>
      </w:r>
    </w:p>
    <w:p>
      <w:pPr>
        <w:pStyle w:val="Zwykytekst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przypadku gdy Wykonawca odmówi usunięcia wad lub ponownego wykonania przedmiotu umowy Zamawiający zleci wykonanie zastępcze na koszt i ryzyko Wykonawcy, a w przypadku braku wykonawcy Zamawiający uprawniony jest do żądania zapłaty odszkodowania.</w:t>
      </w:r>
    </w:p>
    <w:p>
      <w:pPr>
        <w:pStyle w:val="Zwykytekst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przejmuje odpowiedzialność za wszelkie szkody wywołane swoim działaniem i  zaniechaniem przy wykonywaniu przedmiotu umowy w stosunku do osób trzecich i  Zamawiającego. 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§ 7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szelkie zmiany i uzupełnienia umowy wymagają formy pisemnej pod rygorem nieważności. </w:t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§ 8 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sprawach nie uregulowanych w niniejszej umowie będą miały zastosowanie przepisy Kodeksu cywilnego.</w:t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łaściwym do rozpoznania sporów, wynikłych na tle realizacji niniejszej umowy jest sąd właściwy rzeczowo i miejscowo dla siedziby Zamawiającego.  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9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Umowę sporządzono w trzech jednobrzmiących egzemplarzach, z których dwa egzemplarze otrzymuje Zamawiający, a jeden egzemplarz Wykonawca. </w:t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  <w:t xml:space="preserve">Załącznik do umowy: 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Mapa z oznaczeniem granic terenu – obr. Święte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:</w:t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Zamawiający: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.........................................................</w:t>
        <w:tab/>
        <w:tab/>
        <w:tab/>
        <w:tab/>
        <w:t>..........................................................</w:t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Zwykyteks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Arial"/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5"/>
        </w:tabs>
        <w:ind w:left="38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48" w:hanging="0"/>
      <w:jc w:val="both"/>
    </w:pPr>
    <w:rPr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2:00Z</dcterms:created>
  <dc:creator>Mirosława Antczak</dc:creator>
  <dc:description/>
  <cp:keywords/>
  <dc:language>en-US</dc:language>
  <cp:lastModifiedBy>urzad gminy</cp:lastModifiedBy>
  <cp:lastPrinted>2013-06-11T14:47:00Z</cp:lastPrinted>
  <dcterms:modified xsi:type="dcterms:W3CDTF">2013-06-11T12:51:00Z</dcterms:modified>
  <cp:revision>148</cp:revision>
  <dc:subject/>
  <dc:title/>
</cp:coreProperties>
</file>