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6</w:t>
      </w:r>
      <w:r>
        <w:rPr>
          <w:rFonts w:cs="Arial Narrow" w:ascii="Arial Narrow" w:hAnsi="Arial Narrow"/>
          <w:sz w:val="24"/>
          <w:szCs w:val="24"/>
        </w:rPr>
        <w:t xml:space="preserve"> do siwz pn Przebudowa drogi w miejscowości Koszewo (dz. nr 79)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i/>
          <w:i/>
          <w:sz w:val="24"/>
          <w:szCs w:val="24"/>
          <w:u w:val="single"/>
        </w:rPr>
      </w:pPr>
      <w:r>
        <w:rPr>
          <w:rFonts w:eastAsia="Arial Unicode MS"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TextBody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TextBody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ieczęć Wykonawcy</w:t>
        <w:tab/>
        <w:tab/>
        <w:tab/>
        <w:tab/>
        <w:tab/>
        <w:tab/>
        <w:tab/>
        <w:tab/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Oświadczenie  </w:t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kładając ofertę (po zapoznaniu się z informacją o której mowa w art. 86 ust.5 Pzp)  w postępowaniu o udzielenie zamówienia publicznego na przebudowę drogi w miejscowości Koszewo (dz. nr 79),  oświadczam/y, że: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ależę/należymy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 ochronie konkurencji i konsumentów (tekst jednolity Dz. U. z 2019 r. poz. 369, 1571, 1667 ) i przedkładam/y poniższą listę podmiotów należących do tej samej grupy kapitałowej*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lub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ie należę/należymy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 ochronie konkurencji i konsumentów (tekst jednolity Dz. U. z 2019 r. poz. 369, 1571, 1667 )**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 xml:space="preserve">* niepotrzebne skreślić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……………………………… .....................................................................</w:t>
      </w:r>
    </w:p>
    <w:p>
      <w:pPr>
        <w:pStyle w:val="Tekstpodstawowywcity3"/>
        <w:ind w:left="4695" w:hanging="0"/>
        <w:jc w:val="right"/>
        <w:rPr/>
      </w:pPr>
      <w:r>
        <w:rPr>
          <w:rFonts w:cs="Arial Narrow" w:ascii="Arial Narrow" w:hAnsi="Arial Narrow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3:00Z</dcterms:created>
  <dc:creator>ChelminskiG</dc:creator>
  <dc:description/>
  <cp:keywords/>
  <dc:language>en-US</dc:language>
  <cp:lastModifiedBy>Grzegorz Chełmiński</cp:lastModifiedBy>
  <cp:lastPrinted>2019-01-16T11:08:00Z</cp:lastPrinted>
  <dcterms:modified xsi:type="dcterms:W3CDTF">2020-06-25T12:35:00Z</dcterms:modified>
  <cp:revision>52</cp:revision>
  <dc:subject/>
  <dc:title>Załącznik nr 4 do siwz do dla zamówienia publicznego pn</dc:title>
</cp:coreProperties>
</file>