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</w:rPr>
        <w:t>Stargard 25.07.2019 roku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Załącznik do wyboru najkorzystniejszej oferty.</w:t>
      </w:r>
    </w:p>
    <w:p>
      <w:pPr>
        <w:pStyle w:val="TextBody"/>
        <w:spacing w:lineRule="auto" w:line="276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spacing w:lineRule="auto" w:line="276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Porównanie i streszczenie złożonych ofert</w:t>
      </w:r>
    </w:p>
    <w:p>
      <w:pPr>
        <w:pStyle w:val="TextBody"/>
        <w:spacing w:lineRule="auto" w:line="276"/>
        <w:jc w:val="left"/>
        <w:rPr>
          <w:rFonts w:ascii="Arial Narrow" w:hAnsi="Arial Narrow" w:cs="Arial Narrow"/>
          <w:b/>
          <w:b/>
          <w:bCs/>
          <w:color w:val="FF0000"/>
          <w:szCs w:val="24"/>
        </w:rPr>
      </w:pPr>
      <w:r>
        <w:rPr>
          <w:rFonts w:cs="Arial Narrow" w:ascii="Arial Narrow" w:hAnsi="Arial Narrow"/>
          <w:b/>
          <w:bCs/>
          <w:color w:val="FF0000"/>
          <w:szCs w:val="24"/>
        </w:rPr>
      </w:r>
    </w:p>
    <w:tbl>
      <w:tblPr>
        <w:tblW w:w="124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84"/>
        <w:gridCol w:w="1944"/>
        <w:gridCol w:w="1984"/>
        <w:gridCol w:w="2127"/>
        <w:gridCol w:w="212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L.p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azwa firm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Część 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Część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Część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Część IV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Kwota/termin płatności/ liczba pkt w kryterium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Kwota/termin płatności/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liczba pkt w kryterium oceny ofe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Kwota/termin płatności/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liczba pkt w kryterium oceny of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Kwota/termin płatności/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liczba pkt w kryterium oceny ofert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Projektowanie i realizacja inwestycji ADBUD S.C. Agnieszka Matysik, Piotr Matysik;  Ul. Gdyńska 28c 73-110 Stargar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57 195,00 zł / 30 dni/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34,61+40=74,61 pkt.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PROEKO S.C. Biuro Projektowo-Consultingowe; ul. Wita Stwosza 3, 71-173 Szczeci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45 264,00 zł/30 dni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43,74pkt. +40pkt =83,74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49 815,00 zł/ 30 dni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40,74 pkt+40 pkt= 80,74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179 949,00 zł/ 30 dni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32,15pkt + 40 pkt=72,15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216 972,00 zł/ 30 dni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60pkt+40pkt=100 pkt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INWOD Inżynieria Środowiska Wodnego Projektowanie i Nadzory mgr inż. Waldemar Łągiewka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Cs w:val="24"/>
              </w:rPr>
              <w:t>ul. Zielone Wzgórza 18/8 70-781 Szczeci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33 825,00 zł/ 30 dni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60 pkt+40 pkt= 100,00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INWOD Inżynieria Środowiska Wodnego Projektowanie i Nadzory mgr inż. Waldemar Łągiewka;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Cs w:val="24"/>
              </w:rPr>
              <w:t>ul. Zielone Wzgórza 18/8 70-781 Szczeci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202 950,00 zł/ 30 dni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28,51 pkt+40 pkt.=68,51 pkt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K&amp;K Instal Projekt Kamil Kuciński Pracownia Projektowa Branży Sanitarnych;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ul. Podleśna 14R, 73-110 Stargar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96 450,00 zł/ 30 dni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60pkt+40pkt=10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K&amp;K Instal Projekt Kamil Kuciński Pracownia Projektowa Branży Sanitarnych, 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ul. Podleśna 14R, 73-110 Stargar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33 000,00 zł/ 30 dni/</w:t>
            </w:r>
          </w:p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60 pkt+40 pkt=10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</w:tr>
    </w:tbl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Cs/>
          <w:color w:val="FF0000"/>
          <w:szCs w:val="24"/>
        </w:rPr>
      </w:pPr>
      <w:r>
        <w:rPr>
          <w:rFonts w:cs="Arial Narrow" w:ascii="Arial Narrow" w:hAnsi="Arial Narrow"/>
          <w:bCs/>
          <w:color w:val="FF0000"/>
          <w:szCs w:val="24"/>
        </w:rPr>
      </w:r>
    </w:p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Cs/>
          <w:szCs w:val="24"/>
        </w:rPr>
        <w:t xml:space="preserve">   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33:00Z</dcterms:created>
  <dc:creator>ChelminskiG</dc:creator>
  <dc:description/>
  <cp:keywords/>
  <dc:language>en-US</dc:language>
  <cp:lastModifiedBy>Rudnicki-B</cp:lastModifiedBy>
  <cp:lastPrinted>2019-04-24T14:55:00Z</cp:lastPrinted>
  <dcterms:modified xsi:type="dcterms:W3CDTF">2019-07-24T11:40:00Z</dcterms:modified>
  <cp:revision>59</cp:revision>
  <dc:subject/>
  <dc:title>Dobrzany 07</dc:title>
</cp:coreProperties>
</file>