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ind w:left="5103" w:hanging="0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tabs>
          <w:tab w:val="clear" w:pos="709"/>
          <w:tab w:val="left" w:pos="5954" w:leader="none"/>
        </w:tabs>
        <w:ind w:left="5103" w:hanging="0"/>
        <w:rPr>
          <w:sz w:val="24"/>
        </w:rPr>
      </w:pPr>
      <w:r>
        <w:rPr>
          <w:sz w:val="24"/>
        </w:rPr>
        <w:t>Do uchwały Rady Gminy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Nr XXIX/ 220 /05  z dn. 24.06.2005 r.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>ZMIANY DOCHODÓW BUDŻET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4536"/>
        <w:gridCol w:w="1418"/>
        <w:gridCol w:w="1343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 podziałki  klasyfikacji  budżetowej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chody  w zł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00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trzymane spadki, zapisy i darowi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staci pieniężn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103" w:hanging="0"/>
        <w:jc w:val="left"/>
        <w:rPr/>
      </w:pPr>
      <w:r>
        <w:rPr/>
        <w:t xml:space="preserve">Załącznik Nr 2       </w:t>
      </w:r>
    </w:p>
    <w:p>
      <w:pPr>
        <w:pStyle w:val="Heading3"/>
        <w:ind w:left="5103" w:hanging="0"/>
        <w:jc w:val="left"/>
        <w:rPr/>
      </w:pPr>
      <w:r>
        <w:rPr/>
        <w:t>do Uchwały Rady Gminy</w:t>
      </w:r>
    </w:p>
    <w:p>
      <w:pPr>
        <w:pStyle w:val="Heading3"/>
        <w:ind w:left="5103" w:hanging="0"/>
        <w:jc w:val="left"/>
        <w:rPr/>
      </w:pPr>
      <w:r>
        <w:rPr/>
        <w:t xml:space="preserve">Nr XXIX/ 220  /05 z dn. 24.06.2005 r. </w:t>
      </w:r>
    </w:p>
    <w:p>
      <w:pPr>
        <w:pStyle w:val="Heading3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/>
          <w:b/>
        </w:rPr>
      </w:pPr>
      <w:r>
        <w:rPr>
          <w:b/>
        </w:rPr>
        <w:t>ZMIANY WYDATKÓW BUDŻETOW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678"/>
        <w:gridCol w:w="1418"/>
        <w:gridCol w:w="134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 podziałki  klasyfikacji 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5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5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55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5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5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1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5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 61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nagrodzenia i pochodne od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cja jednostek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nagrod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6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2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82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OCHRONA PRZECIWPOŻAROWA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62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mendy wojewódzkie Policj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D OSÓB PRAWNYCH, OD OSÓB FIZYCZNYCH I OD INNYCH JEDNOSTEK NIEPOSIADAJĄCYCH OSOBOWOŚCI PRAWNEJ ORAZ WY-DATKI ZWIĄZANE Z ICH POBOR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5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4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ór podatków, opłat i niepodatkowych należności budżetowy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ŁUGA DŁUGU PUBLICZNEG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ługa papierów wartościowych, kredytów i pożyczek jednostek samorządu terytorial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wydatki na obsługę dłu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 48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98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0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y przedszkolne w szkołach podstawowy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 98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 98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nagrodzenia i pochodne o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 151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29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z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 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 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i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 1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888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888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1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88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opiekuńcze i specjalistyczne usługi opiekuńcz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9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9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nagrodzenia i pochodne o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te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nagrodzenia i pochodne o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i konserwacja zabyt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tym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 418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 518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LIMITY WYDATKÓW BUDŻETOWYCH</w:t>
      </w:r>
    </w:p>
    <w:p>
      <w:pPr>
        <w:pStyle w:val="Heading1"/>
        <w:rPr/>
      </w:pPr>
      <w:r>
        <w:rPr/>
        <w:t xml:space="preserve">NA WIELOLETNIE  PROGRAMY  INWESTYCYJ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STARGARD SZCZECIŃSKI W 2005 R.</w:t>
      </w:r>
    </w:p>
    <w:p>
      <w:pPr>
        <w:pStyle w:val="Heading3"/>
        <w:spacing w:before="0" w:after="120"/>
        <w:ind w:left="12036"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3189"/>
        <w:gridCol w:w="4465"/>
        <w:gridCol w:w="1418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pacing w:val="-24"/>
              </w:rPr>
            </w:pPr>
            <w:r>
              <w:rPr>
                <w:spacing w:val="-24"/>
              </w:rPr>
              <w:t>Dział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Rozdział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odziałki klasyfikacji budżetowej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rogramu inwestycyjnego i zadań finansowanych z budżet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organizacyjna realizująca progra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es realizacji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Nakłady finansowe w złotych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 tym wydatki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HRONA ZDROW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zeciwdziałanie alkoholizmow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ptacja obiektu budowlanego po byłym sklepie na potrzeby świetlicy socjoterape-utycznej w Ulikowie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SPODARKA KOMUNALNA I OCHRONA ŚRODOWISK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 667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spodarka ściekowa i ochrona wód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 5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7 6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systemu kanalizacji w południowo-zachodniej części gminy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 667</w:t>
            </w:r>
          </w:p>
        </w:tc>
      </w:tr>
      <w:tr>
        <w:trPr>
          <w:trHeight w:val="90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ULTURA I OCHRONA </w:t>
            </w:r>
            <w:r>
              <w:rPr>
                <w:b/>
                <w:spacing w:val="-10"/>
                <w:sz w:val="22"/>
              </w:rPr>
              <w:t>DZIEDZICTWA NARODOWEGO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 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3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3189"/>
        <w:gridCol w:w="4465"/>
        <w:gridCol w:w="1418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my i ośrodki kultury, świetlice i klub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4"/>
              </w:rPr>
            </w:pPr>
            <w:r>
              <w:rPr>
                <w:sz w:val="24"/>
              </w:rPr>
              <w:t>Modernizacja budynku świetlicy w Lubowie wraz z zagospodarowaniem działki nr geod. 167/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222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2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4"/>
              </w:rPr>
            </w:pPr>
            <w:r>
              <w:rPr>
                <w:sz w:val="24"/>
              </w:rPr>
              <w:t>Adaptacja obiektu budowlanego po byłym sklepie na potrzeby wiejskiej świetlicy w Krąpielu wraz z zagospoda-rowaniem terenu działki nr geod. 104/2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4"/>
              </w:rPr>
            </w:pPr>
            <w:r>
              <w:rPr>
                <w:sz w:val="24"/>
              </w:rPr>
              <w:t>Budowa świetlicy wiejskiej w Grabowie wraz z zagospodarowaniem przyległego terenu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4"/>
              </w:rPr>
            </w:pPr>
            <w:r>
              <w:rPr>
                <w:sz w:val="24"/>
              </w:rPr>
              <w:t>Adaptacja obiektu budowlanego po byłej hydroforni na potrzeby wiejskiej świetlicy w Smogolicach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1 9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5 687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4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3 800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44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7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 667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* W 2003 r. Wykonano tylko dokumentacje projektowe, rozpoczęcie robót budowlanych planowane od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8" w:top="1418" w:footer="851" w:bottom="907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tro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91" w:leader="none"/>
      </w:tabs>
      <w:rPr/>
    </w:pPr>
    <w:r>
      <w:rPr/>
      <w:tab/>
      <w:t xml:space="preserve">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758" w:leader="none"/>
      </w:tabs>
      <w:rPr/>
    </w:pPr>
    <w:r>
      <w:rPr/>
      <w:tab/>
      <w:tab/>
      <w:tab/>
    </w:r>
    <w:r>
      <w:rPr>
        <w:sz w:val="16"/>
      </w:rPr>
      <w:t>Załącznik Nr 3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jc w:val="cen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</w:rPr>
      <w:t>Do Uchwały Rady Gminy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jc w:val="cen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</w:rPr>
      <w:t>Nr XXIX/ 220  /05 z dn.24.06.2005r.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7:19:00Z</dcterms:created>
  <dc:creator>KASA</dc:creator>
  <dc:description/>
  <cp:keywords/>
  <dc:language>en-US</dc:language>
  <cp:lastModifiedBy>Marek Dłuzewski</cp:lastModifiedBy>
  <cp:lastPrinted>2005-06-16T10:59:00Z</cp:lastPrinted>
  <dcterms:modified xsi:type="dcterms:W3CDTF">2005-07-08T07:24:00Z</dcterms:modified>
  <cp:revision>3</cp:revision>
  <dc:subject/>
  <dc:title>Projekt</dc:title>
</cp:coreProperties>
</file>