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Załącznik nr 3 </w:t>
      </w:r>
      <w:r>
        <w:rPr>
          <w:rFonts w:cs="Arial Narrow" w:ascii="Arial Narrow" w:hAnsi="Arial Narrow"/>
          <w:i/>
          <w:sz w:val="22"/>
          <w:szCs w:val="22"/>
        </w:rPr>
        <w:t>Wykonywanie usługi usunięcia materiałów zawierających azbest z terenu Gminy Stargard.</w:t>
      </w:r>
    </w:p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cs="Arial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cs="Arial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</w:t>
      </w:r>
      <w:r>
        <w:rPr>
          <w:rFonts w:cs="Arial Narrow" w:ascii="Arial Narrow" w:hAnsi="Arial Narrow"/>
          <w:sz w:val="24"/>
          <w:szCs w:val="24"/>
        </w:rPr>
        <w:t>.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O POSIADANIU UPRAWNIEŃ BUDOWLANYCH ORAZ ZAŚWIADCZENIA POTWIERDZAJĄCEGO PRZYNALEŻNOŚĆ DO WŁAŚCIWEJ IZBY SAMORZĄDU ZAWODOWEGO *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zwa i siedziba wykonawcy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</w:rPr>
        <w:t xml:space="preserve">Działając w imieniu Wykonawcy, będąc należycie upoważnionym(mi) do jego reprezentowania, w związku z postępowaniem o udzielenie zamówienia na </w:t>
      </w:r>
      <w:r>
        <w:rPr>
          <w:rFonts w:cs="Arial Narrow" w:ascii="Arial Narrow" w:hAnsi="Arial Narrow"/>
          <w:i/>
          <w:sz w:val="22"/>
          <w:szCs w:val="22"/>
        </w:rPr>
        <w:t>wykonywanie usługi usunięcia materiałów zawierających azbest z terenu Gminy Stargard</w:t>
      </w:r>
      <w:r>
        <w:rPr>
          <w:rFonts w:cs="Arial Narrow" w:ascii="Arial Narrow" w:hAnsi="Arial Narrow"/>
        </w:rPr>
        <w:t>, oświadczam(my), że wykonawca, którego reprezentuję(jemy): wskazuje do pełnienia funkcji kierownika robót rozbiórkowych osobę posiadającą uprawnienia budowlane  oraz członkostwo właściwej izby samorządu zawodoweg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robót rozbiórkowych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ię nazwisko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ształcenie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umer uprawnień budowlanych ……………………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w specjalności …………. ………………………………………………………… z dnia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Kod identyfikacyjny okręgowej izby inżynierów:……………., okres ważności zaświadczenia od dnia……………….. do dnia ……………….. 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odstawa dysponowania osobą (kierownikiem robót) (Umowa o pracę, umowa zlecenie itp.)  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……..</w:t>
      </w:r>
    </w:p>
    <w:p>
      <w:pPr>
        <w:pStyle w:val="Endnot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Endnot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21  r.                                                     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Proszę bardzo dokładnie wypełnić powyższe dan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DOTYCZĄCE *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ób przeszkolonych do wykonywania prac związanych z usuwaniem, elementów zawierających azbes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ię i nazwi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nowisko/zawó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byte szkolenia o których mówi rozporządzeni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nazwa-organ prowadzący, zakres szkolenia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świadczenie zawodow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ktualne badania tak/ nie* niewłaściwe skreślić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Podstawa dysponowania osobami (Umowa o pracę, umowa zlecenie itp.) :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21  r.                                                     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2:00Z</dcterms:created>
  <dc:creator>ChelminskiG</dc:creator>
  <dc:description/>
  <cp:keywords/>
  <dc:language>en-US</dc:language>
  <cp:lastModifiedBy>Grzegorz Chełmiński</cp:lastModifiedBy>
  <cp:lastPrinted>2016-06-22T07:44:00Z</cp:lastPrinted>
  <dcterms:modified xsi:type="dcterms:W3CDTF">2021-08-17T11:02:00Z</dcterms:modified>
  <cp:revision>41</cp:revision>
  <dc:subject/>
  <dc:title>Załącznik nr…………………………</dc:title>
</cp:coreProperties>
</file>