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Przedmiotem zamówienia jest wykonywanie usługi usunięcia materiałów zawierających azbest </w:t>
        <w:br/>
        <w:t xml:space="preserve">z terenu Gminy Stargard w ilości ok. 78,08 Mg. Usługa będzie polegać na: </w:t>
      </w:r>
    </w:p>
    <w:p>
      <w:pPr>
        <w:pStyle w:val="Tekstpodstawow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(zadanie nr 1) demontażu pokryć dachów i innych elementów  zebraniu ich, transporcie  oraz utylizacji zebranych materiałów w miejscach do tego przygotowanych (specjalistyczne składowisko) i  za potwierdzeniem każdego zdjęcia na podstawie karty usunięcia odpadu ≈ 26,35 Mg. </w:t>
        <w:br/>
        <w:t xml:space="preserve">2) (zadanie nr 2) zebranie, transport oraz utylizacja zebranych materiałów w miejscach do tego przygotowanych (specjalistyczne składowisko) za potwierdzeniem każdego przekazania odpadu  na podstawie karty usunięcia odpadu ≈ 51,73 Mg. </w:t>
      </w:r>
    </w:p>
    <w:p>
      <w:pPr>
        <w:pStyle w:val="Tekstpodstawowy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danie będzie wykonywane zgodnie z wieloletnim programem pn.: Program Oczyszczania Kraju </w:t>
        <w:br/>
        <w:t xml:space="preserve">z Azbestu na lata 2009-2032 wprowadzonym uchwałą Rady Ministrów z 14.07.2009 r. Zastosowanie mają również uchwała Nr XLI/332/2010 Rady Gminy Stargard Szczeciński z dnia 17.09.2010 r., uchwała Nr XLII/342/2010 Rady Gminy Stargard Szczeciński z dnia 29.10.2010 r. i uchwała Nr XVII/155/12 Rady Gminy Stargard Szczeciński z dnia 27.04.2012 r.  Terminy usunięcia azbestu </w:t>
        <w:br/>
        <w:t xml:space="preserve">z poszczególnych nieruchomości należy uzgodnić z właścicielem oraz przedstawić Zamawiającemu preliminarz rzeczowo- finansowy prac. Usunięcia odpadów zawierających azbest należy wykonać </w:t>
        <w:br/>
        <w:t>z nieruchomości podanych w poniższej tabeli :</w:t>
      </w:r>
      <w:r>
        <w:rPr/>
        <w:t xml:space="preserve"> </w:t>
      </w:r>
    </w:p>
    <w:tbl>
      <w:tblPr>
        <w:tblW w:w="565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425"/>
        <w:gridCol w:w="401"/>
        <w:gridCol w:w="412"/>
        <w:gridCol w:w="6049"/>
        <w:gridCol w:w="82"/>
        <w:gridCol w:w="360"/>
        <w:gridCol w:w="438"/>
        <w:gridCol w:w="427"/>
        <w:gridCol w:w="107"/>
        <w:gridCol w:w="254"/>
        <w:gridCol w:w="181"/>
        <w:gridCol w:w="728"/>
        <w:gridCol w:w="45"/>
        <w:gridCol w:w="201"/>
      </w:tblGrid>
      <w:tr>
        <w:trPr/>
        <w:tc>
          <w:tcPr>
            <w:tcW w:w="8308" w:type="dxa"/>
            <w:gridSpan w:val="8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adanie nr 1: DEMONTAŻ, TRANSPORT, UTYLIZACJA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6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729" w:type="dxa"/>
            <w:gridSpan w:val="6"/>
            <w:tcBorders/>
            <w:shd w:fill="FFFFFF" w:val="clear"/>
            <w:vAlign w:val="center"/>
          </w:tcPr>
          <w:p>
            <w:pPr>
              <w:pStyle w:val="NormalnyWeb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903" w:type="dxa"/>
            <w:gridSpan w:val="4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80" w:type="dxa"/>
            <w:gridSpan w:val="7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≈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ilość azbestu do usunięcia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903" w:type="dxa"/>
            <w:gridSpan w:val="4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wyszczególnienie zadań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6" w:type="dxa"/>
            <w:gridSpan w:val="4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54" w:type="dxa"/>
            <w:gridSpan w:val="3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903" w:type="dxa"/>
            <w:gridSpan w:val="4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6" w:type="dxa"/>
            <w:gridSpan w:val="4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54" w:type="dxa"/>
            <w:gridSpan w:val="3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g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Grzędzice, ul. Jeziorna 85 – Zadaszenie budynku gospodarczego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8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szewo 22/1 – Zadaszenie budynku gospodarczego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45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ipnik – ogrody działkowe– Zadaszenie budynku gospodarczego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61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ubowo 15 – Zadaszenie budynku gospodarczego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</w:t>
            </w:r>
            <w:r>
              <w:rPr>
                <w:rFonts w:cs="Arial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,24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ęzino 81/2– Zadaszenie budynku mieszkalnego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</w:t>
            </w:r>
            <w:r>
              <w:rPr>
                <w:rFonts w:cs="Arial" w:ascii="Arial Narrow" w:hAnsi="Arial Narrow"/>
                <w:sz w:val="22"/>
                <w:szCs w:val="22"/>
              </w:rPr>
              <w:t>140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52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mogolice 7 A– Zadaszenie budynku gospodarczego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39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7.     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owno, ul. Stargardzka 10– Zadaszenie budynku gospodarczego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00                              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,6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ułkowo 8 A/1– Zadaszenie budynku gospodarczego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0                                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54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.    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ułkowo 8B/4–  Zadaszenie budynku gospodarczego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54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.   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ułkowo 8A/5–  Zadaszenie budynku gospodarczego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0                          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36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1.  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ułkowo 8 B/2– Zadaszenie budynku gospodarczego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0                      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36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2.   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Sułkowo 8 C/6– Zadaszenie budynku gospodarczego                                                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72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trachocin 24–  Zadaszenie budynku gospodarczego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0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,5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4.    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Święte 25 A - Zadaszenie budynku gospodarczego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5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5.   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rzebiatów 13 - Zadaszenie budynku gospodarczego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0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34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6.  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likowo 1/7 - Zadaszenie budynku gospodarczego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54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7.   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Ulikowo 1/4A - Zadaszenie budynku gospodarczego 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54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8.   </w:t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Żarowo 16 - Zadaszenie budynku gospodarczego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8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napToGrid w:val="false"/>
              <w:spacing w:before="280" w:after="0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6903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464</w:t>
            </w:r>
          </w:p>
        </w:tc>
        <w:tc>
          <w:tcPr>
            <w:tcW w:w="95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6,35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79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280" w:after="0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6929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napToGrid w:val="false"/>
              <w:spacing w:before="280" w:after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287" w:type="dxa"/>
            <w:gridSpan w:val="4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adanie nr 2: TRANSPORT, UTYLIZACJA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62" w:type="dxa"/>
            <w:gridSpan w:val="3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77" w:type="dxa"/>
            <w:gridSpan w:val="8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≈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ilość azbestu do usunięcia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862" w:type="dxa"/>
            <w:gridSpan w:val="3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wyszczególnienie zadań</w:t>
            </w:r>
          </w:p>
        </w:tc>
        <w:tc>
          <w:tcPr>
            <w:tcW w:w="1414" w:type="dxa"/>
            <w:gridSpan w:val="5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gridSpan w:val="3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62" w:type="dxa"/>
            <w:gridSpan w:val="3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4" w:type="dxa"/>
            <w:gridSpan w:val="5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3" w:type="dxa"/>
            <w:gridSpan w:val="3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g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5" w:type="dxa"/>
            <w:gridSpan w:val="3"/>
            <w:tcBorders/>
            <w:shd w:fill="00FF00" w:val="clear"/>
            <w:vAlign w:val="center"/>
          </w:tcPr>
          <w:p>
            <w:pPr>
              <w:pStyle w:val="NormalnyWeb"/>
              <w:snapToGrid w:val="false"/>
              <w:spacing w:before="280" w:after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gridSpan w:val="5"/>
            <w:tcBorders/>
            <w:shd w:fill="00FF00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arzkowice 13/3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0                         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18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rabowo 36                                                                                           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9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,02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lępino 10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9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rąpiel 15/1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5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17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rąpiel 34/4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5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,9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urcewo 13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9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ipnik – ogrody działkowe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43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ipnik – ogrody działkowe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36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ipnik, ul. Lipowa 10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18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ipnik, ul. Lipowa 9B/5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72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ipnik, ul. Lipowa 4/2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09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ęzino 55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7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ęzino 59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</w:t>
            </w: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08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czernin 15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26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owno, ul. Sosnowa 15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54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ind w:right="-1005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owno, ul. Sosnowa 51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43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owno, ul. Łąkowa 10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</w:t>
            </w: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,80  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owno, ul. Stargardzka 77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5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trzyżno 8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9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rzebiatów 38/2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72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rzebiatów 4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5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35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rzebiatów 8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81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ychowo 55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62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itkowo Pierwsze, ul. Papieża Jana Pawła II 13/2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44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itkowo Pierwsze, ul. Papieża Jana Pawła II 15/3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62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itkowo Pierwsze, ul. Spółdzielców 29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3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32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itkowo Drugie, ul. Starowiejska nr dz. 906/4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7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itkowo Drugie, ul. Kresowian 34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16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itkowo Drugie, ul. Starowiejska 83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2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92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likowo 19/2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4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,85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likowo 14/2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8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likowo 26/2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36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69" w:type="dxa"/>
            <w:gridSpan w:val="5"/>
            <w:tcBorders/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2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874</w:t>
            </w:r>
          </w:p>
        </w:tc>
        <w:tc>
          <w:tcPr>
            <w:tcW w:w="13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1,73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Tekstpodstawowy"/>
        <w:spacing w:before="280" w:after="120"/>
        <w:rPr/>
      </w:pPr>
      <w:r>
        <w:rPr>
          <w:rFonts w:cs="Arial Narrow" w:ascii="Arial Narrow" w:hAnsi="Arial Narrow"/>
          <w:sz w:val="22"/>
          <w:szCs w:val="22"/>
        </w:rPr>
        <w:t xml:space="preserve">*przyjmuje się, że metr ² azbestu, to około 18 kilogramów materiału do utylizacji </w:t>
      </w:r>
    </w:p>
    <w:p>
      <w:pPr>
        <w:pStyle w:val="Tekstpodstawowy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2.Wykonanie usługi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>1) Wykonawca będzie zobowiązany do zebrania, transportu i utylizacji odpadów szkodliwych pochodzących z rozbiórki materiałów zawierających azbest. Wykonanie unieszkodliwienia odpadów niebezpiecznych może być powierzone wyłącznie podmiotowi posiadającemu odpowiednie uprawnienia. Z czynności tej wykonawca przedstawi dokument potwierdzający rozbiórkę, zebranie, transport i utylizację lub oddanie do utylizacji dla podmiotu uprawnionego.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rak dokumentu świadczącego o utylizacji lub przekazaniu uprawnionemu podmiotowi do utylizacji spowoduje, że Zamawiający nie przystąpi do wykonywania odbioru oraz zgłosi do PIOŚ i prokuratury o podejrzeniu popełnienia przestępstwa przeciwko środowisk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) Wykonawca musi zapewnić: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) nadzór osoby posiadającej uprawniania kierowania robotami budowlanymi w specjalności konstrukcyjno- budowlanej,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) oznaczenie i zabezpieczenie placu rozbiórki,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) uporządkowanie terenu po zakończeniu robót oraz ewentualną wypłatę odszkodowań z tytułu zniszczeń powstałych w wyniku prowadzenia robót rozbiórkowych ( Zamawiający nie ponosi odpowiedzialności za szkody wyrządzone przez Wykonawcę podczas wykonywania przedmiotu zamówienia ).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) Wykonanie prac należy prowadzić zgodnie z obowiązującymi przepisami prawa, w tym także prawidłowe dokumentowanie całego procesu.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e) Odbiór wykonanych prac dokonywany będzie z udziałem właściciela nieruchomości skąd usunięto azbest na podstawie protokołu odbioru azbestu i zakończenia prac.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) Wykonawca będzie zobowiązany do potwierdzenia zdeponowanych odpadów na specjalistycznym składowisku (karta przekazania odpadu).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) Ważenie usuniętych materiałów zawierających azbest odbywać się będzie na terenie usuwania w obecności przedstawiciela Zamawiającego i właściciela nieruchomości, wagą zapewnioną przez Wykonawcę.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5) Wykonawca może powierzyć wykonywanie części usługi podwykonawcom, z uwzględnieniem następujących postanowień :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) warunkiem polecenia wykonania części usługi będzie przedstawienie Zamawiającemu projektu umowy, na warunkach której będą regulowane wzajemne stosunki pomiędzy wykonawcą, a podwykonawcą;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) wykonawca przed zleceniem wykonania części zamówienia przedstawi Zamawiającemu wykaz prac powierzanych do wykonania wraz z wymaganymi uprawnieniami do realizacji tej części zamówienia,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) przed zawarciem umowy z podwykonawcą, wykonawca przedstawi uprawnienia podwykonawcy, jeżeli zlecane prace takich uprawnień wymagają,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) jeżeli w ciągu 14 dni Zamawiający nie wniesie uwag do projektu umowy, uważać się będzie za jego zaakceptowanie;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e) uwagi Zamawiającego do projektu umowy wykonawcy z podwykonawcą muszą być wniesione niezwłocznie przed zawarciem umowy;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f) za wykonane roboty przez podwykonawcę pełna odpowiedzialność finansowo-rzeczowa spoczywa na wykonawcy;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g) wykonawca nie może się uchylić od odpowiedzialności za prace zlecone do wykonania podwykonawcy; </w:t>
      </w:r>
    </w:p>
    <w:p>
      <w:pPr>
        <w:pStyle w:val="Tekstpodstawowy"/>
        <w:spacing w:before="28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3. Warunki rozliczenia wykonania przedmiotu zamówienia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) Wynagrodzenie wykonawcy za wykonanie usługi ustala się w formie umownej za faktyczną ilość usuniętego materiału zawierającego azbest na podstawie karty usunięcia odpadu.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) Wynagrodzenie za wykonanie przedmiotu zamówienia będzie obejmowało wszelkie koszty usunięcia odpadów, a w szczególności koszty rozbiórki, zebrania, transportu, utylizacji w miejscu specjalistycznym, koszty ewentualnych szkód powstałych w wyniku dokonanej rozbiórki.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) Wynagrodzeniem wykonawcy będzie iloczyn ceny jednostkowej za 1 kg x ilość kg usuniętego materiału.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) Rozliczenia za wykonanie usługi będą dokonywane miesięcznymi fakturami przejściowymi po usunięciu azbestu z danych nieruchomości. 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termin płatności faktur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mpletnych  i prawidłowo wystawionych,</w:t>
      </w:r>
      <w:r>
        <w:rPr>
          <w:rFonts w:cs="Arial Narrow" w:ascii="Arial Narrow" w:hAnsi="Arial Narrow"/>
          <w:sz w:val="22"/>
          <w:szCs w:val="22"/>
        </w:rPr>
        <w:t xml:space="preserve"> przejściowych i faktury końcowej – 30 dni od daty potwierdzonego doręczenia Zamawiającemu. Faktura musi być sprawdzona i zatwierdzona przez uprawnionego przedstawiciela Zamawiającego oraz  zawierać załączniki tj.: protokołu odbioru prac bez zastrzeżeń, podpisany przez upoważnione osoby reprezentujące Zamawiającego i Wykonawcę oraz właściciela nieruchomości z załączoną kartą przekazania odpadu </w:t>
        <w:br/>
        <w:t>na składowisko.</w:t>
        <w:br/>
        <w:t>6) oświadczenia o prawidłowości wykonanych prac związanych z usunięciem odpadów zawierających azbest zgodne z § 8 ust. 3 Rozporządzenia Ministra Gospodarki, Pracy i Polityki Społecznej z dnia 2 kwietnia 2004 r. w sprawie sposobów i warunków bezpiecznego użytkowania i usuwania wyrobów zawierających azbest. (Dz. U. Nr 71, poz. 649).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. Pozostałe informacje.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) Zamawiający nie przewiduje możliwości składania ofert częściowych.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) Zamawiający nie przewiduje możliwości składania ofert wariantowych. </w:t>
      </w:r>
    </w:p>
    <w:p>
      <w:pPr>
        <w:pStyle w:val="NormalnyWeb"/>
        <w:spacing w:before="280" w:after="28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) Zamawiający przewiduje możliwość powtórzenia zamówień tego samego rodzaju do 50 % wartości zamówienia. </w:t>
      </w:r>
    </w:p>
    <w:sectPr>
      <w:type w:val="nextPage"/>
      <w:pgSz w:w="11906" w:h="16838"/>
      <w:pgMar w:left="1417" w:right="1417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0"/>
      <w:szCs w:val="20"/>
    </w:rPr>
  </w:style>
  <w:style w:type="paragraph" w:styleId="Tekstpodstawowy">
    <w:name w:val="tekst_podstawowy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48:00Z</dcterms:created>
  <dc:creator>StazystaGNR2</dc:creator>
  <dc:description/>
  <cp:keywords/>
  <dc:language>en-US</dc:language>
  <cp:lastModifiedBy>Grzegorz Chełmiński</cp:lastModifiedBy>
  <cp:lastPrinted>2021-08-12T09:22:00Z</cp:lastPrinted>
  <dcterms:modified xsi:type="dcterms:W3CDTF">2021-08-16T08:33:00Z</dcterms:modified>
  <cp:revision>12</cp:revision>
  <dc:subject/>
  <dc:title>1</dc:title>
</cp:coreProperties>
</file>