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ind w:left="340" w:hanging="34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u w:val="none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99848894">
            <w:r>
              <w:rPr>
                <w:rStyle w:val="IndexLink"/>
                <w:rFonts w:cs="Arial"/>
                <w:b/>
                <w:color w:val="000000"/>
                <w:sz w:val="22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olor w:val="000000"/>
                <w:sz w:val="22"/>
                <w:u w:val="none"/>
                <w:lang w:val="en-US" w:eastAsia="en-US"/>
              </w:rPr>
              <w:t>OBSZAR I CZAS REALIZACJI PLANU ROZWOJU LOKALNEGO</w:t>
            </w:r>
            <w:r>
              <w:rPr>
                <w:rStyle w:val="IndexLink"/>
                <w:rFonts w:cs="Arial"/>
                <w:b/>
                <w:color w:val="000000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895">
            <w:r>
              <w:rPr>
                <w:rStyle w:val="IndexLink"/>
                <w:color w:val="000000"/>
                <w:u w:val="none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AKTUALNA SYTUACJA SPOŁECZNO-GOSPODARCZA GMINY STARGARD SZCZECIŃSKI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6">
            <w:r>
              <w:rPr>
                <w:rStyle w:val="IndexLink"/>
                <w:color w:val="000000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łożenie, powierzchnia, ludność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7">
            <w:r>
              <w:rPr>
                <w:rStyle w:val="IndexLink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Środowisko naturaln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898">
            <w:r>
              <w:rPr>
                <w:rStyle w:val="IndexLink"/>
                <w:color w:val="000000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Turysty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899">
            <w:r>
              <w:rPr>
                <w:rStyle w:val="IndexLink"/>
                <w:color w:val="000000"/>
                <w:u w:val="none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ziedzictwo kultur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0">
            <w:r>
              <w:rPr>
                <w:rStyle w:val="IndexLink"/>
                <w:color w:val="000000"/>
                <w:u w:val="none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ziedzictwo przyrodnicze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ind w:left="766" w:hanging="284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1">
            <w:r>
              <w:rPr>
                <w:rStyle w:val="IndexLink"/>
                <w:color w:val="000000"/>
                <w:u w:val="none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frastruktura turystyczna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2">
            <w:r>
              <w:rPr>
                <w:rStyle w:val="IndexLink"/>
                <w:color w:val="000000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Zagospodarowanie przestrzenne gminy Stargard Szczeciński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3">
            <w:r>
              <w:rPr>
                <w:rStyle w:val="IndexLink"/>
                <w:color w:val="000000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Infrastruktura techniczna gminy Stargard Szczeciński</w:t>
            </w:r>
            <w:r>
              <w:rPr>
                <w:rStyle w:val="IndexLink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4">
            <w:r>
              <w:rPr>
                <w:rStyle w:val="IndexLink"/>
                <w:color w:val="000000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Układ komunikacyj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5">
            <w:r>
              <w:rPr>
                <w:rStyle w:val="IndexLink"/>
                <w:color w:val="000000"/>
                <w:u w:val="none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iejscowe Plany Zagospodarowania Przestrzennego Gminy Stargard dla miejscowości: Grabowo, Lipnik, Klępino, Krąpiel, Święte, Sowno, Strachocin.</w:t>
            </w:r>
            <w:r>
              <w:rPr>
                <w:rStyle w:val="IndexLink"/>
                <w:color w:val="000000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6">
            <w:r>
              <w:rPr>
                <w:rStyle w:val="IndexLink"/>
                <w:color w:val="000000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Gospodar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7">
            <w:r>
              <w:rPr>
                <w:rStyle w:val="IndexLink"/>
                <w:color w:val="000000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odmioty gospodarcze</w:t>
            </w:r>
            <w:r>
              <w:rPr>
                <w:rStyle w:val="IndexLink"/>
                <w:color w:val="000000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08">
            <w:r>
              <w:rPr>
                <w:rStyle w:val="IndexLink"/>
                <w:color w:val="000000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olnictwo, leśnictwo, gospodarka ryback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09">
            <w:r>
              <w:rPr>
                <w:rStyle w:val="IndexLink"/>
                <w:color w:val="000000"/>
                <w:u w:val="none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fera społeczn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0">
            <w:r>
              <w:rPr>
                <w:rStyle w:val="IndexLink"/>
                <w:color w:val="000000"/>
                <w:u w:val="none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Demograf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1">
            <w:r>
              <w:rPr>
                <w:rStyle w:val="IndexLink"/>
                <w:color w:val="000000"/>
                <w:u w:val="none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truktura zatrudni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2">
            <w:r>
              <w:rPr>
                <w:rStyle w:val="IndexLink"/>
                <w:color w:val="000000"/>
                <w:u w:val="none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Struktura bezroboc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3">
            <w:r>
              <w:rPr>
                <w:rStyle w:val="IndexLink"/>
                <w:color w:val="000000"/>
                <w:u w:val="none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Warunki i jakość życia mieszkańców</w:t>
            </w:r>
            <w:r>
              <w:rPr>
                <w:rStyle w:val="IndexLink"/>
                <w:color w:val="000000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4">
            <w:r>
              <w:rPr>
                <w:rStyle w:val="IndexLink"/>
                <w:color w:val="000000"/>
                <w:u w:val="none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ZADANIA STOJĄCE PRZED GMINĄ STARGARD SZCZECIŃSKI W LATACH 2005-2013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5">
            <w:r>
              <w:rPr>
                <w:rStyle w:val="IndexLink"/>
                <w:color w:val="000000"/>
                <w:u w:val="none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REALIZACJA ZADAŃ I PROJEKTÓW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16">
            <w:r>
              <w:rPr>
                <w:rStyle w:val="IndexLink"/>
                <w:color w:val="000000"/>
                <w:u w:val="none"/>
              </w:rPr>
              <w:t>A. Infrastruktura techniczna - kanalizacja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7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yjnego w południowo zachodniej części gminy Stargard Szczeciński (miejscowości: Golczewo, Skalin, Wierzchląd, Koszewko, Koszew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8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Budowa systemu kanalizacji sanitarnej: Grzędzice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Żar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Lub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Rogowo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Smogolice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Poczernin </w:t>
            </w:r>
            <w:r>
              <w:rPr>
                <w:rStyle w:val="IndexLink"/>
                <w:rFonts w:eastAsia="Symbol" w:cs="Symbol" w:ascii="Symbol" w:hAnsi="Symbol"/>
                <w:color w:val="000000"/>
                <w:u w:val="none"/>
                <w:lang w:val="en-US" w:eastAsia="en-US"/>
              </w:rPr>
              <w:t></w:t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 xml:space="preserve"> Sowno</w:t>
            </w:r>
            <w:r>
              <w:rPr>
                <w:rStyle w:val="IndexLink"/>
                <w:color w:val="000000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19">
            <w:r>
              <w:rPr>
                <w:rStyle w:val="IndexLink"/>
                <w:color w:val="000000"/>
                <w:u w:val="none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ji w ramach aglomeracji Ulikowo    (miejscowości: Ulikowo, Pęzino, Trzebiatów, Kiczarowo, Kolonia     Grabowo, Grabow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0">
            <w:r>
              <w:rPr>
                <w:rStyle w:val="IndexLink"/>
                <w:color w:val="000000"/>
                <w:u w:val="none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systemu kanalizacji sanitarnej Małkocin – Klępino</w:t>
            </w:r>
            <w:r>
              <w:rPr>
                <w:rStyle w:val="IndexLink"/>
                <w:color w:val="000000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1">
            <w:r>
              <w:rPr>
                <w:rStyle w:val="IndexLink"/>
                <w:color w:val="000000"/>
                <w:u w:val="none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kanalizacji do pojedynczych gospodarstw domowych na terenie całej gminy (zadanie ciągłe)</w:t>
            </w:r>
            <w:r>
              <w:rPr>
                <w:rStyle w:val="IndexLink"/>
                <w:color w:val="000000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2">
            <w:r>
              <w:rPr>
                <w:rStyle w:val="IndexLink"/>
                <w:color w:val="000000"/>
                <w:u w:val="none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i rozbudowa sieci wodociągowej na terenie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3">
            <w:r>
              <w:rPr>
                <w:rStyle w:val="IndexLink"/>
                <w:color w:val="000000"/>
                <w:u w:val="none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rzygotowanie terenów pod budownictwo mieszkaniowe (doprowadzenie wody, kanalizacji) - współfinansowa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4">
            <w:r>
              <w:rPr>
                <w:rStyle w:val="IndexLink"/>
                <w:color w:val="000000"/>
                <w:u w:val="none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acja oświetlenia na terenie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5">
            <w:r>
              <w:rPr>
                <w:rStyle w:val="IndexLink"/>
                <w:color w:val="000000"/>
                <w:u w:val="none"/>
                <w:lang w:val="en-US" w:eastAsia="en-US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acja dróg gminnych – zadanie ciągłe</w:t>
            </w:r>
            <w:r>
              <w:rPr>
                <w:rStyle w:val="IndexLink"/>
                <w:color w:val="000000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26">
            <w:r>
              <w:rPr>
                <w:rStyle w:val="IndexLink"/>
                <w:color w:val="000000"/>
                <w:u w:val="none"/>
              </w:rPr>
              <w:t>B. Infrastruktura społeczna – świetlice</w:t>
            </w:r>
            <w:r>
              <w:rPr>
                <w:rStyle w:val="IndexLink"/>
              </w:rPr>
              <w:tab/>
              <w:t>57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7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Adaptacja, modernizacja i budowa świetlic wiejskich w gminie Stargard Szczeciński (m. Ulikowo, Lubowo, Krąpiel, Grabowo, Smogolice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57</w:t>
            </w:r>
          </w:hyperlink>
        </w:p>
        <w:p>
          <w:pPr>
            <w:pStyle w:val="Contents1"/>
            <w:ind w:left="357" w:hanging="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28">
            <w:r>
              <w:rPr>
                <w:rStyle w:val="IndexLink"/>
                <w:color w:val="000000"/>
                <w:u w:val="none"/>
              </w:rPr>
              <w:t>Infrastruktura społeczna – oświata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29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owanych i rozbudowanych obiektów szkolnych w gminie Stargard Szczeciński (m. Strachocin, Małkocin)</w:t>
            </w:r>
            <w:r>
              <w:rPr>
                <w:rStyle w:val="IndexLink"/>
                <w:color w:val="000000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ind w:left="697" w:hanging="34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0">
            <w:r>
              <w:rPr>
                <w:rStyle w:val="IndexLink"/>
                <w:color w:val="000000"/>
                <w:u w:val="none"/>
              </w:rPr>
              <w:t>Infrastruktura społeczna – opieka zdrowotna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1">
            <w:r>
              <w:rPr>
                <w:rStyle w:val="IndexLink"/>
                <w:color w:val="000000"/>
                <w:u w:val="none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Modernizowanych budynku Niepublicznego Ośrodka Zdrowia w Pęzi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2">
            <w:r>
              <w:rPr>
                <w:rStyle w:val="IndexLink"/>
                <w:color w:val="000000"/>
                <w:u w:val="none"/>
              </w:rPr>
              <w:t>C. Turystyka, Sport, Rekreacja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3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Zagospodarowanie terenów nad jeziorem Miedwie (m. Koszewo, Wierzchląd, Koszewko)</w:t>
            </w:r>
            <w:r>
              <w:rPr>
                <w:rStyle w:val="IndexLink"/>
                <w:color w:val="000000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4">
            <w:r>
              <w:rPr>
                <w:rStyle w:val="IndexLink"/>
                <w:color w:val="000000"/>
                <w:u w:val="none"/>
              </w:rPr>
              <w:t>D. Dziedzictwo kulturowe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5">
            <w:r>
              <w:rPr>
                <w:rStyle w:val="IndexLink"/>
                <w:color w:val="000000"/>
                <w:u w:val="non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Renowacja obiektów dziedzictwa kulturowego gminy</w:t>
            </w:r>
            <w:r>
              <w:rPr>
                <w:rStyle w:val="IndexLink"/>
                <w:color w:val="000000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rPr>
              <w:rFonts w:ascii="Times New Roman" w:hAnsi="Times New Roman" w:cs="Times New Roman"/>
              <w:color w:val="000000"/>
              <w:sz w:val="24"/>
              <w:lang w:val="en-US" w:eastAsia="en-US"/>
            </w:rPr>
          </w:pPr>
          <w:hyperlink w:anchor="__RefHeading___Toc99848936">
            <w:r>
              <w:rPr>
                <w:rStyle w:val="IndexLink"/>
                <w:color w:val="000000"/>
                <w:u w:val="none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Budowa i modernizacja lokalnej bazy kulturalno turystycznej – Zamek w Pęzin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6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7">
            <w:r>
              <w:rPr>
                <w:rStyle w:val="IndexLink"/>
                <w:color w:val="000000"/>
                <w:spacing w:val="-6"/>
                <w:u w:val="none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spacing w:val="-14"/>
                <w:u w:val="none"/>
              </w:rPr>
              <w:t xml:space="preserve">POWIĄZANIE PROJEKTÓW Z CELAMI STRATEGICZNYMI </w:t>
            </w:r>
            <w:r>
              <w:rPr>
                <w:rStyle w:val="IndexLink"/>
                <w:color w:val="000000"/>
                <w:spacing w:val="-6"/>
                <w:u w:val="none"/>
              </w:rPr>
              <w:t>INNYCH DOKUMENTÓW DOTYCZĄCYCH ROZWOJU I OCZEKIWANE WSKAŹNIKI OSIĄGNIĘĆ PLANU ROZWOJU LOKALNEGO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8">
            <w:r>
              <w:rPr>
                <w:rStyle w:val="IndexLink"/>
                <w:color w:val="000000"/>
                <w:u w:val="none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PLAN FINANSOWY NA LATA 2005 – 2013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1"/>
            <w:ind w:left="340" w:hanging="0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39">
            <w:r>
              <w:rPr>
                <w:rStyle w:val="IndexLink"/>
                <w:color w:val="000000"/>
                <w:u w:val="none"/>
              </w:rPr>
              <w:t>KOSZTY PROJEKTÓW REALIZOWANYCH PRZEZ GMINĘ STARGARD SZCZECINSKI w latach 2005 – 2013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0">
            <w:r>
              <w:rPr>
                <w:rStyle w:val="IndexLink"/>
                <w:color w:val="000000"/>
                <w:u w:val="none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</w:rPr>
              <w:tab/>
            </w:r>
            <w:r>
              <w:rPr>
                <w:rStyle w:val="IndexLink"/>
                <w:color w:val="000000"/>
                <w:u w:val="none"/>
              </w:rPr>
              <w:t>SPOSOBY WDRAŻANIA, MONITOROWANIA, OCENY I KOMUNIKACJI SPOŁECZNEJ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2"/>
            <w:tabs>
              <w:tab w:val="clear" w:pos="357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41">
            <w:r>
              <w:rPr>
                <w:rStyle w:val="IndexLink"/>
                <w:color w:val="000000"/>
                <w:u w:val="none"/>
                <w:lang w:val="en-US" w:eastAsia="en-US"/>
              </w:rPr>
              <w:t>1. Sposoby monitorowania Planu Rozwoju Lokalnego</w:t>
            </w:r>
            <w:r>
              <w:rPr>
                <w:rStyle w:val="IndexLink"/>
                <w:color w:val="000000"/>
                <w:lang w:val="en-US" w:eastAsia="en-US"/>
              </w:rPr>
              <w:tab/>
              <w:t>73</w:t>
            </w:r>
          </w:hyperlink>
        </w:p>
        <w:p>
          <w:pPr>
            <w:pStyle w:val="Contents2"/>
            <w:tabs>
              <w:tab w:val="clear" w:pos="357"/>
              <w:tab w:val="left" w:pos="964" w:leader="none"/>
              <w:tab w:val="right" w:pos="849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olor w:val="000000"/>
              <w:sz w:val="24"/>
              <w:lang w:val="en-US" w:eastAsia="en-US"/>
            </w:rPr>
          </w:pPr>
          <w:hyperlink w:anchor="__RefHeading___Toc99848942">
            <w:r>
              <w:rPr>
                <w:rStyle w:val="IndexLink"/>
                <w:color w:val="000000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color w:val="000000"/>
                <w:u w:val="none"/>
                <w:lang w:val="en-US" w:eastAsia="en-US"/>
              </w:rPr>
              <w:t>Publik Relations Planu Rozwoju Lokalnego</w:t>
            </w:r>
            <w:r>
              <w:rPr>
                <w:rStyle w:val="IndexLink"/>
                <w:color w:val="000000"/>
                <w:lang w:val="en-US" w:eastAsia="en-US"/>
              </w:rPr>
              <w:tab/>
              <w:t>7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3">
            <w:r>
              <w:rPr>
                <w:rStyle w:val="IndexLink"/>
                <w:color w:val="000000"/>
                <w:spacing w:val="-4"/>
                <w:u w:val="none"/>
              </w:rPr>
              <w:t>KARTA OCENY REALIZACJI PROJEKTU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99848944">
            <w:r>
              <w:rPr>
                <w:rStyle w:val="IndexLink"/>
                <w:color w:val="000000"/>
                <w:spacing w:val="-4"/>
                <w:u w:val="none"/>
              </w:rPr>
              <w:t>KARTA OCENY REALIZACJI PLANU ROZOWJU LOKALNEGO</w:t>
            </w:r>
            <w:r>
              <w:rPr>
                <w:rStyle w:val="IndexLink"/>
              </w:rPr>
              <w:tab/>
              <w:t>7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StylNagwek1Arial16ptPogrubienieBezpodkreleniaIn"/>
        <w:numPr>
          <w:ilvl w:val="0"/>
          <w:numId w:val="0"/>
        </w:numPr>
        <w:ind w:left="0" w:hanging="0"/>
        <w:rPr>
          <w:rStyle w:val="StylNagwek1Arial16ptPogrubienieBezpodkreleniaIntZnak"/>
          <w:b w:val="false"/>
          <w:b w:val="false"/>
          <w:color w:val="000000"/>
          <w:sz w:val="32"/>
          <w:u w:val="none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>
          <w:rStyle w:val="StylNagwek1Arial16ptPogrubienieBezpodkreleniaIntZnak"/>
          <w:b w:val="false"/>
          <w:b w:val="false"/>
          <w:color w:val="000000"/>
          <w:sz w:val="32"/>
        </w:rPr>
      </w:pPr>
      <w:r>
        <w:rPr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0" w:name="__RefHeading___Toc99848894"/>
      <w:bookmarkEnd w:id="0"/>
      <w:r>
        <w:rPr>
          <w:rStyle w:val="StylNagwek1Arial16ptPogrubienieBezpodkreleniaIntZnak"/>
          <w:b w:val="false"/>
          <w:sz w:val="32"/>
          <w:u w:val="none"/>
        </w:rPr>
        <w:t>OBSZAR I CZAS REALIZACJI PLANU ROZWOJU LOKALNEGO</w:t>
      </w:r>
    </w:p>
    <w:p>
      <w:pPr>
        <w:pStyle w:val="StylStylNagwek1Arial16ptPogrubienieBezpodkreleniaIn"/>
        <w:numPr>
          <w:ilvl w:val="0"/>
          <w:numId w:val="0"/>
        </w:numPr>
        <w:spacing w:lineRule="auto" w:line="240"/>
        <w:ind w:left="0" w:hanging="0"/>
        <w:rPr>
          <w:rStyle w:val="StylNagwek1Arial16ptPogrubienieBezpodkreleniaIntZnak"/>
          <w:b w:val="false"/>
          <w:b w:val="false"/>
          <w:sz w:val="32"/>
        </w:rPr>
      </w:pPr>
      <w:r>
        <w:rPr/>
      </w:r>
    </w:p>
    <w:p>
      <w:pPr>
        <w:pStyle w:val="Normal"/>
        <w:spacing w:lineRule="auto" w:line="480" w:before="0" w:after="120"/>
        <w:ind w:firstLine="709"/>
        <w:jc w:val="both"/>
        <w:rPr/>
      </w:pPr>
      <w:r>
        <w:rPr>
          <w:rFonts w:cs="Arial" w:ascii="Arial" w:hAnsi="Arial"/>
        </w:rPr>
        <w:t>Plan Rozwoju Lokalnego Gminy Stargard Szczeciński składa się z 38  fiszek projektowych. Realizacja poszczególnych projektów zaplanowana jest na lata 2005-2013 i podzielona została na 2 etapy.</w:t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tap pierwszy to projekty realizowane w latach 2005-2006, które posiadają opracowaną dokumentację projektowo-kosztorysową. Liczba tych projektów wynosi 16.</w:t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i projekty z drugiej grupy realizowane będą na terenie gminy w latach 2007-2013.</w:t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1" w:name="__RefHeading___Toc99848895"/>
      <w:bookmarkEnd w:id="1"/>
      <w:r>
        <w:rPr/>
        <w:t>AKTUALNA SYTUACJA SPOŁECZNO-GOSPODARCZA GMINY STARGARD SZCZECIŃSKI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2" w:name="__RefHeading___Toc99848896"/>
      <w:bookmarkEnd w:id="2"/>
      <w:r>
        <w:rPr/>
        <w:t>Położenie, powierzchnia, lud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Stargard Szczeciński położona jest w południowo – zachodniej części województwa Zachodniopomorskiego. Siedzibą władz gminy jest miasto Stargard Szczecińsk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 północy graniczy ona z gminami Goleniów, Maszewo, Stara Dąbrowa i Marianowo, od wschodu z gminą Suchań, od południa z gminami Dolice i Warnice, natomiast od zachodu z gminami Stare Czarnowo i Kobylanka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Jest największą gminą pod względem powierzchni w powiecie stargardzkim. Zajmuje obszar 318,5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na którym zamieszkuje 11 446 mieszkańców. (Stan na koniec IV kwartału 2004 r., US Szczecin)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ę tworzy 30 sołectw w skład, których wchodzi 45 miejscowości podstawow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>Wykaz miejscowości w sołectwach gminy Stargard Szczeciński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ołectwo Barzkowice  - Barzkowice, Golinka, Luboń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olina – Golina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Grabowo – Grabowo, Kolonia Dolna Grabowo, Piaśnik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Grzędzice – Grzędzice, Mężyki, Grzędziczki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iczarowo – Kiczar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Klępino – Klępin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oszewo – Koszewo, Koszewk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rąpiel – Krąpiel</w:t>
      </w:r>
    </w:p>
    <w:p>
      <w:pPr>
        <w:pStyle w:val="Zawartotabeli"/>
        <w:widowControl/>
        <w:numPr>
          <w:ilvl w:val="0"/>
          <w:numId w:val="30"/>
        </w:numPr>
        <w:suppressAutoHyphens w:val="false"/>
        <w:spacing w:lineRule="exact" w:line="380"/>
        <w:ind w:left="714" w:hanging="357"/>
        <w:rPr/>
      </w:pPr>
      <w:r>
        <w:rPr/>
        <w:t>Kurcewo – Kurce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Lipnik – Lipnik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/>
      </w:pPr>
      <w:r>
        <w:rPr>
          <w:rFonts w:cs="Arial" w:ascii="Arial" w:hAnsi="Arial"/>
        </w:rPr>
        <w:t>Lubowo – Lub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Małkocin – Małko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ęzino – Pęzino, Domanowo, Omię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czernin – Poczern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gowo – Rog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kalin – Skalin, Golczewo, Wierzchląd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owno – Sowno, Kępinka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mogolice – Smogolic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achocin – Strachocin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umiany – Strumiany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trzyżno – Strzyżn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Święte – Święt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rzebiatów – Trzebiatów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Ulikowo – Ulikow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Tychowo – Tychowo,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archlino – Warchlino, Warchlinko, Siwkowo 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itkowo Pierwsze – Witkowo Pierwsze, Radzisze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itkowo Drugie – Witkowo Drugie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Żarowo – Żarowo</w:t>
      </w:r>
    </w:p>
    <w:p>
      <w:pPr>
        <w:pStyle w:val="Normal"/>
        <w:numPr>
          <w:ilvl w:val="0"/>
          <w:numId w:val="30"/>
        </w:numPr>
        <w:spacing w:lineRule="exact" w:line="380"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Sułkowo – Sułko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spacing w:lineRule="auto" w:line="480"/>
        <w:ind w:left="0" w:hanging="0"/>
        <w:rPr/>
      </w:pPr>
      <w:bookmarkStart w:id="3" w:name="__RefHeading___Toc99848897"/>
      <w:bookmarkEnd w:id="3"/>
      <w:r>
        <w:rPr/>
        <w:t>Środowisko naturaln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położona jest w makroregionie Pobrzeże Szczecińskie na obszarze trzech mezoregionów: Równiny Goleniowskiej, Równiny Pyrzycko - Stargardzkiej oraz Równiny Nowogardzkiej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granicach gminy znajdują się cenne ze względów krajobrazowych i przyrodniczych obszary mające znaczenie regionalne a nawet ponad regionalne. Należą do nich: Rynna Jeziora Miedwie, dolina rzeki Iny, Dolina Krąpieli a także Ozy Kiczarowskie. Na terenie gminy powołany jest jeden rezerwat krajobrazowy, jeden użytek ekologiczny oraz 42 obiekty o potencjalnym charakterze pomników przyrody. Ciekawy kompleks przyrody tworzy rzeka Krąpiel, w niektórych odcinkach przypomina doliny górskich potoków (strome zbocza, kamieniste dno, wartki nurt).</w:t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>W powiązaniach przyrodniczych gminy z obszarami sąsiednimi najważniejszą rolę odgrywają układy hydrograficzne rzeki Iny i jeziora Miedwie oraz ich dopływów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kszym zbiornikiem gminy Stargard Szczeciński jest jezioro Miedwie, piąte co do wielkości jezioro w Polsce. Powierzchnia tego jeziora w granicach gminy wynosi 2217 ha, co wynosi ponad 86% powierzchni wód stojących gminy. Ponadto na terenie gminy występuje kilka małych zbiorników wodnych o charakterze jezior powytopiskowych i rynnowych (jez. Tychowo, Warchlińskie, Kiczarowskie). Powierzchnie większych zbiorników wodnych zlokalizowanych w gminie Stargard Szczeciński: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zioro Miedwie – powierzchnia całkowita jeziora wynosi 3759,4 ha, w tym w granicach gminy znajduje się 2217 ha.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Tychowo Duże – 10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Czyste – 7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/>
      </w:pPr>
      <w:r>
        <w:rPr>
          <w:rFonts w:cs="Arial" w:ascii="Arial" w:hAnsi="Arial"/>
        </w:rPr>
        <w:t>Jez. Warchlińskie Duże – 10,5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Kiczarowskie (Uciecha)– 5,2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Popie – 2,9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Jez. Długie – 4,0 ha</w:t>
      </w:r>
    </w:p>
    <w:p>
      <w:pPr>
        <w:pStyle w:val="Normal"/>
        <w:numPr>
          <w:ilvl w:val="0"/>
          <w:numId w:val="23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Jez. Święte – 1,8 ha 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Źródło: Jeziora Zachodniopomorskie, AR Szczecin 2000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środku gminy znajduje się znaczny węzeł komunikacyjny, jakim jest miasto Stargard Szczeciński. W związku z tym do środowiska emitowane są zanieczyszczenia z produktów spalania, spaliny samochodowe, oraz hałas. Niestety na obszarze gminy brak monitoringu zanieczyszczeń powietrza. Pomiary prowadzone są jedynie w mieście Stargardzie Szczeciński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powstają tzw. dzikie wysypiska śmieci, co jest problemem pogarszającym estetykę i ochronę środowiska.</w:t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4" w:name="__RefHeading___Toc99848898"/>
      <w:bookmarkEnd w:id="4"/>
      <w:r>
        <w:rPr/>
        <w:t>Turystyka</w:t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5" w:name="__RefHeading___Toc99848899"/>
      <w:bookmarkEnd w:id="5"/>
      <w:r>
        <w:rPr/>
        <w:t>Dziedzictwo kulturowe</w:t>
      </w:r>
    </w:p>
    <w:p>
      <w:pPr>
        <w:pStyle w:val="Tekstpodstawowywcity2"/>
        <w:rPr/>
      </w:pPr>
      <w:r>
        <w:rPr/>
        <w:t xml:space="preserve">Pierwsze ślady człowieka na tych terenach, jak wykazują źródła, pochodzą z epoki kamiennej czyli neolitu (4000-1700 lat p.n.e.). Osady z budownictwem typu ziemiankowego odkryto w Skalinie i Klępinie. Rozległe cmentarzyska odkryto w Pęzinie (ok. 200 grobów). W najwcześniejszych fazach średniowiecza istniały liczne osady otwarte (osada w Strachocinie datowana na VI-VIII wiek). Do najstarszych osad należy zaliczyć Żarowo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mina Stargard Szczeciński należy do najbogatszych na Pomorzu Zachodnim pod względem liczby zabytkowych założeń pałacowo – parkowych. Większość z wymienionych poniżej parków wiejskich znajduje się w rejestrze zabytków (Koszewko, Koszewo, Małkocin, Pęzino, Wierzchląd), bądź są w trakcie procedury uznania za zabytek. Koncentracja własności ziemi znalazła odzwierciedlenie przez powstanie w większości wsi zespołów rezydencjonalnych, składających się z dworu (pałacu), parku, zabudowy folwarcznej-gospodarczej, inwentarskiej i mieszkalnej. Zespoły te (dobrze zachowane to Pęzino, Barzkowice, Krąpiel, Koszewo, Małkocin, Skalin, Strzyżno) posiadające parki ze starymi i egzotycznymi drzewami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Stargard należy do najstarszych i najbardziej znaczących miast Pomorza. Początki powstania sięgają VIII-IX wieku. Prawa miejskie Stargard otrzymał w roku 1243. Najcenniejsze zabytki pochodzą z XIV i XV wieku. Należą do nich: gotycka Kolegiata Najświętszej Marii Panny – zabytek klasy zero, Brama Młyńska, Pyrzycka, mury i baszy obronne, ratusz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znajdują się ciekawe i godne uwagi zabytki architektoniczne te najcenniejsze wpisane są do rejestru zabytków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b/>
          <w:spacing w:val="-4"/>
        </w:rPr>
        <w:t>Obiekty w granicach gminy Stargard Szczeciński wpisane do rejestru zabytków.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Obiekty sakralne 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amienny kościół w Grzędzicach z cenną XV wieczną polichromią, numer w rejestrze 50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otycki kościół z XI wieku w Krąpielu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kościół w Sownie z zabytkową amboną wybudowaną w XV w. przez lana Peissera z Norynbergii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ościół Narodzenia NMP i cmentarz przykościelny w Klęp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Narodzenia NMP i kościół Niepokalanego Poczęcia w Kosze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Teresy w Koszewku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Józefa w Małkoc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Wniebowzięcia NMP w Pęz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Michała Archanioła w Poczern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MB Różańcowej w Skalin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św. Antoniego w Świętem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Podwyższenia Krzyża Świętego w Tycho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MB Różańcowej w Witkowie,</w:t>
      </w:r>
    </w:p>
    <w:p>
      <w:pPr>
        <w:pStyle w:val="Normal"/>
        <w:numPr>
          <w:ilvl w:val="0"/>
          <w:numId w:val="52"/>
        </w:numPr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ściół w Strachocinie i Trzebiatowie,</w:t>
      </w:r>
    </w:p>
    <w:p>
      <w:pPr>
        <w:pStyle w:val="TextBody"/>
        <w:spacing w:before="240" w:after="120"/>
        <w:ind w:hanging="0"/>
        <w:rPr>
          <w:u w:val="single"/>
        </w:rPr>
      </w:pPr>
      <w:r>
        <w:rPr>
          <w:u w:val="single"/>
        </w:rPr>
        <w:t>Pałace i zamki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łac w Barzkowicach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pałac w Koszewku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łac w Koszewie, przebudowany w 1922r. Był siedzibą junkierską wzniesioną w wianie przyszłemu feldmarszałkowi III Rzeszy von Paulusowi przez jego żonę Benitę. Obecnie jest siedzibą prywatnej firmy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wór z oficyną w Małkoc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ek w Pęzinie wybudowany w X w. był własnością pomorskiego rodu Pansin. Od 1357r. po wygaśnięciu tego rodu dobra przejęli Borkowie. Po 25 latach zamkiem władał zakon joannitów. W 1680 roku przeszedł on w ręce rodu Puttkamerów, którzy byli jego prawowitymi właścicielami do 1945r. Po wojennych zniszczeniach zamek odbudowano w latach 80-tych. Obecnie jest on własnością prywatną.</w:t>
      </w:r>
    </w:p>
    <w:p>
      <w:pPr>
        <w:pStyle w:val="Normal"/>
        <w:spacing w:lineRule="exact" w:line="360" w:before="24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ki dworskie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ark dworski w Koszewku, Koszewie, Pęzinie, Wierzchlądzie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mentarze i inne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mentarz polowy w Klęp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cmentarz przykościelny w Koszewku, Strachocinie, Trzebiatow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ołębnik w Małkocinie,</w:t>
      </w:r>
    </w:p>
    <w:p>
      <w:pPr>
        <w:pStyle w:val="Normal"/>
        <w:numPr>
          <w:ilvl w:val="0"/>
          <w:numId w:val="3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iatrak holenderski w Tychow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ces destrukcji zabytkowych układów i pojedynczych obiektów na terenie gminy przybiera w ostatnich latach na sile. Wiele cennych obiektów wymaga podjęcia prac zabezpieczających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6" w:name="__RefHeading___Toc99848900"/>
      <w:bookmarkEnd w:id="6"/>
      <w:r>
        <w:rPr/>
        <w:t>Dziedzictwo przyrodnicze</w:t>
      </w:r>
    </w:p>
    <w:p>
      <w:pPr>
        <w:pStyle w:val="Heading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Gmina Stargard Szczeciński posiada „Waloryzację przyrodniczą gminy”. Dokument ten zawiera analizę zasobów przyrodniczo-krajobrazowych oraz wskazuje kierunki i cele związane z ochroną i zachowaniem walorów przyrodniczych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brak uciążliwego przemysłu gmina pozostaje dziś rzadką enklawą czystego środowiska naturalnego. Jej piękne zakątki są wspaniałym miejscem pieszych i rowerowych wędrówek szlakami turystycznymi. Trasy turystyczne prowadzą z miasta Stargard Szczeciński do miejscowości Grabowo nad jezioro, wokół którego położone są piękne lasy, jak również ze Stargardu Szczecińskiego, wokół jeziora Miedwie, do miejscowości Wierzchląd, Koszewo i Koszewko; ponadto nad rzeką Iną i Doliną Krąpieli do miejscowości Pęzino, Ulikowo i Sułkow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turystyki w oparciu o doskonałe walory historyczne i przyrodnicze jakie posiada gmina wiąże się z wyznaczeniem i budową nowych tras rowerowych. Tereny gminy doskonale nadają się do wypraw pieszych (znakowane szlaki turystyczne), konnych. Krajobraz w przeważającej części ma charakter rolnicz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Przez Stargard przebiega 15 południk długości geograficznej wschodniej, który stanowi podstawę do obliczenia czasu środkowo</w:t>
        <w:softHyphen/>
        <w:t>euro</w:t>
        <w:softHyphen/>
        <w:t>pejski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7" w:name="__RefHeading___Toc99848901"/>
      <w:bookmarkEnd w:id="7"/>
      <w:r>
        <w:rPr/>
        <w:t>Infrastruktura turysty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Baza noclegowo – żywieniowa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koje noclegowe ZODR w Barzkowicach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Hotel w Strachocinie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nsjonat „Leśny Dwór” w Stumianach</w:t>
      </w:r>
    </w:p>
    <w:p>
      <w:pPr>
        <w:pStyle w:val="Normal"/>
        <w:numPr>
          <w:ilvl w:val="0"/>
          <w:numId w:val="28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rodek Wypoczynkowy w Wierzchlądzie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360"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Baza rekreacyjno – sportowa</w:t>
      </w:r>
    </w:p>
    <w:p>
      <w:pPr>
        <w:pStyle w:val="Normal"/>
        <w:numPr>
          <w:ilvl w:val="0"/>
          <w:numId w:val="42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Działalność rekreacyjno – sportową prowadzą istniejące w gminie kluby sportowe w miejscowościach: Barzkowice, Grzędzice, Krąpiel, Koszewo, Małkocin, Pęzino, Skalin, Sowno, Tychowo, Ulikowo, Witkowo. Kluby te posiadają boiska do piłki nożnej. Kluby sportowe korzystają z sal gimnastycznych Szkół Podstawowych znajdujących się w miejscowościach Grzędzice i Pęzino. 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ie w gminie Stargard Szczeciński znajduje się 20 wiejskich boisk sportowych.</w:t>
      </w:r>
    </w:p>
    <w:p>
      <w:pPr>
        <w:pStyle w:val="Normal"/>
        <w:numPr>
          <w:ilvl w:val="0"/>
          <w:numId w:val="47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wolennicy sportów wodnych mogą aktywnie wypoczywać nad jeziorem Miedwie w Ośrodku w Wierzchlądzie. Można tu uprawiać kajakarstwo, surfing i wędkarstw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8" w:name="__RefHeading___Toc99848902"/>
      <w:bookmarkEnd w:id="8"/>
      <w:r>
        <w:rPr/>
        <w:t>Zagospodarowanie przestrzenne gminy Stargard Szczeciński</w:t>
      </w:r>
    </w:p>
    <w:p>
      <w:pPr>
        <w:pStyle w:val="Heading3"/>
        <w:numPr>
          <w:ilvl w:val="1"/>
          <w:numId w:val="49"/>
        </w:numPr>
        <w:spacing w:lineRule="exact" w:line="360" w:before="480" w:after="120"/>
        <w:ind w:left="567" w:hanging="567"/>
        <w:rPr/>
      </w:pPr>
      <w:bookmarkStart w:id="9" w:name="__RefHeading___Toc99848903"/>
      <w:bookmarkEnd w:id="9"/>
      <w:r>
        <w:rPr/>
        <w:t>Infrastruktura techniczna gminy Stargard Szczecińsk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diagnozy obecnej sytuacji gminy można wyodrębnić 8 podstawowych czynników, które będą warunkować rozwój gminy w najbliższych 10 latach.</w:t>
      </w:r>
    </w:p>
    <w:p>
      <w:pPr>
        <w:pStyle w:val="StylNagwek4Arial"/>
        <w:numPr>
          <w:ilvl w:val="2"/>
          <w:numId w:val="49"/>
        </w:numPr>
        <w:spacing w:before="360" w:after="120"/>
        <w:rPr/>
      </w:pPr>
      <w:r>
        <w:rPr/>
        <w:t xml:space="preserve">Zaopatrzenie w wodę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owym źródłem zaopatrzenia w wodę są wody podziemne, które podlegają rygorystycznej ochronie przed zanieczyszczeniem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Tabela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Tabela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1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</w:p>
    <w:p>
      <w:pPr>
        <w:pStyle w:val="Heading9"/>
        <w:rPr/>
      </w:pPr>
      <w:r>
        <w:rPr/>
        <w:t>Aktualny stan zaopatrzenia w wodę na terenie gminy Stargard Szczeciński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150"/>
        <w:gridCol w:w="1620"/>
        <w:gridCol w:w="2340"/>
        <w:gridCol w:w="1620"/>
      </w:tblGrid>
      <w:tr>
        <w:trPr>
          <w:trHeight w:val="43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owość - wodociąg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w 2000 r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bór 2003 r.</w:t>
            </w:r>
          </w:p>
        </w:tc>
      </w:tr>
      <w:tr>
        <w:trPr>
          <w:trHeight w:val="42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obór w m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/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studni głębinowy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Pobór w m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/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studni głębinowych</w:t>
            </w:r>
          </w:p>
        </w:tc>
      </w:tr>
      <w:tr>
        <w:trPr>
          <w:trHeight w:val="2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ab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ch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czern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pnik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b/>
                <w:sz w:val="22"/>
              </w:rPr>
              <w:t>Kosze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  <w:t>Wyłączono z eksploatacji i podłączono do ujęcia Lip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pacing w:val="-4"/>
                <w:sz w:val="22"/>
              </w:rPr>
            </w:pPr>
            <w:r>
              <w:rPr>
                <w:rFonts w:cs="Arial" w:ascii="Arial" w:hAnsi="Arial"/>
                <w:spacing w:val="-4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szewk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ono z eksploatacji i podłączono do ujęcia Lip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arzkowi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rzyż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łkoc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ęzi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mogolic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łączono z eksploatacji i podłączono do ujęcia Poczern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zebiatów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chlin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ub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rąpie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1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likow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Na podstawie: Studium zagospodarowania przestrzennego gminy Stargard Szczeciński</w:t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  <w:r>
        <w:br w:type="page"/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>Na terenie gminy część sieci wodociągowych wykonanych jest z azbestu. Długość tych sieci szacuje się na około 42 k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spokajanie potrzeb przez system wodociągowy – wiąże się ze spełnieniem dwu imperatywów:</w:t>
      </w:r>
    </w:p>
    <w:p>
      <w:pPr>
        <w:pStyle w:val="Normal"/>
        <w:numPr>
          <w:ilvl w:val="0"/>
          <w:numId w:val="1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a wymagań jakościowych wobec wody dostarczanej na różne cele</w:t>
      </w:r>
    </w:p>
    <w:p>
      <w:pPr>
        <w:pStyle w:val="Normal"/>
        <w:numPr>
          <w:ilvl w:val="0"/>
          <w:numId w:val="1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ewnienia dostarczania wody w oczekiwanej, racjonalnie uzasadnionej potrzebami ilośc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ody występujące w przyrodzie narażone są na różnorakie zanieczyszczenia, rozumiane jako nadmierne – w stosunku do dopuszczalnych dla danego rodzaju użytkowania wód – stężenia związków mineralnych, organicznych lub bakterii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iększość wód zanieczyszczonych można przystosować do użycia w drodze procesów uzdatniających (fizyko – chemicznych) w Stacjach Uzdatniania Wody (SUW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g danych GUS (rocznik statystyczny za 2001 r.) na terenie powiatu stargardzkiego długość wodociągowej sieci rozdzielczej wynosi 571,9 km. Dane dotyczą długości sieci wodociągowej bez połączeń prowadzących do budynków mieszkalnych - czyli odgałęzień łączących poszczególne budynki z siecią uliczną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y w Powiecie Stargardzkim posiadają dobrze rozwinięty system zaopatrzenia w wodę z wodociągów wiejskich. Istnieją odpowiednie rezerwy zasobów wod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i wymagają Stacje Uzdatniania Wody – celem poprawienia jej jakości.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Odprowadzenie ścieków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większości miejscowości stopień skanalizowania jest niedostatecz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ługość sieci kanalizacyjnej wynosi 49,1 km (w tym gminne 44,2 km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cie lub częściowo skanalizowane są miejscowości: Tychowo, Witkowo II, Klępino, Lipnik, Strachocin, Święte i Kurcewo – ścieki trafiają do oczyszczalni ścieków w mieście Stargardzie Szczeciński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za tym w gminie eksploatowanych jest 7 oczyszczalni obsługujących częściowo skanalizowane miejscowości:</w:t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Skalin</w:t>
        <w:tab/>
        <w:tab/>
        <w:tab/>
        <w:t>(120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/dobę)</w:t>
        <w:tab/>
        <w:t xml:space="preserve"> </w:t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Koszewo</w:t>
        <w:tab/>
        <w:tab/>
        <w:t>(1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dobę)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Barzkowice (Golina, Golinka, Luboń) </w:t>
        <w:tab/>
        <w:t>(102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Strzyżno </w:t>
        <w:tab/>
        <w:tab/>
        <w:t>(1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Pęzino </w:t>
        <w:tab/>
        <w:tab/>
        <w:t>(108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Krąpiel </w:t>
        <w:tab/>
        <w:tab/>
        <w:t>(2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numPr>
          <w:ilvl w:val="0"/>
          <w:numId w:val="39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 xml:space="preserve">Ulikowo </w:t>
        <w:tab/>
        <w:tab/>
        <w:t>(2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dobę) </w:t>
        <w:tab/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topień kanalizacji nie jest wystarczający, a istniejące oczyszczalnie wymagają modernizacji, przy czym skanalizowane jest łącznie 18 miejscowośc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g danych GUS długość rozdzielczej sieci kanalizacyjnej na terenie powiatu stargardzkiego wynosi 268,1 k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 zauważyć, iż stanowi to połowę długości sieci wodociągowej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uporządkowane usuwanie ścieków z domostw i obiektów gospodarki- najczęściej w pobliżu miejsca wytwarzania – zagraża poważnie jakości wód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gospodarki wodno – ściekowej: budowa systemu kanalizacji powiązanych z oczyszczalniami ścieków jest jednym z priorytetowych zadań. Wszystkie gminy powiatu Stargardzkiego mają problem z brakiem kanalizacji na terenach wiejski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wiele jest również nowoczesnych oczyszczalni przydomowych, ścieki gromadzone są w nieszczelnych zbiornikach bezodpływowych stanowiących zagrożenie dla wód gruntowych. W ekstremalnych przypadkach gospodarstwa nie posiadają również zbiorników bezodpływowych.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Gospodarka odpadami 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Na terenie gminy Stargard Szczeciński w zakresie zbierania odpadów działają firmy Remondis</w:t>
      </w:r>
      <w:r>
        <w:rPr>
          <w:rFonts w:cs="Arial" w:ascii="Arial" w:hAnsi="Arial"/>
          <w:vertAlign w:val="superscript"/>
        </w:rPr>
        <w:t>®</w:t>
      </w:r>
      <w:r>
        <w:rPr>
          <w:rFonts w:cs="Arial" w:ascii="Arial" w:hAnsi="Arial"/>
        </w:rPr>
        <w:t xml:space="preserve"> Sp. z o.o. ze Szczecina i MPGK Sp. z o.o. ze Stargardu Szczeciński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dpady trafiają na składowisko odpadów w Łęczycy i na składowisko w Dolica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ie gminy rozstawione są pojemniki do selektywnej zbiórki odpadów:</w:t>
      </w:r>
    </w:p>
    <w:p>
      <w:pPr>
        <w:pStyle w:val="Normal"/>
        <w:numPr>
          <w:ilvl w:val="0"/>
          <w:numId w:val="4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ET:</w:t>
        <w:tab/>
        <w:tab/>
        <w:t>35 pojemników</w:t>
      </w:r>
    </w:p>
    <w:p>
      <w:pPr>
        <w:pStyle w:val="Normal"/>
        <w:numPr>
          <w:ilvl w:val="0"/>
          <w:numId w:val="4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kło:</w:t>
        <w:tab/>
        <w:tab/>
        <w:t>34 pojemniki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porządkowanie gospodarki odpadami na terenie gmin, jest kluczowym zadaniem dla poprawy stanu środowiska: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jęcie wszystkich mieszkańców zorganizowaną zbiórką odpadów,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selektywnej zbiórki niektórych rodzajów odpadów „u źródła,”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/>
      </w:pPr>
      <w:r>
        <w:rPr>
          <w:rFonts w:cs="Arial" w:ascii="Arial" w:hAnsi="Arial"/>
        </w:rPr>
        <w:t>likwidowanie i zapobieganie powstawaniu dzikich wysypisk odpadów,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widłowy odzysk i unieszkodliwianie odpadów, </w:t>
      </w:r>
    </w:p>
    <w:p>
      <w:pPr>
        <w:pStyle w:val="Normal"/>
        <w:numPr>
          <w:ilvl w:val="0"/>
          <w:numId w:val="5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izacja gospodarki odpadowej z uwzględnieniem wszystkich rodzajów odpadów bez względu na źródło ich powstawania.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 xml:space="preserve">Zaopatrzenie w paliwa gazowe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jest zgazyfikowana zalewie w 12,6 %, pomimo iż przestrzenne warunki zasilania są dobre dla całego jej obszaru. Sieć gazownicza znajduje się w miejscowości Kurcewo, Strzyżno, Witkowo I i Witkowo II.</w:t>
        <w:tab/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Zaopatrzenie w energię elektryczną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ez teren gminy przechodzą sieci wysokich i średnich napięć o znaczeniu: krajowym, wojewódzkim i ponadgminnym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Gmina zasilana jest siecią 15 kV ze stacji Stargard Wschód i Stargard Zachód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mienie obsługi z tych stacji nie przekraczają 15 km, co kwalifikuje obszar do dobrych i dostatecznych warunków zasilania i nie wywołuje potrzeby budowy nowych stacji 110/15 kV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zy liniach elektroenergetycznych występują strefy pola elektrycznego szkodliwie wpływającego na ludzi.</w:t>
      </w:r>
    </w:p>
    <w:p>
      <w:pPr>
        <w:pStyle w:val="Heading4"/>
        <w:numPr>
          <w:ilvl w:val="2"/>
          <w:numId w:val="49"/>
        </w:numPr>
        <w:rPr/>
      </w:pPr>
      <w:r>
        <w:rPr/>
        <w:t>Telekomunikacja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mina jest obsługiwana z centrali w: Stargardzie Szczecińskim, Grzędzicach, Pęzinie, Sownie i Zieleniewie (gm. Kobylanka). Obsługa odbywa się automatycznie dla 370 abonentów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a terenie gminy znajdują się maszty telefonii bezprzewodowej.</w:t>
      </w:r>
    </w:p>
    <w:p>
      <w:pPr>
        <w:pStyle w:val="Zawartotabeli"/>
        <w:widowControl/>
        <w:suppressAutoHyphens w:val="false"/>
        <w:rPr>
          <w:spacing w:val="-10"/>
        </w:rPr>
      </w:pPr>
      <w:r>
        <w:rPr>
          <w:spacing w:val="-10"/>
        </w:rPr>
        <w:t>Wiele miejscowości pozbawionych jest możliwości stałego dostępu do internetu.</w:t>
      </w:r>
    </w:p>
    <w:p>
      <w:pPr>
        <w:pStyle w:val="Heading3"/>
        <w:numPr>
          <w:ilvl w:val="0"/>
          <w:numId w:val="0"/>
        </w:numPr>
        <w:spacing w:before="240" w:after="120"/>
        <w:ind w:left="0" w:hanging="0"/>
        <w:rPr>
          <w:spacing w:val="-10"/>
        </w:rPr>
      </w:pPr>
      <w:r>
        <w:rPr>
          <w:spacing w:val="-10"/>
        </w:rPr>
      </w:r>
    </w:p>
    <w:p>
      <w:pPr>
        <w:pStyle w:val="Heading3"/>
        <w:numPr>
          <w:ilvl w:val="1"/>
          <w:numId w:val="49"/>
        </w:numPr>
        <w:spacing w:lineRule="auto" w:line="360" w:before="120" w:after="120"/>
        <w:ind w:left="567" w:hanging="567"/>
        <w:rPr/>
      </w:pPr>
      <w:bookmarkStart w:id="10" w:name="__RefHeading___Toc99848904"/>
      <w:bookmarkEnd w:id="10"/>
      <w:r>
        <w:rPr/>
        <w:t>Układ komunikacyjny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Układ drogowy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zez obszar gminy przechodzą drogi krajowe (długości 16,854 km), które tworzą główną sieć dróg w gmin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Są to: </w:t>
      </w:r>
    </w:p>
    <w:p>
      <w:pPr>
        <w:pStyle w:val="Normal"/>
        <w:numPr>
          <w:ilvl w:val="0"/>
          <w:numId w:val="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0, relacji Szczecin – Bydgoszcz</w:t>
      </w:r>
    </w:p>
    <w:p>
      <w:pPr>
        <w:pStyle w:val="Normal"/>
        <w:numPr>
          <w:ilvl w:val="0"/>
          <w:numId w:val="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20 relacji Stargard Szczeciński – Szczecinek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Drogi wojewódzkie (12 km)</w:t>
      </w:r>
    </w:p>
    <w:p>
      <w:pPr>
        <w:pStyle w:val="Normal"/>
        <w:numPr>
          <w:ilvl w:val="0"/>
          <w:numId w:val="3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42 relacji Szczecin – Chociwel</w:t>
      </w:r>
    </w:p>
    <w:p>
      <w:pPr>
        <w:pStyle w:val="Normal"/>
        <w:numPr>
          <w:ilvl w:val="0"/>
          <w:numId w:val="35"/>
        </w:numPr>
        <w:spacing w:lineRule="exact" w:line="360"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a nr 106 relacji Nowogard – Pyrzyc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zupełnieniem dróg krajowych i wojewódzkich są drogi gminne (403,200 km) i powiatowe (130,75 km)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Drogi te wymagają modernizacji.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Układ kolejowy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Stargard Szczeciński to stacja węzłowa obsługująca także miejscowości gminy jest to stacja rozrządowa – pomocnicza w stosunku do stacji Szczecin – Dąbie, Szczecin Port Central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Przez gminę i miasto przechodzą cztery linie kolejowe: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linia magistralna, dwutorowa zelektryfikowana relacji Poznań – Szczecin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pierwszorzędnego relacji Gdańsk- Szczecin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drugorzędnego relacji Ulikowo – Piła,</w:t>
      </w:r>
    </w:p>
    <w:p>
      <w:pPr>
        <w:pStyle w:val="Normal"/>
        <w:numPr>
          <w:ilvl w:val="0"/>
          <w:numId w:val="59"/>
        </w:numPr>
        <w:spacing w:before="0" w:after="100"/>
        <w:ind w:left="1066" w:hanging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inia znaczenia miejscowego: Stargard Szczeciński – Siekierki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 xml:space="preserve">Rozwój podstawowego układu kolejowego związany jest z jego modernizacją. </w:t>
      </w:r>
    </w:p>
    <w:p>
      <w:pPr>
        <w:pStyle w:val="Heading3"/>
        <w:numPr>
          <w:ilvl w:val="1"/>
          <w:numId w:val="49"/>
        </w:numPr>
        <w:spacing w:lineRule="exact" w:line="360" w:before="240" w:after="120"/>
        <w:ind w:left="567" w:hanging="567"/>
        <w:rPr/>
      </w:pPr>
      <w:bookmarkStart w:id="11" w:name="__RefHeading___Toc99848905"/>
      <w:bookmarkEnd w:id="11"/>
      <w:r>
        <w:rPr/>
        <w:t>Miejscowe Plany Zagospodarowania Przestrzennego Gminy Stargard dla miejscowości: Grabowo, Lipnik, Klępino, Krąpiel, Święte, Sowno, Strachocin.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exact" w:line="360" w:before="0" w:after="120"/>
        <w:ind w:firstLine="357"/>
        <w:rPr>
          <w:spacing w:val="-4"/>
        </w:rPr>
      </w:pPr>
      <w:r>
        <w:rPr>
          <w:spacing w:val="-4"/>
        </w:rPr>
        <w:t>Tereny inwestycyjne w poszczególnych miejscowościach przedstawia poniższa tabela</w:t>
      </w:r>
    </w:p>
    <w:p>
      <w:pPr>
        <w:pStyle w:val="Legenda"/>
        <w:spacing w:lineRule="auto" w:line="480" w:before="24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</w:t>
      </w:r>
      <w:r>
        <w:rPr>
          <w:sz w:val="24"/>
          <w:rFonts w:cs="Arial" w:ascii="Arial" w:hAnsi="Arial"/>
        </w:rPr>
        <w:fldChar w:fldCharType="end"/>
      </w:r>
      <w:r>
        <w:rPr/>
        <w:t>.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3504"/>
        <w:gridCol w:w="1176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120"/>
              <w:jc w:val="center"/>
              <w:rPr/>
            </w:pPr>
            <w:r>
              <w:rPr/>
              <w:t>Obręb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120"/>
              <w:jc w:val="center"/>
              <w:rPr/>
            </w:pPr>
            <w:r>
              <w:rPr/>
              <w:t>Przeznacz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ch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pnik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1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komunikacyj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0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 z dopuszczalną funkcją zabudowy mieszkaniowej jednorodzin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46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składów, baz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,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46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sport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 nieuciążliwej w tym handlu detaliczneg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1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usługi komercyjne ( w tym: teren usług komunikacyjnych, stacja paliw płynnych i olei oraz stacja gazu płynnego; tereny turystyki w tym obiekty usługowe i motel lub zajazd; teren działalności produkcyjnej, w tym produkcji, składów i magazynowania; teren usług handlu i gastronomii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0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,17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chocin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o-produkcyjnej, bazy, składy, magazyny, hurtow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6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o-produkcyjnej z dopuszczalną funkcją składów i magazynó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5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87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usług oświato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5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03 h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3504"/>
        <w:gridCol w:w="1176"/>
        <w:gridCol w:w="198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120" w:after="120"/>
              <w:jc w:val="center"/>
              <w:rPr/>
            </w:pPr>
            <w:r>
              <w:rPr/>
              <w:t>Obręb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spacing w:before="120" w:after="120"/>
              <w:jc w:val="center"/>
              <w:rPr/>
            </w:pPr>
            <w:r>
              <w:rPr/>
              <w:t>Przeznacze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wierzchni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więte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e zabudowy produkcyjno-usług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produkcyjno-usługowej - uciążli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7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o-produkcyjnej, bazy, składy, magazyny, hurtownie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47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komunikacyjn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o-produkcyjnej, bazy, składy, magazyny, hurtownie, funkcja dopuszczalna: gastronomia, hotel, lokalizacja obiektów mieszkalnych do obsługi terenów usług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H, G, S,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22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81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lępin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sportu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3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obsługi rolnictwa z dopuszczalna funkcja usługow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P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4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usług oświato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,09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ąpiel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ren przeznaczony na Cele projektowanej stacji paliw, funkcja uzupełniająca: usługi hotelarskie i gastronomiczne, usługi związane z obsługa komunikacyjną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,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9 ha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teren handlowo-wystawow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,37 ha</w:t>
            </w:r>
          </w:p>
        </w:tc>
      </w:tr>
      <w:tr>
        <w:trPr>
          <w:trHeight w:val="1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bow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ren przeznaczony na cele zabudowy zagrodowej z funkcją agroturystyczną, teren zabudowy mieszkaniowej jednorodzinnej i pensjonatowej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,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1 ha</w:t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,41 h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wn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en przeznaczony na cele zabudowy usługowej, usług nieuciążliwych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pacing w:before="60" w:after="60"/>
              <w:rPr/>
            </w:pPr>
            <w:r>
              <w:rPr/>
              <w:t>Ogół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66 h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0" w:after="120"/>
        <w:ind w:firstLine="709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  <w:r>
        <w:br w:type="page"/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Identyfikacja problemów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Stan i ochrona środowiska jest ściśle związane z rozwojem infrastruktury technicznej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łaściwe wyposażenie gmin w urządzenia techniczne jest podstawą ochrony środowiska oraz ma istotny wpływ na zdrowie mieszkańc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hrona i zachowanie dziedzictwa przyrodniczego, krajobrazowego i kulturowego.</w:t>
      </w:r>
    </w:p>
    <w:p>
      <w:pPr>
        <w:pStyle w:val="Normal"/>
        <w:numPr>
          <w:ilvl w:val="0"/>
          <w:numId w:val="11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agospodarowanie turystyczne gminy w tym budowa, modernizacja bazy noclegowo – żywieniowej oraz rekreacyjno – sportowej.</w:t>
      </w:r>
    </w:p>
    <w:p>
      <w:pPr>
        <w:pStyle w:val="Normal"/>
        <w:numPr>
          <w:ilvl w:val="0"/>
          <w:numId w:val="11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znaczenie i budowa tras pieszych rowerowych, konnych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raz z rozwojem zabudowy i wodociągów – powinno iść tworzenie systemu odprowadzania i oczyszczania ścieków – co ma kluczowe znaczenie dla jakości wód powierzchniowych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Rozwój sieci gazowych – ma wpływ na ograniczenie spalania paliw stałych – a tym samym na ochronę powietrza.</w:t>
      </w:r>
    </w:p>
    <w:p>
      <w:pPr>
        <w:pStyle w:val="Normal"/>
        <w:numPr>
          <w:ilvl w:val="0"/>
          <w:numId w:val="14"/>
        </w:numPr>
        <w:spacing w:lineRule="exact" w:line="36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porządkowanie gospodarki odpadami.</w:t>
      </w:r>
    </w:p>
    <w:p>
      <w:pPr>
        <w:pStyle w:val="Normal"/>
        <w:spacing w:lineRule="exact" w:line="360" w:before="0" w:after="120"/>
        <w:ind w:left="624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ezwykle istotne dla ochrony powierzchni ziemi, wód gruntowych i powierzchniowych jest wyeliminowanie tzw. dzikich wysypisk odpadów – poprzez objęcie wszystkich mieszkańców zorganizowanym systemem wywozem odpadów i selektywnej zbiórki niektórych ich rodzaj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Modernizacja dróg – tworzenie obwodnic zmniejsza uciążliwość hałasu i emisji pogarszających zdrowie i komfort życia mieszkańców.</w:t>
      </w:r>
    </w:p>
    <w:p>
      <w:pPr>
        <w:pStyle w:val="Normal"/>
        <w:numPr>
          <w:ilvl w:val="0"/>
          <w:numId w:val="1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rak miejscowych planów zagospodarowania przestrzennego w pozostałych miejscowościach.</w:t>
      </w:r>
      <w:r>
        <w:br w:type="page"/>
      </w:r>
    </w:p>
    <w:p>
      <w:pPr>
        <w:pStyle w:val="Heading2"/>
        <w:numPr>
          <w:ilvl w:val="0"/>
          <w:numId w:val="49"/>
        </w:numPr>
        <w:ind w:left="0" w:hanging="0"/>
        <w:rPr/>
      </w:pPr>
      <w:bookmarkStart w:id="12" w:name="__RefHeading___Toc99848906"/>
      <w:bookmarkEnd w:id="12"/>
      <w:r>
        <w:rPr/>
        <w:t>Gospodar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1"/>
          <w:numId w:val="49"/>
        </w:numPr>
        <w:rPr/>
      </w:pPr>
      <w:bookmarkStart w:id="13" w:name="__RefHeading___Toc99848907"/>
      <w:bookmarkEnd w:id="13"/>
      <w:r>
        <w:rPr/>
        <w:t>Podmioty gospodarc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podmiotów gospodarczych (bez indywidualnych gospodarstw rolnych) według danych statystycznych na dzień 20 grudnia 2004 na terenie gminy wynosi 661 co stanowi ok.6,2% wszystkich podmiotów gospodarczych w powiecie stargardzkim oraz 0,3% w województwie zachodniopomorskim. Ilość podmiotów gospodarczych na tle pozostałych gmin powiatu stargardzkiego przedstawia poniższa tabelka.</w:t>
      </w:r>
    </w:p>
    <w:p>
      <w:pPr>
        <w:pStyle w:val="Zawartotabeli"/>
        <w:widowControl/>
        <w:suppressAutoHyphens w:val="false"/>
        <w:rPr>
          <w:rFonts w:ascii="Arial" w:hAnsi="Arial" w:cs="Arial"/>
          <w:spacing w:val="0"/>
        </w:rPr>
      </w:pPr>
      <w:r>
        <w:rPr>
          <w:rFonts w:cs="Arial"/>
          <w:spacing w:val="0"/>
        </w:rPr>
      </w:r>
    </w:p>
    <w:p>
      <w:pPr>
        <w:pStyle w:val="Legenda"/>
        <w:keepNext w:val="true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02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PODMIOT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CZ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POD. GOS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STOSUNKU DO LICZBY POD. W POWIE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 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Chociw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miasto i gmina Dobrza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Dol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Ińsk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Kobylan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Marianow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a Dąbr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i gmina Sucha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asto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y gospodarcze w 81% prowadzone są przez osoby fizyczn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jwiększy udział wśród podmiotów gospodarczych (według wykresu) stanowią firmy z sektorów handel hurtowy i detaliczny, naprawa pojazdów samochodowych, motocykli (180) - 27,2% również w powiecie i województwie zachodniopomorskim te branże wiodą prym. 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naczny udział jest także firm w branżach budownictwo (118) - 17,8%, przetwórstwo przemysłowe (111) - 16,8%, obsługa nieruchomości, wynajem i usługi związane z prowadzeniem działalności gosp. (62) - 9,4%, transport, gospodarka magazynowa i łączność (50) - 7,6%, rolnictwo, łowiectwo i leśnictwo (46) - 6,9%. </w:t>
      </w:r>
    </w:p>
    <w:p>
      <w:pPr>
        <w:pStyle w:val="Legenda"/>
        <w:spacing w:before="120" w:after="0"/>
        <w:rPr/>
      </w:pPr>
      <w:r>
        <w:object w:dxaOrig="1281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1pt;width:414pt;height:23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784037624" r:id="rId2"/>
        </w:object>
      </w: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GUS na dzień 20 grudnia 2004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wielką ilość stanowią firmy z branży rybactwo (1) - 0,1%,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jwiększe istniejące na terenie gminy firmy działają w branży rolnictwo, przetwórstwo rolno-spożywcze, przemysł drzewny. Są to: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/>
      </w:pPr>
      <w:r>
        <w:rPr>
          <w:rFonts w:cs="Arial" w:ascii="Arial" w:hAnsi="Arial"/>
        </w:rPr>
        <w:t>SPÓŁDZIELCZA AGROFIRMA WITKOWO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HOLSTAR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ITMO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AS RANCH COMPANY Sp. z o.o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SARNIA OZIMEK, Zakład Wielobranżowy, Sp. J.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FUTKOWSKI WIESŁAW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IEPLUCHNA WANDA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BARBARSKA FELICJA – tartak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SOWNO – AUGUSTYNIAK WALDEMAR</w:t>
      </w:r>
    </w:p>
    <w:p>
      <w:pPr>
        <w:pStyle w:val="Normal"/>
        <w:numPr>
          <w:ilvl w:val="0"/>
          <w:numId w:val="46"/>
        </w:numPr>
        <w:spacing w:lineRule="exact" w:line="360" w:before="0" w:after="100"/>
        <w:ind w:left="714" w:hanging="357"/>
        <w:jc w:val="both"/>
        <w:rPr/>
      </w:pPr>
      <w:r>
        <w:rPr>
          <w:rFonts w:cs="Arial" w:ascii="Arial" w:hAnsi="Arial"/>
        </w:rPr>
        <w:t>ZACHODNIOPOMORSKI OŚRODEK DORADZTWA ROLNICZEGO BARZKOWICE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1"/>
          <w:numId w:val="49"/>
        </w:numPr>
        <w:rPr/>
      </w:pPr>
      <w:bookmarkStart w:id="14" w:name="__RefHeading___Toc99848908"/>
      <w:bookmarkEnd w:id="14"/>
      <w:r>
        <w:rPr/>
        <w:t>Rolnictwo, leśnictwo, gospodarka ryba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2"/>
          <w:numId w:val="49"/>
        </w:numPr>
        <w:spacing w:lineRule="auto" w:line="240"/>
        <w:rPr/>
      </w:pPr>
      <w:r>
        <w:rPr/>
        <w:t>Rolnictwo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udział użytków rolnych - 72% ogólnej powierzchni (22.799 ha) funkcja rolnicza będzie odgrywać nadal istotną rolę w rozwoju gospodarczym gminy.</w:t>
      </w:r>
    </w:p>
    <w:p>
      <w:pPr>
        <w:pStyle w:val="Legenda"/>
        <w:spacing w:before="12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 w:before="0" w:after="120"/>
        <w:ind w:firstLine="709"/>
        <w:rPr/>
      </w:pPr>
      <w:r>
        <w:object w:dxaOrig="1281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6pt;width:423pt;height:243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942641493" r:id="rId4"/>
        </w:object>
      </w:r>
      <w:r>
        <w:rPr>
          <w:rFonts w:cs="Arial" w:ascii="Arial" w:hAnsi="Arial"/>
        </w:rPr>
        <w:t>Wśród użytków rolnych największy udział stanowią grunty orne ok. 80% (użytki zielone) łąki, pastwiska zajmują powierzchnię 16,2%, niewielki jest udział sadów, bo zaledwie 300 ha, co stanowi 1,3% ogólnej powierzchni użytków roln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arunki przyrodnicze są korzystne dla produkcji rolnej, chociaż jakoś gleb jest bardzo zróżnicowana.</w:t>
      </w:r>
    </w:p>
    <w:p>
      <w:pPr>
        <w:pStyle w:val="Legenda"/>
        <w:spacing w:before="120" w:after="0"/>
        <w:rPr/>
      </w:pPr>
      <w:r>
        <w:object w:dxaOrig="1281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0.65pt;width:405pt;height:233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Excel.Sheet.12" ShapeID="ole_rId6" DrawAspect="Content" ObjectID="_688970442" r:id="rId6"/>
        </w:object>
      </w: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śród gruntów ornych 1/3 stanowią grunty klasy IV a, 25,3% gruntów ornych należy do klas najwyższych od II do III b, z tych dwóch pozycji wynika, że ponad 50% gruntów ornych należy do kompleksów pszennych i żytniego b. dobrego i dobrego. Użytki rolne należące do najniższych klas od V do VI z to tylko 9,3%.Liczby te świadczą o potencjale rolniczym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ogólną powierzchnię użytków rolnych (22.799 ha) we władaniu indywidualnych gospodarstw rolnych jest tylko 47 %, pozostałe użytkowane są przez osoby prawne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</w:rPr>
        <w:t>Powierzchnię gospodarstw indywidualnych wg grup obszarowych użytków rolnych oraz ich liczbę przedstawia tabela.</w:t>
      </w:r>
    </w:p>
    <w:p>
      <w:pPr>
        <w:pStyle w:val="Legenda"/>
        <w:keepNext w:val="true"/>
        <w:spacing w:before="120" w:after="12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4</w:t>
      </w:r>
      <w:r>
        <w:rPr>
          <w:sz w:val="24"/>
          <w:rFonts w:cs="Arial" w:ascii="Arial" w:hAnsi="Arial"/>
        </w:rPr>
        <w:fldChar w:fldCharType="end"/>
      </w:r>
      <w:r>
        <w:rPr/>
        <w:t>.</w:t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080"/>
        <w:gridCol w:w="900"/>
        <w:gridCol w:w="1080"/>
        <w:gridCol w:w="1080"/>
        <w:gridCol w:w="1080"/>
        <w:gridCol w:w="1080"/>
        <w:gridCol w:w="90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szczegól</w:t>
              <w:softHyphen/>
              <w:t>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1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-5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-15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-50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-300 h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. 300 h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. gosp. indyw. wg. grup obszar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4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6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2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6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8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,65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gosp. indyw.wg. grup obszar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</w:tbl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Z poniższej tabeli wynika, że gospodarstwa małe do 5 ha są najliczniejsze ok. 60%, lecz zajmują tylko 12% pow. gospodarstw indywidualnych, gospodarstwa średnie w przedziale 5-50 ha stanowią 36% liczby gosp. indywidualnych i obejmują swoim zasięgiem najwyższą powierzchnię ok. 54%, gospodarstwa powyżej 50 ha stanowią zaledwie powyżej 3% ogólnej liczby gospodarstw indywidualnych, lecz użytkują na powierzchni ok. 34 %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Leśnictwo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mina Stargard Szczeciński pod względem lesistości należy do najniższych w województwie. Lasy zajmują powierzchnię 3725 ha, co stanowi ok. 12 % ogólnej powierzchni. Reprezentują różne typy siedliskowe i rozmieszczone są nierównomiernie na terenie całej gminy. Największa powierzchnia zalesiona znajduje się w północno-zachodniej części gminy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ystępujące na terenie gminy lasy pełnią funkcję ochronną i gospodarczą. Gospodarkę gospodarczą prowadzą Nadleśnictwo Dobrzany i Nadleśnictwo Kliniska, do głównych ich zadań należy pozyskiwanie drewna i utrzymanie dobrego stanu sanitarnego terenów leśnych.</w:t>
      </w:r>
    </w:p>
    <w:p>
      <w:pPr>
        <w:pStyle w:val="Normal"/>
        <w:spacing w:lineRule="exact" w:line="360" w:before="0" w:after="120"/>
        <w:ind w:firstLine="709"/>
        <w:jc w:val="both"/>
        <w:rPr/>
      </w:pPr>
      <w:r>
        <w:rPr>
          <w:rFonts w:cs="Arial" w:ascii="Arial" w:hAnsi="Arial"/>
          <w:spacing w:val="-4"/>
        </w:rPr>
        <w:t>Zgodnie z polityką państwa do 2020 roku lesistość w Polsce ma wzrosnąć do 30%.Podstawą planów zalesiania jest Rządowy Program Zwiększania Lesistości, zalesienia mają objąć grunty państwowe oraz prywatne. Celem nadrzędnym jest przeznaczenie gruntów nieprzydatnych rolniczo pod zalesianie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ając na uwadze mały udział lasów w gminie, uwzględniając aspekty przyrodnicze, ekonomiczne należy zalesić tereny, które nie są wykorzystywane rolniczo. </w:t>
      </w:r>
    </w:p>
    <w:p>
      <w:pPr>
        <w:pStyle w:val="Heading4"/>
        <w:numPr>
          <w:ilvl w:val="2"/>
          <w:numId w:val="49"/>
        </w:numPr>
        <w:spacing w:before="600" w:after="120"/>
        <w:rPr/>
      </w:pPr>
      <w:r>
        <w:rPr/>
        <w:t>Gospodarka rybacka</w:t>
      </w:r>
    </w:p>
    <w:p>
      <w:pPr>
        <w:pStyle w:val="Zawartotabeli"/>
        <w:widowControl/>
        <w:suppressAutoHyphens w:val="false"/>
        <w:rPr>
          <w:spacing w:val="0"/>
        </w:rPr>
      </w:pPr>
      <w:r>
        <w:rPr>
          <w:spacing w:val="0"/>
        </w:rPr>
        <w:t>Na terenie gminy znajduje się jedno gospodarstwo rybackie w miejscowości Wierzchląd, które prowadzi działalność rybacką na jeziorze Miedwie. Miedwie to jezioro rynnowe o pow. lustra 3759,4 ha (piąte w Polsce), maksymalnej głębokości ok. 44 m, należy do jezior sielawowych charakteryzujących się występowaniem następujących gatunków ryb: sielawa, sieja, lin, szczupak, węgorz, leszcz, okoń, płoć.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  <w:b/>
        </w:rPr>
        <w:t>Identyfikacja problemów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ewystarczająco rozwinięta infrastruktura techniczna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rudny dostęp do źródeł finansowania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ała aktywność mieszkańców obszarów wiejskich w zakresie przedsiębiorczości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a konkurencyjność gospodarstw rolnych, nieprzystosowanie do standardów unijnych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rak grup producenckich</w:t>
      </w:r>
    </w:p>
    <w:p>
      <w:pPr>
        <w:pStyle w:val="Normal"/>
        <w:numPr>
          <w:ilvl w:val="0"/>
          <w:numId w:val="50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a integracja sfery produkcji rolnej ze sferą przetwórstwa rolnego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numPr>
          <w:ilvl w:val="0"/>
          <w:numId w:val="49"/>
        </w:numPr>
        <w:spacing w:lineRule="auto" w:line="480"/>
        <w:ind w:left="0" w:hanging="0"/>
        <w:rPr/>
      </w:pPr>
      <w:bookmarkStart w:id="15" w:name="__RefHeading___Toc99848909"/>
      <w:r>
        <w:rPr/>
        <w:t>Sfera społeczna</w:t>
      </w:r>
      <w:bookmarkEnd w:id="15"/>
      <w:r>
        <w:rPr/>
        <w:tab/>
      </w:r>
    </w:p>
    <w:p>
      <w:pPr>
        <w:pStyle w:val="Heading3"/>
        <w:numPr>
          <w:ilvl w:val="1"/>
          <w:numId w:val="49"/>
        </w:numPr>
        <w:spacing w:lineRule="auto" w:line="360"/>
        <w:rPr/>
      </w:pPr>
      <w:bookmarkStart w:id="16" w:name="__RefHeading___Toc99848910"/>
      <w:bookmarkEnd w:id="16"/>
      <w:r>
        <w:rPr/>
        <w:t>Demografia</w:t>
      </w:r>
    </w:p>
    <w:p>
      <w:pPr>
        <w:pStyle w:val="TextBody"/>
        <w:rPr/>
      </w:pPr>
      <w:r>
        <w:rPr/>
        <w:t xml:space="preserve">Gminę Stargard Szczeciński według stanu na 31 grudnia 2004 r. zamieszkuje 11446  osób. </w:t>
      </w:r>
    </w:p>
    <w:p>
      <w:pPr>
        <w:pStyle w:val="TextBody"/>
        <w:rPr/>
      </w:pPr>
      <w:r>
        <w:rPr>
          <w:spacing w:val="-3"/>
        </w:rPr>
        <w:t xml:space="preserve">W ciągu ostatnich 15 lat ogólna liczba mieszkańców gminy nie uległa </w:t>
      </w:r>
      <w:r>
        <w:rPr/>
        <w:t xml:space="preserve">znaczącym zmianom i utrzymuje się w zasadzie na stałym poziomie wzrastając w omawianym okresie o koło 8%. </w:t>
      </w:r>
    </w:p>
    <w:p>
      <w:pPr>
        <w:pStyle w:val="TextBody"/>
        <w:rPr/>
      </w:pPr>
      <w:r>
        <w:rPr>
          <w:color w:val="000000"/>
          <w:spacing w:val="-8"/>
        </w:rPr>
        <w:t xml:space="preserve">Stan zaludnienia w poszczególnych miejscowościach gminy według danych Urzędu </w:t>
      </w:r>
      <w:r>
        <w:rPr>
          <w:color w:val="000000"/>
          <w:spacing w:val="-11"/>
        </w:rPr>
        <w:t>Gminy - stan na 31.06.2004.</w:t>
      </w:r>
    </w:p>
    <w:p>
      <w:pPr>
        <w:pStyle w:val="Legenda"/>
        <w:spacing w:lineRule="auto" w:line="360" w:before="120" w:after="0"/>
        <w:rPr>
          <w:rFonts w:ascii="Arial" w:hAnsi="Arial" w:cs="Arial"/>
          <w:color w:val="000000"/>
          <w:spacing w:val="-11"/>
          <w:sz w:val="24"/>
        </w:rPr>
      </w:pPr>
      <w:r>
        <w:rPr>
          <w:rFonts w:cs="Arial" w:ascii="Arial" w:hAnsi="Arial"/>
          <w:color w:val="000000"/>
          <w:spacing w:val="-11"/>
          <w:sz w:val="24"/>
        </w:rPr>
        <w:t xml:space="preserve">Tabela </w:t>
      </w:r>
      <w:r>
        <w:rPr>
          <w:rFonts w:cs="Arial" w:ascii="Arial" w:hAnsi="Arial"/>
          <w:color w:val="000000"/>
          <w:spacing w:val="-11"/>
          <w:sz w:val="24"/>
        </w:rPr>
        <w:fldChar w:fldCharType="begin"/>
      </w:r>
      <w:r>
        <w:rPr>
          <w:sz w:val="24"/>
          <w:spacing w:val="-11"/>
          <w:rFonts w:cs="Arial" w:ascii="Arial" w:hAnsi="Arial"/>
          <w:color w:val="000000"/>
        </w:rPr>
        <w:instrText xml:space="preserve"> SEQ Tabela \* ARABIC </w:instrText>
      </w:r>
      <w:r>
        <w:rPr>
          <w:sz w:val="24"/>
          <w:spacing w:val="-11"/>
          <w:rFonts w:cs="Arial" w:ascii="Arial" w:hAnsi="Arial"/>
          <w:color w:val="000000"/>
        </w:rPr>
        <w:fldChar w:fldCharType="separate"/>
      </w:r>
      <w:r>
        <w:rPr>
          <w:sz w:val="24"/>
          <w:spacing w:val="-11"/>
          <w:rFonts w:cs="Arial" w:ascii="Arial" w:hAnsi="Arial"/>
          <w:color w:val="000000"/>
        </w:rPr>
        <w:t>5</w:t>
      </w:r>
      <w:r>
        <w:rPr>
          <w:sz w:val="24"/>
          <w:spacing w:val="-1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11"/>
          <w:sz w:val="24"/>
        </w:rPr>
        <w:t>.</w:t>
      </w:r>
    </w:p>
    <w:tbl>
      <w:tblPr>
        <w:tblW w:w="839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609"/>
        <w:gridCol w:w="28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L.p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Miejscowość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22"/>
              </w:rPr>
              <w:t>Liczba ludnośc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zkowice, Luboń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c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in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in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o, Kolonia Dolna Grabowo, Piaśni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ędzice, Grzędziczki, Mężyk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lęp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czar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ewk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s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ąpi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rc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pnik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łko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, Domanowo, Omię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zern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zisze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g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w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kal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mogolic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wno, Kępin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chocin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umiany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zyż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ł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więt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biatów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ch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ik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chlink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chlin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rzchląd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kowo Drugi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tkowo Pierwsze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357"/>
                <w:tab w:val="left" w:pos="720" w:leader="none"/>
              </w:tabs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Żarow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8" w:after="48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8" w:after="48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8" w:after="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8" w:after="48"/>
              <w:jc w:val="center"/>
              <w:rPr>
                <w:b/>
                <w:b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11446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</w:tbl>
    <w:p>
      <w:pPr>
        <w:pStyle w:val="Legenda"/>
        <w:spacing w:before="120" w:after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Źródło: UG Stargard Szczeciński</w:t>
      </w:r>
    </w:p>
    <w:p>
      <w:pPr>
        <w:pStyle w:val="Legenda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Legenda"/>
        <w:spacing w:lineRule="auto" w:line="360" w:before="24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6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Wykaz ludności z terenu Gminy Stargard Szczeciński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na dzień 31 grudnia w latach 1990 – 2004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95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Liczba mieszkańców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8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6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0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9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5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6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5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7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7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8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3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5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1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4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2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0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3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5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4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6</w:t>
            </w:r>
          </w:p>
        </w:tc>
      </w:tr>
    </w:tbl>
    <w:p>
      <w:pPr>
        <w:pStyle w:val="Legenda"/>
        <w:spacing w:before="120" w:after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  <w:t>Źródło: UG Stargard Szczeciński</w:t>
      </w:r>
      <w:r>
        <w:br w:type="page"/>
      </w:r>
    </w:p>
    <w:p>
      <w:pPr>
        <w:pStyle w:val="Legenda"/>
        <w:spacing w:lineRule="auto" w:line="36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4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jc w:val="center"/>
        <w:rPr/>
      </w:pPr>
      <w:r>
        <w:rPr/>
        <w:object w:dxaOrig="896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75pt;height:240pt" filled="f" o:ole="">
            <v:imagedata r:id="rId9" o:title=""/>
          </v:shape>
          <o:OLEObject Type="Embed" ProgID="Excel.Sheet.12" ShapeID="ole_rId8" DrawAspect="Content" ObjectID="_1400904826" r:id="rId8"/>
        </w:object>
      </w:r>
    </w:p>
    <w:p>
      <w:pPr>
        <w:pStyle w:val="TextBody"/>
        <w:rPr/>
      </w:pPr>
      <w:r>
        <w:rPr/>
        <w:t xml:space="preserve">Przyrost naturalny ludności w gminie Stargard Szczeciński wykazuje stopniowy wzrost. Zjawisko to jest procesem wyróżniającym nieco gminę na tle zarówno województwa jak i powiatu. </w:t>
      </w:r>
    </w:p>
    <w:p>
      <w:pPr>
        <w:pStyle w:val="TextBody"/>
        <w:rPr/>
      </w:pPr>
      <w:r>
        <w:rPr>
          <w:spacing w:val="-5"/>
        </w:rPr>
        <w:t xml:space="preserve">Struktura wiekowa społeczności gminy z podziałem na osoby w wieku </w:t>
      </w:r>
      <w:r>
        <w:rPr>
          <w:spacing w:val="-12"/>
        </w:rPr>
        <w:t>przedprodukcyjnym, produkcyjnym i poprodukcyjnym zostały zestawione w tabeli poniżej.</w:t>
      </w:r>
    </w:p>
    <w:p>
      <w:pPr>
        <w:pStyle w:val="Legenda"/>
        <w:spacing w:lineRule="auto" w:line="360" w:before="120" w:after="0"/>
        <w:rPr>
          <w:rFonts w:ascii="Arial" w:hAnsi="Arial" w:cs="Arial"/>
          <w:spacing w:val="-12"/>
          <w:sz w:val="24"/>
        </w:rPr>
      </w:pPr>
      <w:r>
        <w:rPr>
          <w:rFonts w:cs="Arial" w:ascii="Arial" w:hAnsi="Arial"/>
          <w:spacing w:val="-12"/>
          <w:sz w:val="24"/>
        </w:rPr>
        <w:t xml:space="preserve">Tabela </w:t>
      </w:r>
      <w:r>
        <w:rPr>
          <w:rFonts w:cs="Arial" w:ascii="Arial" w:hAnsi="Arial"/>
          <w:spacing w:val="-12"/>
          <w:sz w:val="24"/>
        </w:rPr>
        <w:fldChar w:fldCharType="begin"/>
      </w:r>
      <w:r>
        <w:rPr>
          <w:sz w:val="24"/>
          <w:spacing w:val="-12"/>
          <w:rFonts w:cs="Arial" w:ascii="Arial" w:hAnsi="Arial"/>
        </w:rPr>
        <w:instrText xml:space="preserve"> SEQ Tabela \* ARABIC </w:instrText>
      </w:r>
      <w:r>
        <w:rPr>
          <w:sz w:val="24"/>
          <w:spacing w:val="-12"/>
          <w:rFonts w:cs="Arial" w:ascii="Arial" w:hAnsi="Arial"/>
        </w:rPr>
        <w:fldChar w:fldCharType="separate"/>
      </w:r>
      <w:r>
        <w:rPr>
          <w:sz w:val="24"/>
          <w:spacing w:val="-12"/>
          <w:rFonts w:cs="Arial" w:ascii="Arial" w:hAnsi="Arial"/>
        </w:rPr>
        <w:t>7</w:t>
      </w:r>
      <w:r>
        <w:rPr>
          <w:sz w:val="24"/>
          <w:spacing w:val="-12"/>
          <w:rFonts w:cs="Arial" w:ascii="Arial" w:hAnsi="Arial"/>
        </w:rPr>
        <w:fldChar w:fldCharType="end"/>
      </w:r>
      <w:r>
        <w:rPr>
          <w:rFonts w:cs="Arial" w:ascii="Arial" w:hAnsi="Arial"/>
          <w:spacing w:val="-12"/>
          <w:sz w:val="24"/>
        </w:rPr>
        <w:t>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620"/>
        <w:gridCol w:w="198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k ludności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produk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cyj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rodukcyjny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 zachodniopomorsk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3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7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 stargardz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4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Stargard Szczeciń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US Szczecin, 2003.</w:t>
      </w:r>
      <w:r>
        <w:br w:type="page"/>
      </w:r>
    </w:p>
    <w:p>
      <w:pPr>
        <w:pStyle w:val="Normal"/>
        <w:shd w:fill="FFFFFF" w:val="clear"/>
        <w:spacing w:lineRule="exact" w:line="360" w:before="0" w:after="120"/>
        <w:jc w:val="both"/>
        <w:rPr>
          <w:rFonts w:ascii="Arial" w:hAnsi="Arial" w:cs="Arial"/>
          <w:b/>
          <w:b/>
          <w:color w:val="000000"/>
          <w:spacing w:val="-7"/>
          <w:sz w:val="26"/>
        </w:rPr>
      </w:pPr>
      <w:r>
        <w:rPr>
          <w:rFonts w:cs="Arial" w:ascii="Arial" w:hAnsi="Arial"/>
          <w:b/>
        </w:rPr>
        <w:t xml:space="preserve">Wykres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SEQ Wykres \* ARABIC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5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</w:p>
    <w:p>
      <w:pPr>
        <w:pStyle w:val="Legenda"/>
        <w:spacing w:lineRule="auto" w:line="360" w:before="240" w:after="0"/>
        <w:rPr>
          <w:rFonts w:ascii="Arial" w:hAnsi="Arial" w:cs="Arial"/>
          <w:b w:val="false"/>
          <w:b w:val="false"/>
          <w:color w:val="000000"/>
          <w:spacing w:val="-7"/>
          <w:sz w:val="24"/>
          <w:lang w:val="en-US" w:eastAsia="en-US"/>
        </w:rPr>
      </w:pPr>
      <w:r>
        <w:rPr>
          <w:rFonts w:cs="Arial" w:ascii="Arial" w:hAnsi="Arial"/>
          <w:b w:val="false"/>
          <w:color w:val="000000"/>
          <w:spacing w:val="-7"/>
          <w:sz w:val="24"/>
          <w:lang w:val="en-US" w:eastAsia="en-US"/>
        </w:rPr>
        <w:object w:dxaOrig="1281" w:dyaOrig="2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3pt;width:378pt;height:180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Excel.Sheet.12" ShapeID="ole_rId10" DrawAspect="Content" ObjectID="_2042863792" r:id="rId10"/>
        </w:object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 w:before="24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87pt;margin-top:55.5pt;width:378pt;height:205.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474302931" r:id="rId12"/>
        </w:object>
      </w:r>
    </w:p>
    <w:p>
      <w:pPr>
        <w:pStyle w:val="Legenda"/>
        <w:spacing w:lineRule="auto" w:line="360" w:before="12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6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Legenda"/>
        <w:spacing w:before="240" w:after="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7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11.5pt;width:378.25pt;height:197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Excel.Sheet.12" ShapeID="ole_rId14" DrawAspect="Content" ObjectID="_1575974236" r:id="rId14"/>
        </w:object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</w:p>
    <w:p>
      <w:pPr>
        <w:pStyle w:val="Normal"/>
        <w:shd w:fill="FFFFFF" w:val="clear"/>
        <w:spacing w:lineRule="exact" w:line="418" w:before="418" w:after="0"/>
        <w:ind w:left="350" w:right="374" w:firstLine="701"/>
        <w:jc w:val="both"/>
        <w:rPr>
          <w:rFonts w:ascii="Arial" w:hAnsi="Arial" w:cs="Arial"/>
          <w:color w:val="000000"/>
          <w:spacing w:val="-7"/>
          <w:sz w:val="26"/>
        </w:rPr>
      </w:pPr>
      <w:r>
        <w:rPr>
          <w:rFonts w:cs="Arial" w:ascii="Arial" w:hAnsi="Arial"/>
          <w:color w:val="000000"/>
          <w:spacing w:val="-7"/>
          <w:sz w:val="26"/>
        </w:rPr>
      </w:r>
      <w:r>
        <w:br w:type="page"/>
      </w:r>
    </w:p>
    <w:p>
      <w:pPr>
        <w:pStyle w:val="TextBody"/>
        <w:rPr/>
      </w:pPr>
      <w:r>
        <w:rPr/>
        <w:t>Na terenie całej gminy przyrost naturalny w roku 2003 wyniósł 3,0 (na 1000 osób), z ogólną nadwyżką urodzeń żywych nad ilością zgonów w gminie na poziomie 34 osób. W odniesieniu do danych ogólnych należy podkreślić, że na terenie województwa współczynnik przyrostu naturalnego wynosi wg danych za rok 2003 0,5 na 1000 osób, a w powiecie stargardzkim 1,5.</w:t>
      </w:r>
    </w:p>
    <w:p>
      <w:pPr>
        <w:pStyle w:val="TextBody"/>
        <w:spacing w:lineRule="auto" w:line="240"/>
        <w:rPr/>
      </w:pPr>
      <w:r>
        <w:rPr/>
      </w:r>
    </w:p>
    <w:p>
      <w:pPr>
        <w:pStyle w:val="Legenda"/>
        <w:rPr>
          <w:rFonts w:ascii="Arial" w:hAnsi="Arial" w:cs="Arial"/>
          <w:spacing w:val="-11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8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Ruch naturalny ludności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620"/>
        <w:gridCol w:w="1080"/>
        <w:gridCol w:w="1260"/>
        <w:gridCol w:w="126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łżeństw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żyw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gony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yrost naturalny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 tym niemowlą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w liczbach bezwzględnyc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a 1000 ludności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color w:val="000000"/>
                <w:spacing w:val="-8"/>
              </w:rPr>
              <w:t>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.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7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.0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Źródło: US Szczecin, 2003.</w:t>
      </w:r>
    </w:p>
    <w:p>
      <w:pPr>
        <w:pStyle w:val="Legenda"/>
        <w:spacing w:before="240" w:after="120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8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0</wp:posOffset>
            </wp:positionH>
            <wp:positionV relativeFrom="paragraph">
              <wp:posOffset>81280</wp:posOffset>
            </wp:positionV>
            <wp:extent cx="5257800" cy="3043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</w:r>
    </w:p>
    <w:p>
      <w:pPr>
        <w:pStyle w:val="TextBodyIndent"/>
        <w:spacing w:lineRule="exact" w:line="360" w:before="0" w:after="120"/>
        <w:ind w:firstLine="709"/>
        <w:rPr/>
      </w:pPr>
      <w:r>
        <w:rPr/>
        <w:t xml:space="preserve">Ruchy migracyjne w gminie przejawiają podobną charakterystykę jak w innych jednostkach samorządowych o podobnej wielkości i specyfice. W ujęciu powiatowym trend ich jest </w:t>
      </w:r>
      <w:r>
        <w:rPr>
          <w:color w:val="000000"/>
          <w:spacing w:val="-8"/>
        </w:rPr>
        <w:t xml:space="preserve">charakterystyczny dla całego kraju i odzwierciedla proces starzenia się społeczeństwa. </w:t>
      </w:r>
      <w:r>
        <w:rPr/>
        <w:t xml:space="preserve">Rzucającym się w oczy zjawiskiem jest tu odpływ ludności. </w:t>
      </w:r>
      <w:r>
        <w:rPr>
          <w:color w:val="000000"/>
          <w:spacing w:val="-8"/>
        </w:rPr>
        <w:t xml:space="preserve">Saldo migracji </w:t>
      </w:r>
      <w:r>
        <w:rPr>
          <w:color w:val="000000"/>
          <w:spacing w:val="-3"/>
        </w:rPr>
        <w:t xml:space="preserve">od ponad 20 lat </w:t>
      </w:r>
      <w:r>
        <w:rPr>
          <w:color w:val="000000"/>
          <w:spacing w:val="-8"/>
        </w:rPr>
        <w:t>charakteryzują</w:t>
      </w:r>
      <w:r>
        <w:rPr>
          <w:color w:val="000000"/>
          <w:spacing w:val="-3"/>
        </w:rPr>
        <w:t xml:space="preserve"> wartości ujemne, przy czym dla gminy Stargard Szczeciński wskaźnik ten nie ulega większym </w:t>
      </w:r>
      <w:r>
        <w:rPr>
          <w:color w:val="000000"/>
          <w:spacing w:val="-12"/>
        </w:rPr>
        <w:t xml:space="preserve">wahaniom. </w:t>
      </w:r>
      <w:r>
        <w:rPr/>
        <w:t>Osiąga on jednak wartości nieco gorsze od średniej województwa. Dynamika tego wskaźnika jest zbliżona zarówno w odniesieniu do migracji z obszarów wiejskich jak większych miast czy też aglomeracji. Migracyjne przepływy ludności przedstawia poniższa tabela.</w:t>
      </w:r>
    </w:p>
    <w:p>
      <w:pPr>
        <w:pStyle w:val="TextBodyIndent"/>
        <w:spacing w:lineRule="exact" w:line="360"/>
        <w:ind w:firstLine="709"/>
        <w:rPr/>
      </w:pPr>
      <w:r>
        <w:rPr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9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lineRule="auto" w:line="360"/>
        <w:jc w:val="center"/>
        <w:rPr/>
      </w:pPr>
      <w:r>
        <w:rPr/>
        <w:t>Migracje ludności</w:t>
      </w:r>
    </w:p>
    <w:tbl>
      <w:tblPr>
        <w:tblW w:w="8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781"/>
        <w:gridCol w:w="692"/>
        <w:gridCol w:w="936"/>
        <w:gridCol w:w="781"/>
        <w:gridCol w:w="692"/>
        <w:gridCol w:w="951"/>
        <w:gridCol w:w="788"/>
        <w:gridCol w:w="824"/>
      </w:tblGrid>
      <w:tr>
        <w:trPr>
          <w:trHeight w:val="415" w:hRule="exact"/>
          <w:cantSplit w:val="true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pływ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ływ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ldo migracji</w:t>
            </w:r>
          </w:p>
        </w:tc>
      </w:tr>
      <w:tr>
        <w:trPr>
          <w:trHeight w:val="510" w:hRule="exact"/>
          <w:cantSplit w:val="true"/>
        </w:trPr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ranicy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mias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 granicę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1000 ludności</w:t>
            </w:r>
          </w:p>
        </w:tc>
      </w:tr>
      <w:tr>
        <w:trPr>
          <w:trHeight w:val="576" w:hRule="exac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89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5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6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4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57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0.9</w:t>
            </w:r>
          </w:p>
        </w:tc>
      </w:tr>
      <w:tr>
        <w:trPr>
          <w:trHeight w:val="586" w:hRule="exact"/>
          <w:cantSplit w:val="true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3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.7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US Szczecin, 2003.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2"/>
        </w:rPr>
      </w:pPr>
      <w:r>
        <w:rPr>
          <w:rFonts w:cs="Arial" w:ascii="Arial" w:hAnsi="Arial"/>
          <w:i/>
          <w:color w:val="000000"/>
          <w:spacing w:val="-13"/>
          <w:sz w:val="22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2"/>
        </w:rPr>
      </w:pPr>
      <w:r>
        <w:rPr>
          <w:rFonts w:cs="Arial" w:ascii="Arial" w:hAnsi="Arial"/>
          <w:i/>
          <w:color w:val="000000"/>
          <w:spacing w:val="-13"/>
          <w:sz w:val="22"/>
        </w:rPr>
      </w:r>
    </w:p>
    <w:p>
      <w:pPr>
        <w:pStyle w:val="Heading3"/>
        <w:numPr>
          <w:ilvl w:val="1"/>
          <w:numId w:val="49"/>
        </w:numPr>
        <w:rPr/>
      </w:pPr>
      <w:bookmarkStart w:id="17" w:name="__RefHeading___Toc99848911"/>
      <w:bookmarkEnd w:id="17"/>
      <w:r>
        <w:rPr/>
        <w:t>Struktura zatrudnienia</w:t>
      </w:r>
    </w:p>
    <w:p>
      <w:pPr>
        <w:pStyle w:val="TextBody"/>
        <w:rPr/>
      </w:pPr>
      <w:r>
        <w:rPr/>
        <w:t xml:space="preserve">Według stanu na koniec 2003 roku gmina Stargard Szczeciński liczy 6833 osoby w wieku </w:t>
      </w:r>
      <w:r>
        <w:rPr>
          <w:spacing w:val="-12"/>
        </w:rPr>
        <w:t>produkcyjnym.</w:t>
      </w:r>
    </w:p>
    <w:p>
      <w:pPr>
        <w:pStyle w:val="Heading4"/>
        <w:numPr>
          <w:ilvl w:val="2"/>
          <w:numId w:val="49"/>
        </w:numPr>
        <w:spacing w:before="360" w:after="120"/>
        <w:rPr/>
      </w:pPr>
      <w:r>
        <w:rPr/>
        <w:t>Pracujący w gospodarce narodowej</w:t>
      </w:r>
    </w:p>
    <w:tbl>
      <w:tblPr>
        <w:tblW w:w="8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815"/>
        <w:gridCol w:w="823"/>
        <w:gridCol w:w="1316"/>
        <w:gridCol w:w="1434"/>
        <w:gridCol w:w="876"/>
        <w:gridCol w:w="1153"/>
      </w:tblGrid>
      <w:tr>
        <w:trPr>
          <w:trHeight w:val="1152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Wyszczególnienie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Ogółem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w w:val="90"/>
                <w:sz w:val="20"/>
              </w:rPr>
              <w:t>w tym kobiety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rolnictwo, łowiectwo leśnictwo, rybołówstwo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przemysł i budownictwo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usługi rynkow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</w:rPr>
              <w:t>usługi nierynkowe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</w:r>
          </w:p>
        </w:tc>
      </w:tr>
      <w:tr>
        <w:trPr>
          <w:trHeight w:val="56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4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2"/>
              </w:rPr>
              <w:t>15036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38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89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517</w:t>
            </w:r>
          </w:p>
        </w:tc>
      </w:tr>
      <w:tr>
        <w:trPr>
          <w:trHeight w:val="58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9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5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9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47</w:t>
            </w:r>
          </w:p>
        </w:tc>
      </w:tr>
      <w:tr>
        <w:trPr>
          <w:trHeight w:val="586" w:hRule="exac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0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3"/>
          <w:sz w:val="20"/>
        </w:rPr>
      </w:pPr>
      <w:r>
        <w:rPr>
          <w:rFonts w:cs="Arial" w:ascii="Arial" w:hAnsi="Arial"/>
          <w:i/>
          <w:color w:val="000000"/>
          <w:spacing w:val="-13"/>
          <w:sz w:val="20"/>
        </w:rPr>
        <w:t>Źródło: Dane US Szczecin, 2003.</w:t>
      </w:r>
    </w:p>
    <w:p>
      <w:pPr>
        <w:pStyle w:val="Heading3"/>
        <w:numPr>
          <w:ilvl w:val="1"/>
          <w:numId w:val="49"/>
        </w:numPr>
        <w:rPr/>
      </w:pPr>
      <w:bookmarkStart w:id="18" w:name="__RefHeading___Toc99848912"/>
      <w:bookmarkEnd w:id="18"/>
      <w:r>
        <w:rPr/>
        <w:t>Struktura bezrobocia</w:t>
      </w:r>
    </w:p>
    <w:p>
      <w:pPr>
        <w:pStyle w:val="TextBody"/>
        <w:rPr/>
      </w:pPr>
      <w:r>
        <w:rPr/>
        <w:t>Proces przekształceń strukturalnych i gospodarczych dokonujący się w ciągu ostatnich lat miał ogromny wpływ na sytuację ekonomiczną ludności. W dużym stopniu dotknęło to zwłaszcza ludność obszarów wiejskich, która z powodu likwidacji PGR i słabej kondycji rolnictwa indywidualnego została szczególnie narażona na niekorzystne skutki transformacji.</w:t>
      </w:r>
    </w:p>
    <w:p>
      <w:pPr>
        <w:pStyle w:val="TextBody"/>
        <w:rPr/>
      </w:pPr>
      <w:r>
        <w:rPr/>
        <w:t xml:space="preserve">Bezrobocie, zarówno jawne jak i ukryte jest jednym z najważniejszych społecznych </w:t>
      </w:r>
      <w:r>
        <w:rPr>
          <w:spacing w:val="-8"/>
        </w:rPr>
        <w:t xml:space="preserve">i ekonomicznych problemów gminy Stargard Szczeciński. W obecnych realiach rynkowych szansę na </w:t>
      </w:r>
      <w:r>
        <w:rPr>
          <w:spacing w:val="-11"/>
        </w:rPr>
        <w:t>utrzymanie się z rolnictwa ma nieliczna grupa większych obszarowo gospodarstw rolnych.</w:t>
      </w:r>
    </w:p>
    <w:p>
      <w:pPr>
        <w:pStyle w:val="TextBody"/>
        <w:rPr/>
      </w:pPr>
      <w:r>
        <w:rPr>
          <w:spacing w:val="-6"/>
        </w:rPr>
        <w:t xml:space="preserve">Pozostała część ludności wiejskiej w obecnym kształcie stanowi problem socjalny, </w:t>
      </w:r>
      <w:r>
        <w:rPr>
          <w:spacing w:val="-9"/>
        </w:rPr>
        <w:t xml:space="preserve">a dla zamieszkujących je rodzin najważniejszym zagadnieniem jest znalezienie zatrudnienia </w:t>
      </w:r>
      <w:r>
        <w:rPr>
          <w:spacing w:val="-15"/>
        </w:rPr>
        <w:t>poza rolnictwem.</w:t>
      </w:r>
    </w:p>
    <w:p>
      <w:pPr>
        <w:pStyle w:val="TextBody"/>
        <w:rPr/>
      </w:pPr>
      <w:r>
        <w:rPr>
          <w:spacing w:val="-9"/>
        </w:rPr>
        <w:t xml:space="preserve">Z analizowanych danych wynika, że największą grupę bezrobotnych stanowią osoby </w:t>
      </w:r>
      <w:r>
        <w:rPr>
          <w:spacing w:val="-12"/>
        </w:rPr>
        <w:t>w wieku produkcyjnym - mobilnym.</w:t>
      </w:r>
    </w:p>
    <w:p>
      <w:pPr>
        <w:pStyle w:val="TextBody"/>
        <w:rPr/>
      </w:pPr>
      <w:r>
        <w:rPr/>
        <w:t xml:space="preserve">Sytuacja bezrobotnych kobiet na rynku pracy jest specyficzna i znacznie trudniejsza </w:t>
      </w:r>
      <w:r>
        <w:rPr>
          <w:spacing w:val="-11"/>
        </w:rPr>
        <w:t>niż sytuacja mężczyzn. Kobiety mają większe problemy w znalezieniu zatrudnienia.</w:t>
      </w:r>
    </w:p>
    <w:p>
      <w:pPr>
        <w:pStyle w:val="TextBody"/>
        <w:rPr/>
      </w:pPr>
      <w:r>
        <w:rPr/>
        <w:t>Jako główne przyczyny bezrobocia w gminie należy wymienić:</w:t>
      </w:r>
    </w:p>
    <w:p>
      <w:pPr>
        <w:pStyle w:val="TextBody"/>
        <w:numPr>
          <w:ilvl w:val="0"/>
          <w:numId w:val="3"/>
        </w:numPr>
        <w:rPr>
          <w:spacing w:val="-8"/>
        </w:rPr>
      </w:pPr>
      <w:r>
        <w:rPr>
          <w:spacing w:val="-8"/>
        </w:rPr>
        <w:t>restrukturyzację gospodarki,</w:t>
      </w:r>
    </w:p>
    <w:p>
      <w:pPr>
        <w:pStyle w:val="TextBody"/>
        <w:numPr>
          <w:ilvl w:val="0"/>
          <w:numId w:val="3"/>
        </w:numPr>
        <w:rPr/>
      </w:pPr>
      <w:r>
        <w:rPr>
          <w:spacing w:val="-9"/>
        </w:rPr>
        <w:t xml:space="preserve">regres gospodarczy w sektorze rolniczym i innych gałęziach gospodarki, </w:t>
      </w:r>
      <w:r>
        <w:rPr>
          <w:spacing w:val="-6"/>
        </w:rPr>
        <w:t xml:space="preserve">brak kapitału inwestycyjnego zarówno własnego jak i obcego oraz zasobów </w:t>
      </w:r>
      <w:r>
        <w:rPr>
          <w:spacing w:val="-14"/>
        </w:rPr>
        <w:t>pieniężnych.</w:t>
      </w:r>
    </w:p>
    <w:p>
      <w:pPr>
        <w:pStyle w:val="TextBody"/>
        <w:rPr>
          <w:spacing w:val="-11"/>
        </w:rPr>
      </w:pPr>
      <w:r>
        <w:rPr>
          <w:spacing w:val="-11"/>
        </w:rPr>
        <w:t>Na stan bezrobocia bezpośredni wpływ ma również stopień wykształcenia.</w:t>
      </w:r>
    </w:p>
    <w:p>
      <w:pPr>
        <w:pStyle w:val="TextBody"/>
        <w:rPr/>
      </w:pPr>
      <w:r>
        <w:rPr>
          <w:spacing w:val="-3"/>
        </w:rPr>
        <w:t xml:space="preserve">Głównym problemem bezrobocia jest brak miejsc pracy na terenie gminy i w jej </w:t>
      </w:r>
      <w:r>
        <w:rPr>
          <w:spacing w:val="-4"/>
        </w:rPr>
        <w:t xml:space="preserve">otoczeniu. Ożywienie gospodarcze terenów wiejskich, walka z bezrobociem, tworzenie </w:t>
      </w:r>
      <w:r>
        <w:rPr/>
        <w:t xml:space="preserve">nowych miejsc pracy, stają się najważniejszymi celami działania gminy. Proces </w:t>
      </w:r>
      <w:r>
        <w:rPr>
          <w:spacing w:val="-8"/>
        </w:rPr>
        <w:t xml:space="preserve">przechodzenia od polityki rolnej do wielofunkcyjnego rozwoju wsi jest szansą dla ludności </w:t>
      </w:r>
      <w:r>
        <w:rPr>
          <w:spacing w:val="-16"/>
        </w:rPr>
        <w:t>wiejskiej.</w:t>
      </w:r>
    </w:p>
    <w:p>
      <w:pPr>
        <w:pStyle w:val="TextBody"/>
        <w:rPr/>
      </w:pPr>
      <w:r>
        <w:rPr>
          <w:spacing w:val="-5"/>
        </w:rPr>
        <w:t>Stopa bezrobocia na terenie w gminie Stargard Szczeciński wynosiła w roku 2004 33% i była wyższy od średniej wojewódzkiej (28,2%) oraz tej notowanej w powiecie stargardzkim (31,2 %).</w:t>
      </w:r>
      <w:r>
        <w:br w:type="page"/>
      </w:r>
    </w:p>
    <w:p>
      <w:pPr>
        <w:pStyle w:val="Legenda"/>
        <w:rPr>
          <w:rFonts w:ascii="Arial" w:hAnsi="Arial" w:cs="Arial"/>
          <w:spacing w:val="-5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ind w:hanging="0"/>
        <w:jc w:val="center"/>
        <w:rPr/>
      </w:pPr>
      <w:r>
        <w:rPr/>
        <w:t>Bezrobocie według wieku</w:t>
      </w:r>
    </w:p>
    <w:tbl>
      <w:tblPr>
        <w:tblW w:w="8496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6"/>
        <w:gridCol w:w="1116"/>
        <w:gridCol w:w="1116"/>
        <w:gridCol w:w="1116"/>
        <w:gridCol w:w="1116"/>
        <w:gridCol w:w="1116"/>
      </w:tblGrid>
      <w:tr>
        <w:trPr>
          <w:cantSplit w:val="true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Wyszczególnienie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pacing w:val="-8"/>
                <w:sz w:val="22"/>
              </w:rPr>
            </w:pPr>
            <w:r>
              <w:rPr>
                <w:b/>
                <w:color w:val="000000"/>
                <w:spacing w:val="-8"/>
                <w:sz w:val="22"/>
              </w:rPr>
              <w:t>Wiek</w:t>
            </w:r>
          </w:p>
        </w:tc>
      </w:tr>
      <w:tr>
        <w:trPr>
          <w:cantSplit w:val="true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2"/>
              </w:rPr>
            </w:pPr>
            <w:r>
              <w:rPr>
                <w:rFonts w:cs="Arial"/>
                <w:b/>
                <w:color w:val="000000"/>
                <w:spacing w:val="-8"/>
                <w:sz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 24 l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5 - 3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5 - 4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5 - 54 lat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owyżej 55 lat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2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79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</w:t>
            </w:r>
          </w:p>
        </w:tc>
      </w:tr>
      <w:tr>
        <w:trPr>
          <w:cantSplit w:val="true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  <w:color w:val="000000"/>
          <w:spacing w:val="-12"/>
          <w:sz w:val="22"/>
        </w:rPr>
      </w:pPr>
      <w:r>
        <w:rPr>
          <w:rFonts w:cs="Arial" w:ascii="Arial" w:hAnsi="Arial"/>
          <w:i/>
          <w:color w:val="000000"/>
          <w:spacing w:val="-12"/>
          <w:sz w:val="22"/>
        </w:rPr>
        <w:t>Źródło: WUP w Szczecinie</w:t>
      </w:r>
    </w:p>
    <w:p>
      <w:pPr>
        <w:pStyle w:val="Legenda"/>
        <w:rPr>
          <w:rFonts w:ascii="Arial" w:hAnsi="Arial" w:cs="Arial"/>
          <w:i/>
          <w:i/>
          <w:color w:val="000000"/>
          <w:spacing w:val="-12"/>
          <w:sz w:val="24"/>
        </w:rPr>
      </w:pPr>
      <w:r>
        <w:rPr>
          <w:rFonts w:cs="Arial" w:ascii="Arial" w:hAnsi="Arial"/>
          <w:i/>
          <w:color w:val="000000"/>
          <w:spacing w:val="-12"/>
          <w:sz w:val="24"/>
        </w:rPr>
      </w:r>
    </w:p>
    <w:p>
      <w:pPr>
        <w:pStyle w:val="Legenda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9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ind w:left="883" w:hanging="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  <w:object w:dxaOrig="1281" w:dyaOrig="25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14.05pt;width:387pt;height:209.9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465190552" r:id="rId17"/>
        </w:object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color w:val="000000"/>
          <w:spacing w:val="-5"/>
          <w:sz w:val="26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pacing w:val="-5"/>
          <w:sz w:val="26"/>
        </w:rPr>
      </w:pPr>
      <w:r>
        <w:rPr>
          <w:rFonts w:cs="Arial" w:ascii="Arial" w:hAnsi="Arial"/>
          <w:b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  <w:lang w:val="en-US" w:eastAsia="en-US"/>
        </w:rPr>
      </w:pPr>
      <w:r>
        <w:rPr>
          <w:rFonts w:cs="Arial" w:ascii="Arial" w:hAnsi="Arial"/>
          <w:color w:val="000000"/>
          <w:spacing w:val="-5"/>
          <w:sz w:val="26"/>
          <w:lang w:val="en-US" w:eastAsia="en-US"/>
        </w:rPr>
        <w:object w:dxaOrig="1281" w:dyaOrig="25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-0.5pt;width:387pt;height:210.2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Excel.Sheet.12" ShapeID="ole_rId19" DrawAspect="Content" ObjectID="_1951771608" r:id="rId19"/>
        </w:object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  <w:r>
        <w:br w:type="page"/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Legenda"/>
        <w:rPr>
          <w:rFonts w:ascii="Arial" w:hAnsi="Arial" w:cs="Arial"/>
          <w:color w:val="000000"/>
          <w:spacing w:val="-5"/>
          <w:sz w:val="24"/>
          <w:lang w:val="en-US" w:eastAsia="en-US"/>
        </w:rPr>
      </w:pPr>
      <w:r>
        <w:rPr>
          <w:rFonts w:cs="Arial" w:ascii="Arial" w:hAnsi="Arial"/>
          <w:color w:val="000000"/>
          <w:spacing w:val="-5"/>
          <w:sz w:val="24"/>
          <w:lang w:val="en-US" w:eastAsia="en-US"/>
        </w:rPr>
        <w:object w:dxaOrig="1281" w:dyaOrig="25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4.2pt;width:378pt;height:205.6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Excel.Sheet.12" ShapeID="ole_rId21" DrawAspect="Content" ObjectID="_555485044" r:id="rId21"/>
        </w:object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1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Bezrobocie według wykształcenia</w:t>
      </w:r>
    </w:p>
    <w:tbl>
      <w:tblPr>
        <w:tblW w:w="8609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876"/>
        <w:gridCol w:w="1188"/>
        <w:gridCol w:w="1828"/>
        <w:gridCol w:w="1241"/>
        <w:gridCol w:w="1315"/>
      </w:tblGrid>
      <w:tr>
        <w:trPr>
          <w:cantSplit w:val="true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jc w:val="center"/>
              <w:rPr>
                <w:b/>
                <w:b/>
                <w:color w:val="000000"/>
                <w:spacing w:val="-8"/>
                <w:sz w:val="20"/>
              </w:rPr>
            </w:pPr>
            <w:r>
              <w:rPr>
                <w:b/>
                <w:color w:val="000000"/>
                <w:spacing w:val="-8"/>
                <w:sz w:val="20"/>
              </w:rPr>
              <w:t>Wykształcenie</w:t>
            </w:r>
          </w:p>
        </w:tc>
      </w:tr>
      <w:tr>
        <w:trPr>
          <w:cantSplit w:val="true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8"/>
                <w:sz w:val="20"/>
              </w:rPr>
            </w:pPr>
            <w:r>
              <w:rPr>
                <w:rFonts w:cs="Arial"/>
                <w:b/>
                <w:color w:val="000000"/>
                <w:spacing w:val="-8"/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zawodow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ojewództwo zachodniopomorsk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9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1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13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Powiat stargardz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8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</w:t>
            </w:r>
          </w:p>
        </w:tc>
      </w:tr>
    </w:tbl>
    <w:p>
      <w:pPr>
        <w:pStyle w:val="Normal"/>
        <w:shd w:fill="FFFFFF" w:val="clear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  <w:spacing w:val="-12"/>
          <w:sz w:val="22"/>
        </w:rPr>
        <w:t>Źródło: WUP w Szczecinie</w:t>
      </w:r>
    </w:p>
    <w:p>
      <w:pPr>
        <w:pStyle w:val="Legenda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4"/>
        </w:rPr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spacing w:lineRule="exact" w:line="418"/>
        <w:jc w:val="both"/>
        <w:rPr>
          <w:rFonts w:ascii="Arial" w:hAnsi="Arial" w:cs="Arial"/>
          <w:color w:val="000000"/>
          <w:spacing w:val="-5"/>
          <w:sz w:val="26"/>
          <w:lang w:val="en-US" w:eastAsia="en-US"/>
        </w:rPr>
      </w:pPr>
      <w:r>
        <w:rPr>
          <w:rFonts w:cs="Arial" w:ascii="Arial" w:hAnsi="Arial"/>
          <w:color w:val="000000"/>
          <w:spacing w:val="-5"/>
          <w:sz w:val="26"/>
          <w:lang w:val="en-US" w:eastAsia="en-US"/>
        </w:rPr>
        <w:object w:dxaOrig="1281" w:dyaOrig="25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3.1pt;width:387pt;height:210.2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Excel.Sheet.12" ShapeID="ole_rId23" DrawAspect="Content" ObjectID="_1975686942" r:id="rId23"/>
        </w:object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</w:p>
    <w:p>
      <w:pPr>
        <w:pStyle w:val="Legenda"/>
        <w:rPr>
          <w:rFonts w:ascii="Arial" w:hAnsi="Arial" w:cs="Arial"/>
          <w:color w:val="000000"/>
          <w:spacing w:val="-5"/>
          <w:sz w:val="26"/>
        </w:rPr>
      </w:pPr>
      <w:r>
        <w:rPr>
          <w:rFonts w:cs="Arial" w:ascii="Arial" w:hAnsi="Arial"/>
          <w:color w:val="000000"/>
          <w:spacing w:val="-5"/>
          <w:sz w:val="26"/>
        </w:rPr>
      </w:r>
      <w:r>
        <w:br w:type="page"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shd w:fill="FFFFFF" w:val="clear"/>
        <w:ind w:left="883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281" w:dyaOrig="25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7.5pt;width:387pt;height:210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205470368" r:id="rId25"/>
        </w:object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Wykres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Wykres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4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66040</wp:posOffset>
            </wp:positionV>
            <wp:extent cx="4914900" cy="2678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49"/>
        </w:numPr>
        <w:rPr/>
      </w:pPr>
      <w:bookmarkStart w:id="19" w:name="__RefHeading___Toc99848913"/>
      <w:bookmarkEnd w:id="19"/>
      <w:r>
        <w:rPr/>
        <w:t>Warunki i jakość życia mieszkańców</w:t>
      </w:r>
    </w:p>
    <w:p>
      <w:pPr>
        <w:pStyle w:val="TextBody"/>
        <w:rPr/>
      </w:pPr>
      <w:r>
        <w:rPr>
          <w:spacing w:val="-5"/>
        </w:rPr>
        <w:t xml:space="preserve">Mieszkańcy gminy Stargard Szczeciński mają dostęp do wszystkich świadczeń oraz usług służb </w:t>
      </w:r>
      <w:r>
        <w:rPr/>
        <w:t>publicznych zapewniających zdrowie, bezpieczeństwo i porządek publiczny. Na terenie gminy znajdują się instytucje działające w zakresie: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Służby zdrowia i opieki społecznej – Niepubliczny Zespół Opieki Zdrowotnej w Pęzinie i Sownie </w:t>
      </w:r>
      <w:r>
        <w:rPr>
          <w:spacing w:val="-5"/>
        </w:rPr>
        <w:t>świadczące podstawowe usługi medyczne, w tym stomatologiczne.</w:t>
      </w:r>
      <w:r>
        <w:rPr>
          <w:i/>
          <w:spacing w:val="-1"/>
        </w:rPr>
        <w:t xml:space="preserve"> </w:t>
      </w:r>
      <w:r>
        <w:rPr>
          <w:spacing w:val="-1"/>
        </w:rPr>
        <w:t>Gminny</w:t>
      </w:r>
      <w:r>
        <w:rPr>
          <w:i/>
          <w:spacing w:val="-1"/>
        </w:rPr>
        <w:t xml:space="preserve"> </w:t>
      </w:r>
      <w:r>
        <w:rPr>
          <w:spacing w:val="-4"/>
        </w:rPr>
        <w:t xml:space="preserve">Ośrodek Pomocy Społecznej zlokalizowany jest w miejscowości Stargard Szczeciński. W odniesieniu do pozostałych usług medycznych -  </w:t>
      </w:r>
      <w:r>
        <w:rPr>
          <w:spacing w:val="-3"/>
        </w:rPr>
        <w:t>specjalistycznych i szpitalnych</w:t>
      </w:r>
      <w:r>
        <w:rPr>
          <w:spacing w:val="-4"/>
        </w:rPr>
        <w:t xml:space="preserve"> należy dodać, iż </w:t>
      </w:r>
      <w:r>
        <w:rPr>
          <w:spacing w:val="-3"/>
        </w:rPr>
        <w:t xml:space="preserve">świadczone są przez przychodnie specjalistyczne oraz szpitale w Stargardzie </w:t>
      </w:r>
      <w:r>
        <w:rPr>
          <w:spacing w:val="-8"/>
        </w:rPr>
        <w:t>Szczecińskim i Szczecinie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Oświaty - na terenie gminy funkcjonuje sześć szkół podstawowych i jedna gimnazjalna. Zlokalizowane są one w miejscowościach Grzędzice, Koszewo, Strachocin, Sowno, Małkocin, Pęzino i Stargard Szczeciński gimnazjum). W roku szkolnym 2004/2005 do szkół podstawowych uczęszcza 771 dzieci, zaś do gimnazjum 465. Szkolnictwo średnie i wyższe dostępne jest na terenie Stargardu Szczecińskiego i Szczecina. </w:t>
      </w:r>
      <w:r>
        <w:rPr/>
        <w:t xml:space="preserve">Szkoła podstawowe w Pęzinie i szkoła gimnazjalna w Stargardzie Szczecińskim wyposażone są w sale </w:t>
      </w:r>
      <w:r>
        <w:rPr>
          <w:spacing w:val="-4"/>
        </w:rPr>
        <w:t xml:space="preserve">komputerowe (z dostępem do internetu) oraz w hale sportowe z zapleczem. Szkoły posiadają stołówki </w:t>
      </w:r>
      <w:r>
        <w:rPr/>
        <w:t xml:space="preserve">z zapleczem kuchennym i świetlice do opieki nad dziećmi </w:t>
      </w:r>
      <w:r>
        <w:rPr>
          <w:spacing w:val="-4"/>
        </w:rPr>
        <w:t xml:space="preserve">dojeżdżającymi. 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4"/>
        </w:rPr>
      </w:pPr>
      <w:r>
        <w:rPr>
          <w:spacing w:val="-4"/>
        </w:rPr>
        <w:t>Centrum Edukacji Ekologicznej w Małkocinie – program opracowany przez  Wydział Nauk Przyrodniczych Uniwersytetu Szczecińskiego w celu wykorzystania zespołu pałacowo-parkowego w Małkocinie, skupia się on na  następujących przedsięwzięciach: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Międzynarodowe Centrum Badań Ekologicznych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Centrum Badań Malakologicznych Pomorza Zachodniego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0"/>
        </w:rPr>
        <w:t>Powołanie i organizacja przedsięwzięcia pn. „Skansen dawnego rolnictwa i wsi Pomorza Zachodniego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Utworzenie na terenie parku Lapidarium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Częściowa realizacja wybranych tematów realizowanych w ramach Zachodniopomorskich Spotkań z Nauką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6"/>
        </w:rPr>
      </w:pPr>
      <w:r>
        <w:rPr>
          <w:spacing w:val="-6"/>
        </w:rPr>
        <w:t>Organizacja, czy też stwarzanie możliwości realizacji Środowiskowych Plenerów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Utworzenie Biblioteki z księgozbiorem nastawionym na edukację ekologiczną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Organizacja tzw. „zielonych szkół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Przedsięwzięcie pn. „Oranżeria”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4"/>
        </w:rPr>
      </w:pPr>
      <w:r>
        <w:rPr>
          <w:spacing w:val="-4"/>
        </w:rPr>
        <w:t>Przedsięwzięcie pn. „Stawy” – zaadoptowanie istniejących trzech stawów w parku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Organizacja Seminariów i  Konferencji Naukowych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Realizacja praktyk studenckich Wydziału Nauk Przyrodniczych Uniwersytetu Szczecińskiego, ćwiczeń terenowych, zajęć dydaktycznych, obozów naukowych, zjazdów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Realizacja konferencji organizowanych przez Studenckie Koła Naukowe</w:t>
      </w:r>
      <w:r>
        <w:rPr/>
        <w:t xml:space="preserve"> Uniwersytetu Szczecińskiego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Realizacja w formie „bazy wypadowej” z Centrum Edukacji Ekologicznej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Realizacja wymiany studenckiej Uniwersytetu Szczecińskiego z partnerami współpracy zagranicznej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4"/>
        </w:rPr>
        <w:t xml:space="preserve">Kultury - w skład organizacji i instytucji o charakterze kulturalnym na terenie gminy </w:t>
      </w:r>
      <w:r>
        <w:rPr>
          <w:spacing w:val="-13"/>
        </w:rPr>
        <w:t>wchodzą: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>
          <w:spacing w:val="-12"/>
        </w:rPr>
        <w:t>biblioteki w Klępinie, Skalinie i Barzkowicach,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/>
      </w:pPr>
      <w:r>
        <w:rPr/>
        <w:t>biblioteki publiczno – szkolne w Grzędzicach, Pęzinie i Sownie,</w:t>
      </w:r>
    </w:p>
    <w:p>
      <w:pPr>
        <w:pStyle w:val="TextBody"/>
        <w:numPr>
          <w:ilvl w:val="0"/>
          <w:numId w:val="34"/>
        </w:numPr>
        <w:tabs>
          <w:tab w:val="clear" w:pos="357"/>
        </w:tabs>
        <w:spacing w:lineRule="auto" w:line="240"/>
        <w:ind w:left="1071" w:hanging="357"/>
        <w:rPr>
          <w:spacing w:val="-12"/>
        </w:rPr>
      </w:pPr>
      <w:r>
        <w:rPr>
          <w:spacing w:val="-12"/>
        </w:rPr>
        <w:t>sale wiejskie (świetlice) w większości wsi sołecki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4"/>
        </w:rPr>
      </w:pPr>
      <w:r>
        <w:rPr>
          <w:spacing w:val="-4"/>
        </w:rPr>
        <w:t>Sportu - działają kluby sportowe (LZS) we wsiach: Pęzino, Ulikowo, Grzędzice, Małkocin, Sowno, Barzkowice, Krąpiel, Witkowo, Skalin, Koszewo i Tychowo. Część klubów posiada zaplecze z szatniami, natryskami. Z tej formy aktywnego wypoczynku korzysta dość duża grupa mieszkańców, szczególnie ludzi młody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0"/>
        </w:rPr>
        <w:t>Ochrony przeciwpożarowej - na terenie gminy nie funkcjonuje zawodowa jednostka straży pożarnej, jest natomiast 5 jednostek Ochotniczej Straży Pożarnej: w Grzędzicach, Żarowie, Barzkowicach, Sownie i Pęzinie, obsługujących obecnie całą gminę. Dostęp do nowoczesnego sprzętu gaśniczego, ratowniczego oraz ratownictwa drogowego jest za pośrednictwem Powiatowej Jednostki Straży Pożarnej w Stargardzie Szczecińskim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/>
      </w:pPr>
      <w:r>
        <w:rPr>
          <w:spacing w:val="-3"/>
        </w:rPr>
        <w:t xml:space="preserve">Bezpieczeństwa - za bezpieczeństwo na terenie całej gminy odpowiedzialna jest Powiatowa Komenda policji w Stargardzie Szczecińskim, obsługująca miasto Stargard Szczeciński </w:t>
      </w:r>
      <w:r>
        <w:rPr>
          <w:spacing w:val="-8"/>
        </w:rPr>
        <w:t xml:space="preserve"> i miejscowości ościenne. Bezpieczeństwo w miejscowościach położonych na terenie Gminy Stargard Szczeciński podlega bezpośrednio odpowiednim Rewirom Dzielnicowych.</w:t>
      </w:r>
    </w:p>
    <w:p>
      <w:pPr>
        <w:pStyle w:val="TextBody"/>
        <w:numPr>
          <w:ilvl w:val="0"/>
          <w:numId w:val="51"/>
        </w:numPr>
        <w:tabs>
          <w:tab w:val="clear" w:pos="357"/>
          <w:tab w:val="left" w:pos="700" w:leader="none"/>
        </w:tabs>
        <w:ind w:left="680" w:hanging="340"/>
        <w:rPr>
          <w:spacing w:val="-3"/>
          <w:w w:val="105"/>
        </w:rPr>
      </w:pPr>
      <w:r>
        <w:rPr>
          <w:spacing w:val="-3"/>
          <w:w w:val="105"/>
        </w:rPr>
        <w:t>Poczty i bankowości - w gminie jest jeden urząd pocztowy w Pęzinie. W zakresie zaś obsługi bankowej do dyspozycji mieszkańców pozostają banki zlokalizowane w miejscowości Stargard Szczeciński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yfikacja problemów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sokie bezrobocie – 33% stopa bezrobocia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iski stopień wykształcenia</w:t>
      </w:r>
    </w:p>
    <w:p>
      <w:pPr>
        <w:pStyle w:val="Normal"/>
        <w:numPr>
          <w:ilvl w:val="0"/>
          <w:numId w:val="61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jemne saldo migracji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StylNagwek1Arial16ptPogrubienieBezpodkreleniaIn"/>
        <w:numPr>
          <w:ilvl w:val="0"/>
          <w:numId w:val="55"/>
        </w:numPr>
        <w:spacing w:before="0" w:after="0"/>
        <w:rPr/>
      </w:pPr>
      <w:bookmarkStart w:id="20" w:name="__RefHeading___Toc99848914"/>
      <w:bookmarkEnd w:id="20"/>
      <w:r>
        <w:rPr/>
        <w:t>ZADANIA STOJĄCE PRZED GMINĄ STARGARD SZCZECIŃSKI W LATACH 2005-2013</w:t>
      </w:r>
    </w:p>
    <w:p>
      <w:pPr>
        <w:pStyle w:val="StylStylNagwek1Arial16ptPogrubienieBezpodkreleniaIn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Tekstpodstawowywcity2"/>
        <w:rPr>
          <w:spacing w:val="-4"/>
        </w:rPr>
      </w:pPr>
      <w:r>
        <w:rPr>
          <w:spacing w:val="-4"/>
        </w:rPr>
        <w:t>Na podstawie analizy aktualnej sytuacji społeczno-gospodarczej należy przyjąć, że Plan Rozwoju Lokalnego Gminy Stargard Szczeciński w najbliższych latach koncentrować się będzie na realizacji następujących działań: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infrastruktury technicznej i komunikacyjnej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udowa, modernizacja i adaptacja obiektów związanych z infrastrukturą społeczną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zmacnianie atrakcyjności turystycznej i rekreacyjnej gminy</w:t>
      </w:r>
    </w:p>
    <w:p>
      <w:pPr>
        <w:pStyle w:val="Normal"/>
        <w:numPr>
          <w:ilvl w:val="0"/>
          <w:numId w:val="54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chowanie dziedzictwa kulturowego poprzez renowacje cennych obiektów architektonicznych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Zawartotabeli"/>
        <w:widowControl/>
        <w:suppressAutoHyphens w:val="false"/>
        <w:rPr>
          <w:spacing w:val="-4"/>
        </w:rPr>
      </w:pPr>
      <w:r>
        <w:rPr>
          <w:spacing w:val="-4"/>
        </w:rPr>
        <w:t xml:space="preserve">Działania określone w Planie są zgodne z wyznaczoną Strategią Rozwoju Gminy Stargard Szczeciński. Lista zadań w latach 2005 – 2013 obejmuje: 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stanu środowiska naturalnego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sposobie użytkowania terenu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wój systemu komunikacji i infrastruktury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warunków i jakości życia mieszkańców</w:t>
      </w:r>
    </w:p>
    <w:p>
      <w:pPr>
        <w:pStyle w:val="Normal"/>
        <w:numPr>
          <w:ilvl w:val="0"/>
          <w:numId w:val="29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ę stanu środowiska kulturowego</w:t>
      </w:r>
    </w:p>
    <w:p>
      <w:pPr>
        <w:pStyle w:val="Normal"/>
        <w:spacing w:before="0" w:after="120"/>
        <w:ind w:left="349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Listę zadań do zrealizowania poszczególnych działań i projektów przedstawia tabela nr 12.</w:t>
      </w:r>
      <w:r>
        <w:br w:type="page"/>
      </w:r>
    </w:p>
    <w:p>
      <w:pPr>
        <w:pStyle w:val="Legenda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2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Heading9"/>
        <w:spacing w:lineRule="auto" w:line="360"/>
        <w:rPr/>
      </w:pPr>
      <w:r>
        <w:rPr/>
        <w:t>Lista zadań do zrealizowania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3241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zwa dział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tytuł projek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</w:rPr>
              <w:t>A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FRASTRUKTURA TECHNICZNA I KOMUNIKACYJN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Budowa systemu kanalizacyjnego w południowo zachodniej części gminy Stargard Szczeciński (miejscowości: Golczewo, Skalin, Wierzchląd, Koszewko, Koszew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kanalizacyjnej od miejsca włączenia w sieć miejską do Golczewa, Skalina oraz budowa sieci w Golczewie, rozbudowa w Skalinie oraz likwidacja oczyszczalni w Skalini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e Skalina do Wierzchlądu wraz z budową sieci w Wierzchlądzi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 Wierzchlądu do Koszewka i Koszewa wraz z likwidacją oczyszczalni w Kosze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ystemu kanalizacji sanitarnej Grzędzice – Żarowo-Lubowo-Rogowo-Smogolice-Poczernin-Sow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do włączenia w sieć kanalizacyjną miasta Stargard Szczeciński do Grzędzic wraz z budową sieci w Grzędzic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z Grzędzic do Żarowa, Lubowa i Rogowa wraz z budową sieci w tych miejscowości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Budowa sieci z Żarowa do Smogolic i Poczernina wraz z budową sieci w tych miejscowości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z Poczernina do Sowna wraz z budową w Sow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systemu kanalizacji w ramach aglomeracji Ulikowo (miejscowości: Ulikowo, Pezino, Trzebiatów, Kiczarowo, Grabow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oczyszczalni ścieków w Ulikowie, budowa sieci kanalizacyjnej do Pęz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kanalizacyjnej w 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do Trzebiatowa oraz budowa sieci kanalizacyjnej w Trzebiat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 xml:space="preserve">Rozbudowa sieci kanalizacyjnej w Ulikowie, budowa sieci przesyłowej do Kiczarowa oraz budowa sieci kanalizacyjnej w Kiczarowi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  <w:sz w:val="20"/>
              </w:rPr>
            </w:pPr>
            <w:r>
              <w:rPr>
                <w:rFonts w:cs="Arial" w:ascii="Arial" w:hAnsi="Arial"/>
                <w:b/>
                <w:spacing w:val="-6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przesyłowej do Grabowa oraz budowa kanalizacji w Grab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systemu kanalizacji sanitarnej Małkocin - Klęp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 Małkocinie wraz z włączeniem w istniejącą sieć kanalizacyjną w Klęp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kanalizacji do pojedynczych gospodarstw domowych na terenie całej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Budowa kanalizacji do pojedynczych gospodarstw domowych na terenie całej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udowa i rozbudowa sieci wodociągowej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- Grzędzicz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Wierzchlą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Żarowo, ul. Reymo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Krąpiel - Trzebiat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Warchlino - Warchlink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sieci wodociągowej - Małkocin - Siwko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sz w:val="20"/>
              </w:rPr>
              <w:t>Rozbudowa sieci wodociągowej - Uliko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FF00"/>
                <w:sz w:val="20"/>
              </w:rPr>
            </w:pPr>
            <w:r>
              <w:rPr>
                <w:rFonts w:cs="Arial" w:ascii="Arial" w:hAnsi="Arial"/>
                <w:b/>
                <w:i/>
                <w:color w:val="00FF00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ygotowanie terenów pod budownictwo mieszkani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oprowadzenie wody, kanalizacji) - współfinans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gotowanie terenów pod budownictwo mieszkaniowe (doprowadzenie wody, kanalizacji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odernizacja oświetlenia na terenie gmin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oświetlenia na terenie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X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dróg gminnych – zadanie ciągł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dróg gminnych – zadanie ciągł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INFRASTRUKTURA SPOŁECZN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aptacja, modernizacja i budowa świetlic wiejskich w gminie Stargard Szczecińs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widowControl/>
              <w:suppressAutoHyphens w:val="false"/>
              <w:spacing w:lineRule="auto" w:line="24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ym sklepie na potrzeby świetlicy socjoterapeutycznej w Uliko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8"/>
                <w:sz w:val="20"/>
              </w:rPr>
            </w:pPr>
            <w:r>
              <w:rPr>
                <w:rFonts w:cs="Arial" w:ascii="Arial" w:hAnsi="Arial"/>
                <w:b/>
                <w:spacing w:val="-8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8"/>
                <w:sz w:val="20"/>
              </w:rPr>
              <w:t>Modernizacja budynku świetlicy w Lubowie wraz z zagospodarowaniem działki nr geod. 167/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ym sklepie na potrzeby wiejskiej świetlicy w Krąpielu wraz z zagospo</w:t>
              <w:softHyphen/>
              <w:softHyphen/>
              <w:softHyphen/>
              <w:t>darowaniem terenu działki nr geod.104/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 świetlicy wiejskiej w Grabowie wraz z zagospodarowaniem przyległego budynk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ptacja obiektu budowlanego po byłej hydroforni na potrzeby wiejskiej świetlicy w Smogolica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</w:rPr>
              <w:t>Budowa świetlicy wiejskiej w Klęp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i rozbudowa obiektów szkolnych w gminie Stargard Szczecińsk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i rozbudowa Szkoły Podstawowej w Strachoc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i rozbudowa Szkoły Podstawowej w Małkoc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II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odernizacja budynku Niepublicznego Ośrodka Zdrowia w 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rnizacja budynku Niepub</w:t>
              <w:softHyphen/>
              <w:t>licz</w:t>
              <w:softHyphen/>
              <w:t>nego Ośrodka Zdrowia w 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</w:t>
            </w:r>
          </w:p>
        </w:tc>
        <w:tc>
          <w:tcPr>
            <w:tcW w:w="8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URYSTYKA, SPORT I REKREACJ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gospodarowanie terenów nad jeziorem Miedw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Kosze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Wierzchlą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ospodarowanie terenów nad Jeziorem Miedwie w miejscowości Koszewk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ZIEDZICTWO KULT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owacja obiektów dziedzictwa kulturowego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, modernizacja lokalnej bazy kulturalno-turystycznej – zamek w Pęzi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X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StylNagwek1Arial16ptPogrubienieBezpodkreleniaIn"/>
        <w:numPr>
          <w:ilvl w:val="0"/>
          <w:numId w:val="55"/>
        </w:numPr>
        <w:rPr/>
      </w:pPr>
      <w:r>
        <w:rPr>
          <w:rFonts w:eastAsia="Arial"/>
        </w:rPr>
        <w:t xml:space="preserve"> </w:t>
      </w:r>
      <w:bookmarkStart w:id="21" w:name="__RefHeading___Toc99848915"/>
      <w:r>
        <w:rPr/>
        <w:t>REALIZACJA ZADAŃ I PROJEKTÓW</w:t>
      </w:r>
      <w:bookmarkEnd w:id="21"/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e względu na sytuację finansową gminy i zaplanowane działania wynikające ze spójności dokumentów zatwierdzonych przez Radę Gminy, projekty zostały podzielone na dwie grupy:</w:t>
      </w:r>
    </w:p>
    <w:p>
      <w:pPr>
        <w:pStyle w:val="Normal"/>
        <w:numPr>
          <w:ilvl w:val="0"/>
          <w:numId w:val="7"/>
        </w:numPr>
        <w:spacing w:lineRule="exact" w:line="360" w:before="0" w:after="12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grupa realizowana w latach 2005-2006 są to projekty o działaniu natychmiastowym, gdzie w większości przypadków opracowana została dokumentacja projektowo-kosztorysowa i wydane decyzje administracyjne pozwalają na ich realizację</w:t>
      </w:r>
    </w:p>
    <w:p>
      <w:pPr>
        <w:pStyle w:val="Normal"/>
        <w:numPr>
          <w:ilvl w:val="0"/>
          <w:numId w:val="7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rupa realizowana w późniejszych latach, których założenia projektowe i finansowe zostały zaplanowane na okres 2007-2013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główne zawarte w poszczególnych projektach ujęte zostały w cztery grupy: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Infrastruktura techniczna i komunikacja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. Infrastruktura społeczna</w:t>
      </w:r>
    </w:p>
    <w:p>
      <w:pPr>
        <w:pStyle w:val="Normal"/>
        <w:spacing w:lineRule="exact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. Turystyka, sport i rekreacja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 Dziedzictwo kulturowe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projekty opisane w fiszkach projektowych uwzględniają: nazwę projektu, instytucje i podmioty uczestniczące we wdrożeniu, lokalizację, czas realizacji, oczekiwane rezultaty, szacunkowy koszt inwestycji.</w:t>
      </w:r>
      <w:r>
        <w:br w:type="page"/>
      </w:r>
    </w:p>
    <w:p>
      <w:pPr>
        <w:pStyle w:val="StylStylNagwek1Arial16ptPogrubienieBezpodkreleniaIn"/>
        <w:numPr>
          <w:ilvl w:val="0"/>
          <w:numId w:val="0"/>
        </w:numPr>
        <w:ind w:left="0" w:hanging="0"/>
        <w:rPr/>
      </w:pPr>
      <w:bookmarkStart w:id="22" w:name="__RefHeading___Toc99848916"/>
      <w:bookmarkEnd w:id="22"/>
      <w:r>
        <w:rPr/>
        <w:t>A. Infrastruktura techniczna - kanalizacja</w:t>
      </w:r>
    </w:p>
    <w:p>
      <w:pPr>
        <w:pStyle w:val="Heading3"/>
        <w:numPr>
          <w:ilvl w:val="0"/>
          <w:numId w:val="57"/>
        </w:numPr>
        <w:rPr>
          <w:u w:val="single"/>
        </w:rPr>
      </w:pPr>
      <w:bookmarkStart w:id="23" w:name="__RefHeading___Toc99848917"/>
      <w:bookmarkEnd w:id="23"/>
      <w:r>
        <w:rPr>
          <w:u w:val="single"/>
        </w:rPr>
        <w:t>Budowa systemu kanalizacyjnego w południowo zachodniej części gminy Stargard Szczeciński (miejscowości: Golczewo, Skalin, Wierzchląd, Koszewko, Koszew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14,96 km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owany całkowity koszt budowy 5.550 tys. zł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– 2007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posiada opracowaną dokumentację projektowo-kosztorysową wraz z pozwoleniem na budowę sieci kanalizacyjnej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Związku Gmin Zlewni Jeziora Miedwie</w:t>
      </w:r>
    </w:p>
    <w:p>
      <w:pPr>
        <w:pStyle w:val="Normal"/>
        <w:numPr>
          <w:ilvl w:val="0"/>
          <w:numId w:val="5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dofinansowane z Funduszu Spójności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63"/>
        <w:gridCol w:w="875"/>
        <w:gridCol w:w="1422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udowa sieci kanalizacyjnej od miejsca włączenia w sieć miejską do Golczewa, Skalina oraz budowa sieci w Golczewie, rozbudowa w Skalinie oraz likwidacja oczyszczalni w Skalinie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OLCZE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KAL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, 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56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9</w:t>
            </w:r>
          </w:p>
        </w:tc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61"/>
        <w:gridCol w:w="859"/>
        <w:gridCol w:w="1481"/>
      </w:tblGrid>
      <w:tr>
        <w:trPr>
          <w:cantSplit w:val="true"/>
        </w:trPr>
        <w:tc>
          <w:tcPr>
            <w:tcW w:w="8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e Skalina do Wierzchlądu wraz z budową sieci w Wierzchlądzie.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KALIN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 km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, 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 Wierzchlądu do Koszewka i Koszewa wraz z likwidacją oczyszczalni w Kosze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WIERZCHLĄD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KOSZEWK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, 0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iązek Gmin Zlewni Jeziora Miedwie</w:t>
            </w:r>
          </w:p>
        </w:tc>
      </w:tr>
    </w:tbl>
    <w:p>
      <w:pPr>
        <w:pStyle w:val="Heading3"/>
        <w:numPr>
          <w:ilvl w:val="0"/>
          <w:numId w:val="57"/>
        </w:numPr>
        <w:spacing w:before="0" w:after="120"/>
        <w:rPr/>
      </w:pPr>
      <w:r>
        <w:br w:type="page"/>
      </w:r>
      <w:bookmarkStart w:id="24" w:name="__RefHeading___Toc99848918"/>
      <w:bookmarkEnd w:id="24"/>
      <w:r>
        <w:rPr>
          <w:u w:val="single"/>
        </w:rPr>
        <w:t xml:space="preserve">Budowa systemu kanalizacji sanitarnej: Grzędzice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Żar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Lub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Rogowo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Smogolice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Poczernin 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 xml:space="preserve"> Sowno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– 29,9 km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owany całkowity koszt budowy 10.500 tys. zł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09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05 r. – opracowanie dokumentacji projektowo kosztorysowej wraz z uzgodnieniem pozwolenia na budowę sieci kanalizacyjnej</w:t>
      </w:r>
    </w:p>
    <w:p>
      <w:pPr>
        <w:pStyle w:val="Normal"/>
        <w:numPr>
          <w:ilvl w:val="0"/>
          <w:numId w:val="1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dotacji ZPORR</w:t>
      </w:r>
    </w:p>
    <w:p>
      <w:pPr>
        <w:pStyle w:val="Normal"/>
        <w:spacing w:lineRule="exact" w:line="320"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do włączenia w sieć kanalizacyjną miasta Stargard Szczeciński do Grzędzic wraz z budową sieci w Grzędz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ZĘDZIC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, 06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1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z Grzędzic do Żarowa, Lubowa i Rogowa wraz z budową sieci w tych miejscowości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GRZĘDZICE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ŻAR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LUB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ROG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6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z Żarowa do Smogolic i Poczernina wraz z budową sieci w tych miejscowości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ŻAR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MOGOLICE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POCZERN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5, 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Budowa sieci z Poczernina do Sowna wraz z budową w Sow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OCZERNIN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SOW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sy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, 05, 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>
          <w:u w:val="single"/>
        </w:rPr>
      </w:pPr>
      <w:bookmarkStart w:id="25" w:name="__RefHeading___Toc99848919"/>
      <w:bookmarkEnd w:id="25"/>
      <w:r>
        <w:rPr>
          <w:u w:val="single"/>
        </w:rPr>
        <w:t>Budowa systemu kanalizacji w ramach aglomeracji Ulikowo    (miejscowości: Ulikowo, Pęzino, Trzebiatów, Kiczarowo, Kolonia     Grabowo, Grabowo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14,8 km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oczyszczalni ścieków w Ulikowie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budowy – 6.930 tys. zł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– 2010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ok 2005 opracowanie dokumentacji projektowo-kosztorysowej wraz z pozwoleniem na budowę sieci kanalizacyjnej i rozbudowy oczyszczalni ścieków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Krajowego Programu Oczyszczania Ścieków Komun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oczyszczalni ścieków w Ulikowie, budowa sieci kanalizacyjnej do Pęz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ULIKOWO 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 xml:space="preserve"> 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ozbudowanych oczyszczalni ścieków w szt. 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, 10, 11,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zbudowa sieci kanalizacyjnej w Pęz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10, 11,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do Trzebiatowa oraz budowa sieci kanalizacyjnej w Trzebiat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1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%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kanalizacyjnej w Ulikowie, budowa sieci przesyłowej do Kiczarowa oraz budowa sieci kanalizacyjnej w Kiczar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ULIKOWO</w:t>
            </w:r>
            <w:r>
              <w:rPr>
                <w:rFonts w:eastAsia="Symbol" w:cs="Symbol" w:ascii="Symbol" w:hAnsi="Symbol"/>
                <w:sz w:val="22"/>
              </w:rPr>
              <w:t></w:t>
            </w:r>
            <w:r>
              <w:rPr>
                <w:rFonts w:cs="Arial" w:ascii="Arial" w:hAnsi="Arial"/>
                <w:sz w:val="22"/>
              </w:rPr>
              <w:t>KICZAR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0 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przesyłowej do Grabowa oraz budowa kanalizacji w Grab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, 09, 10, 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4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/>
      </w:pPr>
      <w:r>
        <w:rPr>
          <w:rFonts w:eastAsia="Arial"/>
        </w:rPr>
        <w:t xml:space="preserve"> </w:t>
      </w:r>
      <w:bookmarkStart w:id="26" w:name="__RefHeading___Toc99848920"/>
      <w:r>
        <w:rPr>
          <w:u w:val="single"/>
        </w:rPr>
        <w:t>Budowa systemu kanalizacji sanitarnej Małkocin – Klępino</w:t>
      </w:r>
      <w:bookmarkEnd w:id="26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rurociągu przesyłowego 4,6 km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budowy 1.610 tys. zł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7 - 2008</w:t>
      </w:r>
    </w:p>
    <w:p>
      <w:pPr>
        <w:pStyle w:val="Normal"/>
        <w:numPr>
          <w:ilvl w:val="0"/>
          <w:numId w:val="16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k 2007 opracowanie dokumentacji projektowo-kosztorysowej wraz z uzyskaniem pozwoleniem na budowę sieci kanalizacyjnej 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 Małkocinie wraz z włączeniem w istniejącą sieć kanalizacyjną w Klęp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,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FOŚiGW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57"/>
        </w:numPr>
        <w:spacing w:before="0" w:after="60"/>
        <w:rPr>
          <w:u w:val="single"/>
        </w:rPr>
      </w:pPr>
      <w:bookmarkStart w:id="27" w:name="__RefHeading___Toc99848921"/>
      <w:bookmarkEnd w:id="27"/>
      <w:r>
        <w:rPr>
          <w:u w:val="single"/>
        </w:rPr>
        <w:t>Budowa kanalizacji do pojedynczych gospodarstw domowych na terenie całej gminy (zadanie ciągł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2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całkowita długość rurociągu przesyłowego 5,31 km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koszt budowy – 900 tys. zł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5 -2013</w:t>
      </w:r>
    </w:p>
    <w:p>
      <w:pPr>
        <w:pStyle w:val="Normal"/>
        <w:numPr>
          <w:ilvl w:val="0"/>
          <w:numId w:val="2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w ramach partnerstwa publiczno-praw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rurociągu przemysłowego w km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stwo publiczno-prawne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rastruktura techniczno – zaopatrzenia w wodę</w:t>
      </w:r>
    </w:p>
    <w:p>
      <w:pPr>
        <w:pStyle w:val="Heading3"/>
        <w:numPr>
          <w:ilvl w:val="0"/>
          <w:numId w:val="57"/>
        </w:numPr>
        <w:rPr/>
      </w:pPr>
      <w:r>
        <w:rPr>
          <w:rFonts w:eastAsia="Arial"/>
        </w:rPr>
        <w:t xml:space="preserve"> </w:t>
      </w:r>
      <w:bookmarkStart w:id="28" w:name="__RefHeading___Toc99848922"/>
      <w:r>
        <w:rPr>
          <w:u w:val="single"/>
        </w:rPr>
        <w:t>Budowa i rozbudowa sieci wodociągowej na terenie gminy</w:t>
      </w:r>
      <w:bookmarkEnd w:id="28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a długość sieci wodociągowej – 10 870 mb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– 785 tys. zł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zadania 2005 – 2012</w:t>
      </w:r>
    </w:p>
    <w:p>
      <w:pPr>
        <w:pStyle w:val="Normal"/>
        <w:numPr>
          <w:ilvl w:val="0"/>
          <w:numId w:val="45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głównie ze środków własnych (w 97%) oraz publiczno-prawnych – 3%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na terenie gminy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nerstwo publiczno-prywatne</w:t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- Grzędzicz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RZĘDZICZ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odociągowej -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3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sieci wodociągowej – Żarowo, ul. Reymont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ŻAR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- Krąpiel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b/>
              </w:rPr>
              <w:t xml:space="preserve"> 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RĄPIEL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TRZEBIAT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– Warchlino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Arial" w:ascii="Arial" w:hAnsi="Arial"/>
                <w:b/>
              </w:rPr>
              <w:t xml:space="preserve"> Warchlin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ARCHLINO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WARCHLIN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udowa sieci wodociągowej – Małkocin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</w:rPr>
              <w:t>Siw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cs="Arial" w:ascii="Arial" w:hAnsi="Arial"/>
                <w:sz w:val="20"/>
              </w:rPr>
              <w:t>SIW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budowa sieci wodociągowej - 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ługość sieci wodociągowej w mb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frastruktura techniczna - elektroenergetyka</w:t>
      </w:r>
    </w:p>
    <w:p>
      <w:pPr>
        <w:pStyle w:val="Heading3"/>
        <w:numPr>
          <w:ilvl w:val="0"/>
          <w:numId w:val="57"/>
        </w:numPr>
        <w:rPr>
          <w:u w:val="single"/>
        </w:rPr>
      </w:pPr>
      <w:bookmarkStart w:id="29" w:name="__RefHeading___Toc99848923"/>
      <w:bookmarkEnd w:id="29"/>
      <w:r>
        <w:rPr>
          <w:u w:val="single"/>
        </w:rPr>
        <w:t>Przygotowanie terenów pod budownictwo mieszkaniowe (doprowadzenie wody, kanalizacji) - współfinansowanie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100 tys. zł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lość mb sie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640 mb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00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Heading3"/>
        <w:numPr>
          <w:ilvl w:val="1"/>
          <w:numId w:val="8"/>
        </w:numPr>
        <w:spacing w:before="0" w:after="60"/>
        <w:rPr>
          <w:u w:val="single"/>
        </w:rPr>
      </w:pPr>
      <w:bookmarkStart w:id="30" w:name="__RefHeading___Toc99848924"/>
      <w:r>
        <w:rPr>
          <w:u w:val="single"/>
        </w:rPr>
        <w:t>Modernizacja oświetlenia na terenie gminy</w:t>
      </w:r>
      <w:bookmarkEnd w:id="30"/>
      <w:r>
        <w:rPr>
          <w:u w:val="single"/>
        </w:rPr>
        <w:t xml:space="preserve">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87,5 tys. zł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modernizowanego oświetlenia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2 lamp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37"/>
        </w:numPr>
        <w:spacing w:before="0" w:after="60"/>
        <w:rPr/>
      </w:pPr>
      <w:r>
        <w:rPr>
          <w:rFonts w:eastAsia="Arial"/>
        </w:rPr>
        <w:t xml:space="preserve"> </w:t>
      </w:r>
      <w:bookmarkStart w:id="31" w:name="__RefHeading___Toc99848925"/>
      <w:r>
        <w:rPr>
          <w:u w:val="single"/>
        </w:rPr>
        <w:t>Modernizacja dróg gminnych – zadanie ciągłe</w:t>
      </w:r>
      <w:bookmarkEnd w:id="31"/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roczny koszt zadania 150 tys. zł</w:t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 – 2013</w:t>
      </w:r>
    </w:p>
    <w:p>
      <w:pPr>
        <w:pStyle w:val="Normal"/>
        <w:numPr>
          <w:ilvl w:val="0"/>
          <w:numId w:val="24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modernizowanych dróg gminnych o nawierzchni asfaltowej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b/>
          <w:b/>
          <w:sz w:val="32"/>
          <w:u w:val="none"/>
        </w:rPr>
      </w:pPr>
      <w:bookmarkStart w:id="32" w:name="__RefHeading___Toc99848926"/>
      <w:bookmarkEnd w:id="32"/>
      <w:r>
        <w:rPr>
          <w:rFonts w:cs="Arial" w:ascii="Arial" w:hAnsi="Arial"/>
          <w:b/>
          <w:sz w:val="32"/>
          <w:u w:val="none"/>
        </w:rPr>
        <w:t>B. Infrastruktura społeczna – świetlice</w:t>
      </w:r>
    </w:p>
    <w:p>
      <w:pPr>
        <w:pStyle w:val="Normal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3" w:name="__RefHeading___Toc99848927"/>
      <w:bookmarkEnd w:id="33"/>
      <w:r>
        <w:rPr>
          <w:u w:val="single"/>
        </w:rPr>
        <w:t>Adaptacja, modernizacja i budowa świetlic wiejskich w gminie Stargard Szczeciński (m. Ulikowo, Lubowo, Krąpiel, Grabowo, Smogolice).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adoptowanych, modernizowanych lub budowanych świetlic – 5 szt.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1.395 tys. zł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realizacji 2005-2006 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Gmina posiada opracowaną dokumentację projektowo-kosztorysową wraz z pozwoleniem na budowę.</w:t>
      </w:r>
    </w:p>
    <w:p>
      <w:pPr>
        <w:pStyle w:val="Normal"/>
        <w:numPr>
          <w:ilvl w:val="0"/>
          <w:numId w:val="4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ze środków budżetu gminy oraz Sektorowego Programu Operacyjnego „Restrukturyzacja i modernizacja sektora żywnościowego oraz rozwój obszarów wiejskich”</w:t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6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obiektu budowlanego po byłym sklepie na potrzeby świetlicy socjoterapeutycznej w Ulikow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ULIK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–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00"/>
        <w:gridCol w:w="1620"/>
        <w:gridCol w:w="54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  <w:spacing w:val="-8"/>
              </w:rPr>
              <w:t>Modernizacja budynku świetlicy w Lubowie wraz z zagospodarowaniem działki nr geod. 167/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LU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5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/>
            </w:pPr>
            <w:r>
              <w:rPr>
                <w:rFonts w:cs="Arial" w:ascii="Arial" w:hAnsi="Arial"/>
                <w:b/>
                <w:spacing w:val="-8"/>
              </w:rPr>
              <w:t>Adaptacja obiektu budowlanego po byłym sklepie na potrzeby wiejskiej świetlicy w Krąpielu wraz z zagospodarowaniem terenu działki nr geod.104/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RĄPIEL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–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wietlicy wiejskiej w Grabowie wraz z zagospodarowaniem przyległego budynku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GRABO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5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wybudowanych budynków w sz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agospodarowana powierzchnia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cja obiektu budowlanego po byłej hydroforni na potrzeby wiejskiej świetlicy w Smogolicach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MOGOLIC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5 - 200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wietlicy wiejskiej w Klęp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LĘP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adoptowanych budynków w 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32"/>
          <w:u w:val="none"/>
        </w:rPr>
      </w:pPr>
      <w:bookmarkStart w:id="34" w:name="__RefHeading___Toc99848928"/>
      <w:bookmarkEnd w:id="34"/>
      <w:r>
        <w:rPr>
          <w:rFonts w:cs="Arial" w:ascii="Arial" w:hAnsi="Arial"/>
          <w:b/>
          <w:sz w:val="32"/>
          <w:u w:val="none"/>
        </w:rPr>
        <w:t>Infrastruktura społeczna – oświata</w:t>
      </w:r>
    </w:p>
    <w:p>
      <w:pPr>
        <w:pStyle w:val="Normal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5" w:name="__RefHeading___Toc99848929"/>
      <w:bookmarkEnd w:id="35"/>
      <w:r>
        <w:rPr>
          <w:u w:val="single"/>
        </w:rPr>
        <w:t>Modernizowanych i rozbudowanych obiektów szkolnych w gminie Stargard Szczeciński (m. Strachocin, Małkocin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modernizowanych i rozbudowanych obiektów szkolnych ok. 2.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4,5 mln zł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08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006-2007 opracowanie dokumentacji projektowo-kosztorysowej wraz z pozwoleniem na budowę.</w:t>
      </w:r>
    </w:p>
    <w:p>
      <w:pPr>
        <w:pStyle w:val="Normal"/>
        <w:numPr>
          <w:ilvl w:val="0"/>
          <w:numId w:val="1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realizowane ze środków budżetu gminy i środków 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i rozbudowa Szkoły Podstawowej w Strachoc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STRACH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– 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szkolnych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i rozbudowa Szkoły Podstawowej w Małkoc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MAŁKOCIN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szkolnych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2,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b/>
          <w:b/>
          <w:sz w:val="32"/>
          <w:u w:val="none"/>
        </w:rPr>
      </w:pPr>
      <w:bookmarkStart w:id="36" w:name="__RefHeading___Toc99848930"/>
      <w:bookmarkEnd w:id="36"/>
      <w:r>
        <w:rPr>
          <w:rFonts w:cs="Arial" w:ascii="Arial" w:hAnsi="Arial"/>
          <w:b/>
          <w:sz w:val="32"/>
          <w:u w:val="none"/>
        </w:rPr>
        <w:t>Infrastruktura społeczna – opieka zdrowotna</w:t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  <w:b/>
          <w:b/>
          <w:sz w:val="32"/>
          <w:u w:val="none"/>
        </w:rPr>
      </w:pPr>
      <w:r>
        <w:rPr>
          <w:rFonts w:cs="Arial" w:ascii="Arial" w:hAnsi="Arial"/>
          <w:b/>
          <w:sz w:val="32"/>
          <w:u w:val="none"/>
        </w:rPr>
      </w:r>
    </w:p>
    <w:p>
      <w:pPr>
        <w:pStyle w:val="Heading3"/>
        <w:numPr>
          <w:ilvl w:val="0"/>
          <w:numId w:val="60"/>
        </w:numPr>
        <w:spacing w:before="0" w:after="60"/>
        <w:ind w:left="680" w:hanging="680"/>
        <w:rPr>
          <w:u w:val="single"/>
        </w:rPr>
      </w:pPr>
      <w:bookmarkStart w:id="37" w:name="__RefHeading___Toc99848931"/>
      <w:bookmarkEnd w:id="37"/>
      <w:r>
        <w:rPr>
          <w:u w:val="single"/>
        </w:rPr>
        <w:t>Modernizowanych budynku Niepublicznego Ośrodka Zdrowia w Pęzini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obiektów modernizowanych w szt. 1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100 tys. zł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2007</w:t>
      </w:r>
    </w:p>
    <w:p>
      <w:pPr>
        <w:pStyle w:val="Normal"/>
        <w:numPr>
          <w:ilvl w:val="0"/>
          <w:numId w:val="40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współfinansowane ze środków 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rnizacja budynku Niepublicznego Ośrodka Zdrowia w Pęzi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obiektów modernizowanych i rozbudowanych obiektów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lineRule="auto" w:line="360" w:before="0" w:after="120"/>
        <w:rPr>
          <w:rFonts w:ascii="Arial" w:hAnsi="Arial" w:cs="Arial"/>
          <w:b/>
          <w:b/>
          <w:sz w:val="32"/>
          <w:u w:val="none"/>
        </w:rPr>
      </w:pPr>
      <w:bookmarkStart w:id="38" w:name="__RefHeading___Toc99848932"/>
      <w:bookmarkEnd w:id="38"/>
      <w:r>
        <w:rPr>
          <w:rFonts w:cs="Arial" w:ascii="Arial" w:hAnsi="Arial"/>
          <w:b/>
          <w:sz w:val="32"/>
          <w:u w:val="none"/>
        </w:rPr>
        <w:t>C. Turystyka, Sport, Rekreacja</w:t>
      </w:r>
    </w:p>
    <w:p>
      <w:pPr>
        <w:pStyle w:val="Heading3"/>
        <w:numPr>
          <w:ilvl w:val="0"/>
          <w:numId w:val="22"/>
        </w:numPr>
        <w:spacing w:before="0" w:after="60"/>
        <w:ind w:left="680" w:hanging="680"/>
        <w:rPr>
          <w:u w:val="single"/>
        </w:rPr>
      </w:pPr>
      <w:bookmarkStart w:id="39" w:name="__RefHeading___Toc99848933"/>
      <w:bookmarkEnd w:id="39"/>
      <w:r>
        <w:rPr>
          <w:u w:val="single"/>
        </w:rPr>
        <w:t>Zagospodarowanie terenów nad jeziorem Miedwie (m. Koszewo, Wierzchląd, Koszewko)</w:t>
      </w:r>
    </w:p>
    <w:p>
      <w:pPr>
        <w:pStyle w:val="Zawartotabeli"/>
        <w:widowControl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400 tys. zł</w:t>
      </w:r>
    </w:p>
    <w:p>
      <w:pPr>
        <w:pStyle w:val="Normal"/>
        <w:numPr>
          <w:ilvl w:val="0"/>
          <w:numId w:val="38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7-2011</w:t>
      </w:r>
    </w:p>
    <w:p>
      <w:pPr>
        <w:pStyle w:val="Normal"/>
        <w:numPr>
          <w:ilvl w:val="0"/>
          <w:numId w:val="38"/>
        </w:numPr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współfinansowane ze środków UE</w:t>
      </w:r>
    </w:p>
    <w:p>
      <w:pPr>
        <w:pStyle w:val="Normal"/>
        <w:spacing w:lineRule="exact" w:line="320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OSZEW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-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erzchnia zagospodarowanego terenu w 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IERZCHLĄD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7 – 200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wierzchnia modernizowanego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6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p>
      <w:pPr>
        <w:pStyle w:val="Zawartotabeli"/>
        <w:widowControl/>
        <w:suppressAutoHyphens w:val="false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spacing w:lineRule="exact" w:line="320"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spodarowanie terenów nad Jeziorem Miedwie w miejscowości Koszew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KOSZEWK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0 – 2011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wierzchnia modernizowanego terenu w m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00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pacing w:before="0" w:after="120"/>
        <w:rPr>
          <w:rFonts w:ascii="Arial" w:hAnsi="Arial" w:cs="Arial"/>
          <w:b/>
          <w:b/>
          <w:sz w:val="32"/>
          <w:u w:val="none"/>
        </w:rPr>
      </w:pPr>
      <w:bookmarkStart w:id="40" w:name="__RefHeading___Toc99848934"/>
      <w:bookmarkEnd w:id="40"/>
      <w:r>
        <w:rPr>
          <w:rFonts w:cs="Arial" w:ascii="Arial" w:hAnsi="Arial"/>
          <w:b/>
          <w:sz w:val="32"/>
          <w:u w:val="none"/>
        </w:rPr>
        <w:t>D. Dziedzictwo kulturowe</w:t>
      </w:r>
    </w:p>
    <w:p>
      <w:pPr>
        <w:pStyle w:val="Heading3"/>
        <w:numPr>
          <w:ilvl w:val="0"/>
          <w:numId w:val="4"/>
        </w:numPr>
        <w:spacing w:before="0" w:after="60"/>
        <w:rPr>
          <w:u w:val="single"/>
        </w:rPr>
      </w:pPr>
      <w:bookmarkStart w:id="41" w:name="__RefHeading___Toc99848935"/>
      <w:bookmarkEnd w:id="41"/>
      <w:r>
        <w:rPr>
          <w:u w:val="single"/>
        </w:rPr>
        <w:t>Renowacja obiektów dziedzictwa kulturowego gmin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500 tys. zł</w:t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13</w:t>
      </w:r>
    </w:p>
    <w:p>
      <w:pPr>
        <w:pStyle w:val="Normal"/>
        <w:numPr>
          <w:ilvl w:val="0"/>
          <w:numId w:val="9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 STARGARD SZCZECIŃSKI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MIN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–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ość renowacji obiektów dziedzictwa kulturowego w szt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 ustalenia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numPr>
          <w:ilvl w:val="0"/>
          <w:numId w:val="4"/>
        </w:numPr>
        <w:spacing w:before="0" w:after="60"/>
        <w:ind w:left="680" w:hanging="680"/>
        <w:rPr>
          <w:u w:val="single"/>
        </w:rPr>
      </w:pPr>
      <w:bookmarkStart w:id="42" w:name="__RefHeading___Toc99848936"/>
      <w:bookmarkEnd w:id="42"/>
      <w:r>
        <w:rPr>
          <w:u w:val="single"/>
        </w:rPr>
        <w:t>Budowa i modernizacja lokalnej bazy kulturalno turystycznej – Zamek w Pęzini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liczba renowacji obiektów dziedzictwa kulturowego 1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y całkowity koszt zadania 500 tys. zł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realizacji zadania 2006-2013</w:t>
      </w:r>
    </w:p>
    <w:p>
      <w:pPr>
        <w:pStyle w:val="Normal"/>
        <w:numPr>
          <w:ilvl w:val="0"/>
          <w:numId w:val="27"/>
        </w:numPr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 finansowane z budżetu gminy</w:t>
      </w:r>
    </w:p>
    <w:p>
      <w:pPr>
        <w:pStyle w:val="Zawartotabeli"/>
        <w:widowControl/>
        <w:suppressAutoHyphens w:val="false"/>
        <w:rPr>
          <w:rFonts w:ascii="Arial" w:hAnsi="Arial" w:cs="Arial"/>
        </w:rPr>
      </w:pPr>
      <w:r>
        <w:rPr>
          <w:rFonts w:cs="Arial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080"/>
        <w:gridCol w:w="1620"/>
        <w:gridCol w:w="360"/>
        <w:gridCol w:w="1800"/>
      </w:tblGrid>
      <w:tr>
        <w:trPr>
          <w:cantSplit w:val="true"/>
        </w:trPr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ytuł projektu/Nazwa działania: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ytucja realizująca projekt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łaściciel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lizacj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ĘZINO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as realizacji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6 - 2013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kaźniki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zacunkowa liczba renowacji obiektów dziedzictwa kulturowego w szt.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]]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wiązania projektu: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zacowane koszty (w tys. PLN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w tys. PL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kład własny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—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realizowany samodziel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ółpraca z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43" w:name="__RefHeading___Toc99848937"/>
      <w:bookmarkEnd w:id="43"/>
      <w:r>
        <w:rPr>
          <w:spacing w:val="-14"/>
        </w:rPr>
        <w:t xml:space="preserve">POWIĄZANIE PROJEKTÓW Z CELAMI STRATEGICZNYMI </w:t>
      </w:r>
      <w:r>
        <w:rPr>
          <w:spacing w:val="-6"/>
        </w:rPr>
        <w:t>INNYCH DOKUMENTÓW DOTYCZĄCYCH ROZWOJU I OCZEKIWANE WSKAŹNIKI OSIĄGNIĘĆ PLANU ROZWOJU LOKALN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TextBody"/>
        <w:rPr/>
      </w:pPr>
      <w:r>
        <w:rPr/>
        <w:tab/>
        <w:t>Ujęte w planie projekty wpisuje się bezpośrednio w realizacje celów strategicznych Województwa zachodniopomorskiego.</w:t>
      </w:r>
    </w:p>
    <w:p>
      <w:pPr>
        <w:pStyle w:val="TextBody"/>
        <w:rPr/>
      </w:pPr>
      <w:r>
        <w:rPr/>
        <w:tab/>
        <w:t>W ramach Strategii rozwoju województwa zachodniopomorskiego do 2015 roku wyznaczono jego wizję, jako obszaru o czystym i bezpiecznym środowisku, przyjaznego mieszkańcom, atrakcyjnego dla turystów oraz dającego szanse zrównoważonego, dynamicznego rozwoju.</w:t>
      </w:r>
    </w:p>
    <w:p>
      <w:pPr>
        <w:pStyle w:val="TextBody"/>
        <w:rPr/>
      </w:pPr>
      <w:r>
        <w:rPr/>
        <w:t xml:space="preserve">Wyznaczona wizja ma być osiągnięta poprzez realizację następujących celów: </w:t>
      </w:r>
    </w:p>
    <w:p>
      <w:pPr>
        <w:pStyle w:val="TextBody"/>
        <w:numPr>
          <w:ilvl w:val="0"/>
          <w:numId w:val="21"/>
        </w:numPr>
        <w:rPr/>
      </w:pPr>
      <w:r>
        <w:rPr/>
        <w:t>Poprawa konkurencyjności województwa zachodniopomorskiego,</w:t>
      </w:r>
    </w:p>
    <w:p>
      <w:pPr>
        <w:pStyle w:val="TextBody"/>
        <w:numPr>
          <w:ilvl w:val="0"/>
          <w:numId w:val="21"/>
        </w:numPr>
        <w:rPr/>
      </w:pPr>
      <w:r>
        <w:rPr/>
        <w:t>Powszechna dostępność dóbr, usług i informacji,</w:t>
      </w:r>
    </w:p>
    <w:p>
      <w:pPr>
        <w:pStyle w:val="TextBody"/>
        <w:numPr>
          <w:ilvl w:val="0"/>
          <w:numId w:val="21"/>
        </w:numPr>
        <w:rPr/>
      </w:pPr>
      <w:r>
        <w:rPr/>
        <w:t>Stworzenie warunków dla rozwoju zasobów ludzkich,</w:t>
      </w:r>
    </w:p>
    <w:p>
      <w:pPr>
        <w:pStyle w:val="TextBody"/>
        <w:numPr>
          <w:ilvl w:val="0"/>
          <w:numId w:val="21"/>
        </w:numPr>
        <w:rPr/>
      </w:pPr>
      <w:r>
        <w:rPr/>
        <w:t>Podniesienie jakości życia w regionie.</w:t>
      </w:r>
    </w:p>
    <w:p>
      <w:pPr>
        <w:pStyle w:val="TextBody"/>
        <w:spacing w:lineRule="auto" w:line="240"/>
        <w:ind w:left="709" w:hanging="0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>Plan Rozwoju Lokalnego Gminy Stargard Szczeciński jest zgodny także, ze Strategią Gminy Stargard Szczeciński oraz innymi dokumentami zatwierdzonymi przez Radę Gminy.</w:t>
      </w:r>
      <w:r>
        <w:br w:type="page"/>
      </w:r>
    </w:p>
    <w:p>
      <w:pPr>
        <w:pStyle w:val="Legenda"/>
        <w:spacing w:lineRule="auto" w:line="360" w:before="120" w:after="0"/>
        <w:rPr/>
      </w:pPr>
      <w:r>
        <w:rPr>
          <w:rFonts w:cs="Arial" w:ascii="Arial" w:hAnsi="Arial"/>
          <w:sz w:val="24"/>
        </w:rPr>
        <w:t xml:space="preserve">Tabela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SEQ Tabela \* ARABIC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3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>.</w:t>
      </w:r>
    </w:p>
    <w:p>
      <w:pPr>
        <w:pStyle w:val="TextBody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Oczekiwane wskaźniki osiągnięć Planu Rozwoju Lokalnego</w:t>
      </w:r>
    </w:p>
    <w:p>
      <w:pPr>
        <w:pStyle w:val="TextBody"/>
        <w:spacing w:lineRule="atLeast" w:line="360"/>
        <w:ind w:hanging="0"/>
        <w:jc w:val="center"/>
        <w:rPr/>
      </w:pPr>
      <w:r>
        <w:rPr/>
        <w:t>na lata 2005 – 2006</w:t>
      </w:r>
    </w:p>
    <w:tbl>
      <w:tblPr>
        <w:tblW w:w="86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790"/>
        <w:gridCol w:w="2021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skaźnik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acowana docelowa wartość wskaźnik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dukt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>
                <w:rFonts w:cs="Arial" w:ascii="Arial" w:hAnsi="Arial"/>
              </w:rPr>
              <w:t>Długość nowych utwardzonych dróg gminnych (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nowej sieci rozdzielczej wodociągów (mb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ieci kanalizacyjnych (km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odernizowanego oświetlenia na terenie gminy (w szt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projektów z zakresu lokalnej kultury (w tym ochrony dziedzictwa kulturowego) (szt.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czba projektów z zakresu lokalnej infrastruktury turystycznej (szt.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czba renowacji obiektów dziedzictwa kulturowego gmin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1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do ustalen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zultat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32"/>
              </w:numPr>
              <w:jc w:val="left"/>
              <w:rPr/>
            </w:pPr>
            <w:r>
              <w:rPr/>
              <w:t>Powierzchnia terenów inwestycyjnych, które stały się dostępne w wyniku budowy i modernizacji dróg oraz uzbrojenia terenu (ha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 korzystających z sieci wodociągowej (%) </w:t>
            </w:r>
          </w:p>
          <w:p>
            <w:pPr>
              <w:pStyle w:val="Normal"/>
              <w:ind w:left="-3960" w:first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osób korzystających z sieci kanalizacyjnej (%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</w:rPr>
              <w:t>Ilość ścieków odprowadzonych i oczyszczonych (h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miesiąc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Liczba turystów (krajowych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i zagranicznych) (osoby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szacowa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 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ędzie oszacowan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,5 %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działywanie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większenie inwestycji w gmi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2. Zwiększenie liczby mieszkańców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2%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</w:rPr>
              <w:t>+ 3%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StylNagwek1Arial16ptPogrubienieBezpodkreleniaIn"/>
        <w:numPr>
          <w:ilvl w:val="0"/>
          <w:numId w:val="55"/>
        </w:numPr>
        <w:rPr/>
      </w:pPr>
      <w:r>
        <w:rPr>
          <w:rFonts w:eastAsia="Arial"/>
        </w:rPr>
        <w:t xml:space="preserve"> </w:t>
      </w:r>
      <w:bookmarkStart w:id="44" w:name="__RefHeading___Toc99848938"/>
      <w:r>
        <w:rPr/>
        <w:t>PLAN FINANSOWY NA LATA 2005 – 2013</w:t>
      </w:r>
      <w:bookmarkEnd w:id="44"/>
    </w:p>
    <w:p>
      <w:pPr>
        <w:pStyle w:val="Normal"/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Finansowe gminy Stargard Szczeciński na rok 2005 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budżetu gminy na rok 2005 to kwota </w:t>
      </w:r>
      <w:r>
        <w:rPr>
          <w:rFonts w:cs="Arial" w:ascii="Arial" w:hAnsi="Arial"/>
          <w:b/>
        </w:rPr>
        <w:t>17.352.339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Planowane wydatki budżetu gminy na rok 2005 to kwota </w:t>
      </w:r>
      <w:r>
        <w:rPr>
          <w:rFonts w:cs="Arial" w:ascii="Arial" w:hAnsi="Arial"/>
          <w:b/>
        </w:rPr>
        <w:t>18.977.339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/>
      </w:pPr>
      <w:r>
        <w:rPr>
          <w:rFonts w:cs="Arial" w:ascii="Arial" w:hAnsi="Arial"/>
        </w:rPr>
        <w:t xml:space="preserve">Planowane na 2005 rok rozchody budżetu gminy z tytułu spłaty pożyczek z przeznaczeniem na spłatę rat pożyczki z Wojewódzkiego Funduszu ochrony Środowiska i Gospodarki Wodnej to kwota </w:t>
      </w:r>
      <w:r>
        <w:rPr>
          <w:rFonts w:cs="Arial" w:ascii="Arial" w:hAnsi="Arial"/>
          <w:b/>
        </w:rPr>
        <w:t>403.000 zł</w:t>
      </w:r>
    </w:p>
    <w:p>
      <w:pPr>
        <w:pStyle w:val="Normal"/>
        <w:numPr>
          <w:ilvl w:val="0"/>
          <w:numId w:val="44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Wydatki budżetowe nie znajdują pokrycia w planowanych dochodach w kwocie </w:t>
      </w:r>
      <w:r>
        <w:rPr>
          <w:rFonts w:cs="Arial" w:ascii="Arial" w:hAnsi="Arial"/>
          <w:b/>
        </w:rPr>
        <w:t>2.028.000 zł</w:t>
      </w:r>
      <w:r>
        <w:rPr>
          <w:rFonts w:cs="Arial" w:ascii="Arial" w:hAnsi="Arial"/>
        </w:rPr>
        <w:t>, zostaną pokryte przychodami pochodzącymi z: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pożyczek – 308.0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kredyt z banków krajowych – 1.250.0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>wolnych środków jako nadwyżki środków pieniężnych na rachunku bieżącym budżetu gminy, wynikającej z rozliczenia kredytu i pożyczek z lat ubiegłych – 470.000 zł</w:t>
      </w:r>
    </w:p>
    <w:p>
      <w:pPr>
        <w:pStyle w:val="Normal"/>
        <w:numPr>
          <w:ilvl w:val="0"/>
          <w:numId w:val="26"/>
        </w:numPr>
        <w:spacing w:lineRule="exact" w:line="360" w:before="0" w:after="120"/>
        <w:rPr/>
      </w:pPr>
      <w:r>
        <w:rPr>
          <w:rFonts w:cs="Arial" w:ascii="Arial" w:hAnsi="Arial"/>
        </w:rPr>
        <w:t xml:space="preserve">Limit wydatków budżetowych na wieloletnie programy inwestycyjne w roku 2005 wynosi 1.565.600 zł co </w:t>
      </w:r>
      <w:r>
        <w:rPr>
          <w:rFonts w:cs="Arial" w:ascii="Arial" w:hAnsi="Arial"/>
          <w:color w:val="000000"/>
        </w:rPr>
        <w:t>przedstawia się następująco: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daptacja budynku po byłym sklepie na potrzeby świetlicy socjoterapeutycznej w Ulikowie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18.7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udowa systemu kanalizacji w południowo-</w:t>
      </w:r>
      <w:r>
        <w:rPr>
          <w:rFonts w:cs="Arial" w:ascii="Arial" w:hAnsi="Arial"/>
          <w:color w:val="000000"/>
        </w:rPr>
        <w:t xml:space="preserve">zachodniej części gminy – </w:t>
      </w:r>
      <w:r>
        <w:rPr>
          <w:rFonts w:cs="Arial" w:ascii="Arial" w:hAnsi="Arial"/>
          <w:b/>
          <w:color w:val="000000"/>
        </w:rPr>
        <w:t>503.1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Modernizacja budynku świetlicy w Lubowie wraz z zagospodarowaniem działki nr geod.</w:t>
      </w:r>
      <w:r>
        <w:rPr>
          <w:rFonts w:cs="Arial" w:ascii="Arial" w:hAnsi="Arial"/>
          <w:color w:val="000000"/>
        </w:rPr>
        <w:t xml:space="preserve"> 167/2 – </w:t>
      </w:r>
      <w:r>
        <w:rPr>
          <w:rFonts w:cs="Arial" w:ascii="Arial" w:hAnsi="Arial"/>
          <w:b/>
          <w:color w:val="000000"/>
        </w:rPr>
        <w:t>200.0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/>
      </w:pPr>
      <w:r>
        <w:rPr>
          <w:rFonts w:cs="Arial" w:ascii="Arial" w:hAnsi="Arial"/>
        </w:rPr>
        <w:t>Adaptacja obiektu budowlanego po byłym sklepie na potrzeby wiejskiej świetlicy w Krąpielu wraz z zagospodarowaniem terenu działki nr geod.</w:t>
      </w:r>
      <w:r>
        <w:rPr>
          <w:rFonts w:cs="Arial" w:ascii="Arial" w:hAnsi="Arial"/>
          <w:color w:val="000000"/>
        </w:rPr>
        <w:t xml:space="preserve"> 104/2 – </w:t>
      </w:r>
      <w:r>
        <w:rPr>
          <w:rFonts w:cs="Arial" w:ascii="Arial" w:hAnsi="Arial"/>
          <w:b/>
          <w:color w:val="000000"/>
        </w:rPr>
        <w:t>250.000 zł*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Budowa świetlicy wiejskiej w Grabowie wraz z zagospodarowaniem przyległego terenu </w:t>
      </w:r>
      <w:r>
        <w:rPr>
          <w:rFonts w:cs="Arial" w:ascii="Arial" w:hAnsi="Arial"/>
          <w:b/>
        </w:rPr>
        <w:t>413.</w:t>
      </w:r>
      <w:r>
        <w:rPr>
          <w:rFonts w:cs="Arial" w:ascii="Arial" w:hAnsi="Arial"/>
          <w:b/>
          <w:color w:val="000000"/>
        </w:rPr>
        <w:t>800 zł</w:t>
      </w:r>
    </w:p>
    <w:p>
      <w:pPr>
        <w:pStyle w:val="Normal"/>
        <w:numPr>
          <w:ilvl w:val="0"/>
          <w:numId w:val="6"/>
        </w:numPr>
        <w:spacing w:lineRule="exact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Adaptacja obiektu budowlanego po byłej hydroforni na potrzeby świetlicy w Smogolicach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80.000 zł*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i/>
          <w:i/>
          <w:color w:val="000000"/>
          <w:spacing w:val="-4"/>
          <w:sz w:val="20"/>
        </w:rPr>
      </w:pPr>
      <w:r>
        <w:rPr>
          <w:rFonts w:cs="Arial" w:ascii="Arial" w:hAnsi="Arial"/>
          <w:i/>
          <w:color w:val="000000"/>
          <w:spacing w:val="-4"/>
          <w:sz w:val="20"/>
        </w:rPr>
        <w:t xml:space="preserve">* wykonano tylko dokumentacje projektowe, rozpoczęcie robót budowlanych planowane od 2005 r. 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i/>
          <w:i/>
          <w:color w:val="000000"/>
          <w:spacing w:val="-4"/>
          <w:sz w:val="20"/>
        </w:rPr>
      </w:pPr>
      <w:r>
        <w:rPr>
          <w:rFonts w:cs="Arial" w:ascii="Arial" w:hAnsi="Arial"/>
          <w:i/>
          <w:color w:val="000000"/>
          <w:spacing w:val="-4"/>
          <w:sz w:val="20"/>
        </w:rPr>
      </w:r>
    </w:p>
    <w:p>
      <w:pPr>
        <w:pStyle w:val="Tekstpodstawowy2"/>
        <w:numPr>
          <w:ilvl w:val="0"/>
          <w:numId w:val="25"/>
        </w:numPr>
        <w:spacing w:lineRule="exact" w:line="360" w:before="0" w:after="120"/>
        <w:rPr/>
      </w:pPr>
      <w:r>
        <w:rPr/>
        <w:t>Całkowity koszt projektów realizowanych przez Gminę Stargard Szczeciński w latach 2005–2013 wyniesie 36.564,0 tys. zł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ierwszym okresie planowanym tj. w latach 2005-2006 zakłada się realizację 16 projektów na łączną kwotę 13.475,5 tys. zł. w tym 7 projektów realizowanych będzie w dwóch okresach finansowania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przeznaczyła na ten cel środki będące wkładem własnym w wysokości 4.368,25 tys. zł co stanowi 32,4% nakładu inwestycyjnego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a kwota zostanie sfinansowana z pomocowych środków publicznych krajowych i unijn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finansowanie z funduszy strukturalnych UE będzie odbywało się na zasadzie refundacji poniesionych kosztów kwalifikowanych. W celu zachowania płynności finansowej gminy będzie musiała skorzystać z kredytów bankowych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gi okres planowany obejmuje lata 2007-2013 przewiduje się realizację 22 zadań na łączną szacunkową kwotę 23.088,5 tys. zł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neficjentem projektu „Budowa i modernizacja lokalnej bazy kulturalno – turystycznej – zamek w Pęzinie” nie będzie gmina.</w:t>
      </w:r>
    </w:p>
    <w:p>
      <w:pPr>
        <w:pStyle w:val="Normal"/>
        <w:spacing w:lineRule="auto" w:line="480"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Legenda"/>
        <w:spacing w:lineRule="auto" w:line="36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Zawartotabeli"/>
        <w:widowControl/>
        <w:suppressAutoHyphens w:val="false"/>
        <w:spacing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Legenda"/>
        <w:spacing w:lineRule="auto" w:line="360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567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Nagwek1Arial16ptPogrubienieBezpodkrelenia"/>
        <w:numPr>
          <w:ilvl w:val="0"/>
          <w:numId w:val="0"/>
        </w:numPr>
        <w:spacing w:lineRule="auto" w:line="480"/>
        <w:ind w:left="0" w:hanging="0"/>
        <w:jc w:val="center"/>
        <w:rPr/>
      </w:pPr>
      <w:bookmarkStart w:id="45" w:name="__RefHeading___Toc99848939"/>
      <w:bookmarkEnd w:id="45"/>
      <w:r>
        <w:rPr/>
        <w:t>KOSZTY PROJEKTÓW REALIZOWANYCH PRZEZ GMINĘ STARGARD SZCZECINSKI w latach 2005 – 2013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24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29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dział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 projektu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0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13</w:t>
            </w:r>
          </w:p>
        </w:tc>
      </w:tr>
      <w:tr>
        <w:trPr>
          <w:trHeight w:val="1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zacowane koszty w tys. z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kład własny gminy w tyś. zł</w:t>
            </w:r>
          </w:p>
        </w:tc>
      </w:tr>
      <w:tr>
        <w:trPr>
          <w:trHeight w:val="3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60"/>
              <w:ind w:hanging="0"/>
              <w:jc w:val="left"/>
              <w:rPr>
                <w:b/>
                <w:b/>
              </w:rPr>
            </w:pPr>
            <w:r>
              <w:rPr>
                <w:b/>
                <w:color w:val="0000FF"/>
              </w:rPr>
              <w:t>INFRASTRUKTURA TECHNICZNA I KOMUNIKACYJN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yjnego w południowo zachodniej części gminy Stargard Szczecinski (miejscowości: Golczewo, Skalin, Wierzchląd, Koszewko, Koszewo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5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ystemu kanalizacji sanitarnej Grzędzice – Żarowo-Lubowo-Rogowo-Smogolice-Poczernin-Sow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8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5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3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8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ji w ramach aglomeracji Ulikowo (miejscowości: Ulikowo, Pezino, Trzebiatów, Kiczarowo, Grabowo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4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2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4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54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systemu kanalizacji sanitarnej Małkocin - Klępin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6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kanalizacji do pojedynczych gospodarstw domowych na terenie całej gmi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udowa i rozbudowa sieci wodociągowej na terenie gmi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193"/>
        <w:gridCol w:w="572"/>
        <w:gridCol w:w="573"/>
        <w:gridCol w:w="572"/>
        <w:gridCol w:w="573"/>
        <w:gridCol w:w="573"/>
        <w:gridCol w:w="572"/>
        <w:gridCol w:w="573"/>
        <w:gridCol w:w="572"/>
        <w:gridCol w:w="573"/>
        <w:gridCol w:w="573"/>
        <w:gridCol w:w="572"/>
        <w:gridCol w:w="573"/>
        <w:gridCol w:w="572"/>
        <w:gridCol w:w="573"/>
        <w:gridCol w:w="573"/>
        <w:gridCol w:w="572"/>
        <w:gridCol w:w="573"/>
        <w:gridCol w:w="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18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zygotowanie terenów pod budownictwo mieszkaniowe – współfinansowanie (doprowadzenie wody, kanalizacji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oświetlenia na terenie gmin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X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dróg gminnych – zadania ciągł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B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 xml:space="preserve">INFRASTRUKTURA SPOŁECZN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aptacja, modernizacja i budowa świetlic wiejskich w gminie Stargard Szczecińsk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Zawartotabeli"/>
              <w:widowControl/>
              <w:suppressAutoHyphens w:val="false"/>
              <w:spacing w:lineRule="auto" w:line="240" w:before="0" w:after="0"/>
              <w:ind w:hanging="0"/>
              <w:jc w:val="center"/>
              <w:rPr>
                <w:b/>
                <w:b/>
                <w:spacing w:val="-6"/>
                <w:sz w:val="14"/>
              </w:rPr>
            </w:pPr>
            <w:r>
              <w:rPr>
                <w:b/>
                <w:spacing w:val="-6"/>
                <w:sz w:val="14"/>
              </w:rPr>
              <w:t>1.11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2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dernizacja i rozbudowa obiektów szkolnych w gminie Stargard Szczecińsk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81,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2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1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II *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Modernizacja budynku Niepublicznego Ośrodka Zdrowia w Pęzin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4"/>
              </w:rPr>
            </w:pPr>
            <w:r>
              <w:rPr>
                <w:rFonts w:cs="Arial" w:ascii="Arial" w:hAnsi="Arial"/>
                <w:b/>
                <w:color w:val="FF0000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C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awartotabeli"/>
              <w:widowControl/>
              <w:suppressAutoHyphens w:val="false"/>
              <w:spacing w:lineRule="auto" w:line="240" w:before="60" w:after="60"/>
              <w:ind w:hanging="0"/>
              <w:jc w:val="lef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 xml:space="preserve">TURYSTYKA, SPORT I REKREACJ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agospodarowanie terenów nad jeziorem Miedw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.</w:t>
            </w:r>
          </w:p>
        </w:tc>
        <w:tc>
          <w:tcPr>
            <w:tcW w:w="135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DZIEDZICTWO KULTUR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nowacja obiektów dziedzictwa kulturowego gmin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  <w:t>II*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pacing w:val="-4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pacing w:val="-4"/>
                <w:sz w:val="18"/>
              </w:rPr>
              <w:t>Budowa, modernizacja lokalnej bazy kulturalno-turystycznej – zamek w Pęzinie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pacing w:val="-4"/>
                <w:sz w:val="16"/>
              </w:rPr>
            </w:pPr>
            <w:r>
              <w:rPr>
                <w:rFonts w:cs="Arial" w:ascii="Arial" w:hAnsi="Arial"/>
                <w:b/>
                <w:color w:val="FF0000"/>
                <w:spacing w:val="-4"/>
                <w:sz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868" w:hRule="atLeast"/>
          <w:cantSplit w:val="true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60" w:after="60"/>
              <w:ind w:left="357" w:hanging="0"/>
              <w:jc w:val="left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OGÓŁEM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6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.46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245,2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348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4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6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425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2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76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25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2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.17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5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2,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62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TextBody"/>
              <w:spacing w:lineRule="auto" w:line="240" w:before="60" w:after="60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0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18" w:right="1418" w:gutter="284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color w:val="FF0000"/>
          <w:sz w:val="20"/>
        </w:rPr>
        <w:t>* wkład własny prywatnego wnioskodawcy</w:t>
      </w:r>
    </w:p>
    <w:p>
      <w:pPr>
        <w:pStyle w:val="StylStylNagwek1Arial16ptPogrubienieBezpodkreleniaIn"/>
        <w:numPr>
          <w:ilvl w:val="0"/>
          <w:numId w:val="55"/>
        </w:numPr>
        <w:rPr/>
      </w:pPr>
      <w:bookmarkStart w:id="46" w:name="__RefHeading___Toc99848940"/>
      <w:bookmarkEnd w:id="46"/>
      <w:r>
        <w:rPr/>
        <w:t>SPOSOBY WDRAŻANIA, MONITOROWANIA, OCENY I KOMUNIKACJI SPOŁECZNEJ</w:t>
      </w:r>
    </w:p>
    <w:p>
      <w:pPr>
        <w:pStyle w:val="Normal"/>
        <w:spacing w:lineRule="exact" w:line="360" w:before="0" w:after="120"/>
        <w:ind w:firstLine="357"/>
        <w:jc w:val="both"/>
        <w:rPr/>
      </w:pPr>
      <w:r>
        <w:rPr/>
        <w:tab/>
      </w:r>
      <w:r>
        <w:rPr>
          <w:rFonts w:cs="Arial" w:ascii="Arial" w:hAnsi="Arial"/>
        </w:rPr>
        <w:t xml:space="preserve">Plan Rozwoju Lokalnego jest wieloletnim dokumentem kształtującym kierunki rozwoju samorządu terytorialnego jakim jest gmina. Zawarte w nim założenia i plany inwestycyjne są zgodne z długoterminowymi dokumentami zawierającymi zadania gminy Stargard Szczeciński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drażanie Planu Rozwoju Lokalnego wymaga śledzenia przebiegu realizowanych projektów. Bieżąca kontrola jest niezbędna do osiągnięcia zamierzonego efektu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Ocena Planu Rozwoju Lokalnego musi być skuteczna, obiektywna i wiarygodna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rPr/>
      </w:pPr>
      <w:bookmarkStart w:id="47" w:name="__RefHeading___Toc99848941"/>
      <w:bookmarkEnd w:id="47"/>
      <w:r>
        <w:rPr/>
        <w:t>1. Sposoby monitorowania Planu Rozwoju Lokalnego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uteczność Planu Rozwoju Lokalnego, zależy od monitoringu, który prowadzić będzie powołany zespół wyłoniony spośród pracowników Urzędu Gminy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Zespół będzie odpowiedzialny za kontrole realizowanych inwestycji, ich zgodność z Planem Rozwoju Lokalnego oraz identyfikację powstających w trakcie problemów, a także wskaźników. Kierownictwo zespołu powierza się zastępcy Wójta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Zespołu czuwa nad stopniem realizacji Programu Rozwoju Lokalnego i sporządza informacje poszczególnych projektów według załącznika numer 1 i numer 2. 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umer 1 to Karta Oceny Planu Rozwoju Lokalnego, która zawiera następujące informacje: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rojektów do realizacji w ocenianym okres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realizowane w termin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y realizowane po terminie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a nie realizowane projekty wraz z przyczyną braku realizacji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iągnięte wskaźniki w wyniku realizowanych projektów, produktu, rezultatu, oddziaływania</w:t>
      </w:r>
    </w:p>
    <w:p>
      <w:pPr>
        <w:pStyle w:val="Normal"/>
        <w:numPr>
          <w:ilvl w:val="0"/>
          <w:numId w:val="12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zy zagrożone jest osiągniecie wskaźników PRL.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umer 2 to Karta Oceny Realizacji Projektu, która zawiera informacje na temat: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y projektu, numeru projekt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kładnej lokalizacji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dpowiedzialnej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dpowiedzialnej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ałkowity planowany okres realizacji projektu w etapach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skaźniki osiągnięć dla całego projektu – produktu, rezultatu, oddziaływania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wskaźniki osiągnięć dla etap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e wskaźniki osiągnięć dla etap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e wskaźniki osiągnięć dla całego projektu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stateczne terminy uzyskania danych i informacji</w:t>
      </w:r>
    </w:p>
    <w:p>
      <w:pPr>
        <w:pStyle w:val="Normal"/>
        <w:numPr>
          <w:ilvl w:val="0"/>
          <w:numId w:val="33"/>
        </w:numPr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Efektywność wskaźników na zakończenie realizacji projektu.</w:t>
      </w:r>
    </w:p>
    <w:p>
      <w:pPr>
        <w:pStyle w:val="Normal"/>
        <w:spacing w:lineRule="exact" w:line="360"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Karta Oceny Planu Rozwoju Lokalnego przedstawiona jest do informacji Wójtowi oraz Radzie Gminy.</w:t>
      </w:r>
    </w:p>
    <w:p>
      <w:pPr>
        <w:pStyle w:val="Normal"/>
        <w:spacing w:lineRule="exact" w:line="360" w:before="0" w:after="120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t organizacyjny</w:t>
      </w:r>
    </w:p>
    <w:p>
      <w:pPr>
        <w:pStyle w:val="Normal"/>
        <w:spacing w:lineRule="exact" w:line="360" w:before="0" w:after="120"/>
        <w:ind w:firstLine="357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2057400</wp:posOffset>
                </wp:positionH>
                <wp:positionV relativeFrom="paragraph">
                  <wp:posOffset>295910</wp:posOffset>
                </wp:positionV>
                <wp:extent cx="14859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162pt;margin-top:23.3pt;width:116.95pt;height:26.9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ownik zespołu</w: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</wp:posOffset>
                </wp:positionH>
                <wp:positionV relativeFrom="paragraph">
                  <wp:posOffset>143510</wp:posOffset>
                </wp:positionV>
                <wp:extent cx="2057400" cy="685800"/>
                <wp:effectExtent l="635" t="5080" r="190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3pt" to="215.95pt,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457200" cy="571500"/>
                <wp:effectExtent l="635" t="3175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pt" to="215.95pt,5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800100" cy="68580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pt" to="278.95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43200</wp:posOffset>
                </wp:positionH>
                <wp:positionV relativeFrom="paragraph">
                  <wp:posOffset>143510</wp:posOffset>
                </wp:positionV>
                <wp:extent cx="2286000" cy="685800"/>
                <wp:effectExtent l="1905" t="5080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3pt" to="395.95pt,6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60" w:before="0" w:after="12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column">
                  <wp:posOffset>-114300</wp:posOffset>
                </wp:positionH>
                <wp:positionV relativeFrom="paragraph">
                  <wp:posOffset>257810</wp:posOffset>
                </wp:positionV>
                <wp:extent cx="1257300" cy="6858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-9pt;margin-top:20.3pt;width:98.95pt;height:53.95pt;mso-wrap-style:none;v-text-anchor:middl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685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252pt;margin-top:20.3pt;width:71.95pt;height:53.9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4686300</wp:posOffset>
                </wp:positionH>
                <wp:positionV relativeFrom="paragraph">
                  <wp:posOffset>257810</wp:posOffset>
                </wp:positionV>
                <wp:extent cx="914400" cy="685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369pt;margin-top:20.3pt;width:71.95pt;height:53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600200</wp:posOffset>
                </wp:positionH>
                <wp:positionV relativeFrom="paragraph">
                  <wp:posOffset>257810</wp:posOffset>
                </wp:positionV>
                <wp:extent cx="1143000" cy="685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126pt;margin-top:20.3pt;width:89.95pt;height:53.95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 xml:space="preserve">Zespół d/s </w:t>
        <w:tab/>
        <w:tab/>
        <w:tab/>
        <w:tab/>
        <w:tab/>
        <w:tab/>
        <w:t>Zespół ds.</w:t>
        <w:tab/>
        <w:tab/>
        <w:tab/>
        <w:tab/>
        <w:tab/>
        <w:t>Zespół ds.</w:t>
        <w:tab/>
        <w:tab/>
        <w:tab/>
        <w:tab/>
        <w:t>Zespół d/s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rastruktury</w:t>
        <w:tab/>
        <w:tab/>
        <w:tab/>
        <w:tab/>
        <w:tab/>
        <w:t>Infrastruktury</w:t>
        <w:tab/>
        <w:tab/>
        <w:tab/>
        <w:tab/>
        <w:t>Turystyki,</w:t>
        <w:tab/>
        <w:tab/>
        <w:tab/>
        <w:tab/>
        <w:t>Dziedzictw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znej</w:t>
        <w:tab/>
        <w:tab/>
        <w:tab/>
        <w:tab/>
        <w:tab/>
        <w:t>Społecznej</w:t>
        <w:tab/>
        <w:tab/>
        <w:tab/>
        <w:tab/>
        <w:tab/>
        <w:t>Sportu</w:t>
        <w:tab/>
        <w:tab/>
        <w:tab/>
        <w:tab/>
        <w:tab/>
        <w:t>Kulturoweg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Komunikacyjnej</w:t>
        <w:tab/>
        <w:tab/>
        <w:tab/>
        <w:tab/>
        <w:tab/>
        <w:tab/>
        <w:tab/>
        <w:tab/>
        <w:tab/>
        <w:tab/>
        <w:tab/>
        <w:t>i Rekreacji</w:t>
      </w:r>
    </w:p>
    <w:p>
      <w:pPr>
        <w:pStyle w:val="Normal"/>
        <w:ind w:left="1071" w:firstLine="35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ab/>
        <w:t xml:space="preserve">Informacja oceniająca efektywność Planu Rozwoju Lokalnego byłaby sporządzona do 31 stycznia każdego roku. </w:t>
      </w:r>
    </w:p>
    <w:p>
      <w:pPr>
        <w:pStyle w:val="TextBody"/>
        <w:rPr/>
      </w:pPr>
      <w:r>
        <w:rPr/>
        <w:t>Wynikające z niego wnioski powinny być sugestią dla Rady Gminy jak skorygować i zmienić zawarte w planie projekty inwestycyjne.</w:t>
      </w:r>
    </w:p>
    <w:p>
      <w:pPr>
        <w:pStyle w:val="Heading2"/>
        <w:numPr>
          <w:ilvl w:val="0"/>
          <w:numId w:val="17"/>
        </w:numPr>
        <w:ind w:left="454" w:hanging="454"/>
        <w:rPr/>
      </w:pPr>
      <w:bookmarkStart w:id="48" w:name="__RefHeading___Toc99848942"/>
      <w:bookmarkEnd w:id="48"/>
      <w:r>
        <w:rPr/>
        <w:t>Publik Relations Planu Rozwoju Lokalnego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dnym z elementów prawidłowego wdrażania Planu Rozwoju Lokalnego jest komunikacja z otoczeniem.</w:t>
      </w:r>
    </w:p>
    <w:p>
      <w:pPr>
        <w:pStyle w:val="TextBody"/>
        <w:rPr/>
      </w:pPr>
      <w:r>
        <w:rPr/>
        <w:t>W sferze wymiany informacji elementem prawidłowego wdrażania Planu Rozwoju Lokalnego jest informowanie wszystkich mieszkańców gminy o stopniu realizacji określonych zadań oraz o postępach.</w:t>
      </w:r>
    </w:p>
    <w:p>
      <w:pPr>
        <w:pStyle w:val="TextBody"/>
        <w:rPr/>
      </w:pPr>
      <w:r>
        <w:rPr/>
        <w:t>Informacje będą podane na stronie internetowej Urzędu Gminy, na sesji Rady Gminy, zebraniach Rad Sołeckich itp.</w:t>
      </w:r>
    </w:p>
    <w:p>
      <w:pPr>
        <w:pStyle w:val="TextBody"/>
        <w:rPr/>
      </w:pPr>
      <w:r>
        <w:rPr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60"/>
        <w:gridCol w:w="900"/>
        <w:gridCol w:w="180"/>
        <w:gridCol w:w="900"/>
        <w:gridCol w:w="540"/>
        <w:gridCol w:w="2880"/>
      </w:tblGrid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Nagwek1Arial16ptPogrubienieBezpodkrelenia"/>
              <w:numPr>
                <w:ilvl w:val="0"/>
                <w:numId w:val="0"/>
              </w:numPr>
              <w:ind w:left="0" w:hanging="0"/>
              <w:jc w:val="center"/>
              <w:rPr/>
            </w:pPr>
            <w:bookmarkStart w:id="49" w:name="__RefHeading___Toc99848943"/>
            <w:bookmarkEnd w:id="49"/>
            <w:r>
              <w:rPr>
                <w:rStyle w:val="StylNagwek1Arial16ptPogrubienieBezpodkreleniaIntZnak"/>
                <w:b w:val="false"/>
                <w:spacing w:val="-4"/>
                <w:u w:val="none"/>
              </w:rPr>
              <w:t>KARTA OCENY REALIZACJI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left="7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r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ładna lokalizacj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dnostka odpowiedzialn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oba odpowiedzialn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łkowity planowany okres realizacji projektu, w tym: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ap n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owane wskaźniki osiągnięć dla całego projektu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e wskaźniki osiągnięć dla całego projektu: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ddziaływania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owane wskaźniki osiągnięć dla Etapu n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zyskane wskaźniki osiągnięć dla Etapu n: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tateczne terminy uzyskania danych i informacji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1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2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n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ktywność wskaźników na zakończenie realizacji projekt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ządzi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twierdzi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2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"/>
        <w:gridCol w:w="720"/>
        <w:gridCol w:w="1980"/>
        <w:gridCol w:w="360"/>
        <w:gridCol w:w="900"/>
        <w:gridCol w:w="2160"/>
      </w:tblGrid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Nagwek1Arial16ptPogrubienieBezpodkrelenia"/>
              <w:numPr>
                <w:ilvl w:val="0"/>
                <w:numId w:val="0"/>
              </w:numPr>
              <w:ind w:left="0" w:hanging="0"/>
              <w:jc w:val="center"/>
              <w:rPr/>
            </w:pPr>
            <w:bookmarkStart w:id="50" w:name="__RefHeading___Toc99848944"/>
            <w:bookmarkEnd w:id="50"/>
            <w:r>
              <w:rPr>
                <w:rStyle w:val="StylNagwek1Arial16ptPogrubienieBezpodkreleniaIntZnak"/>
                <w:b w:val="false"/>
                <w:spacing w:val="-4"/>
                <w:u w:val="none"/>
              </w:rPr>
              <w:t>KARTA OCENY REALIZACJI PLANU ROZOWJU LOKALNEGO</w:t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</w:rPr>
              <w:t>Lista projektów do realizacji w ocenianym okresie (nr i nazwa projektu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y zrealizowane w terminie (nr i nazwa projektu)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y zrealizowane po terminie (nr i nazwa projektu) wraz z przyczyną opóźnieni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planowane a niezrealizowane projekty wraz  przyczyną braku realizacj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siągnięte wskaźniki w wyniku zrealizowanych projektów:</w:t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produktu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rezultatu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oddziaływani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zy zagrożone jest osiągnięcie wskaźników PRL?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orządził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twierdził: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418" w:right="1418" w:gutter="284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143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179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38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12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48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24" name="Image3 Copy 1 Copy 1 Copy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 Copy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Arial" w:hAnsi="Arial" w:cs="Arial"/>
        <w:i/>
        <w:i/>
      </w:rPr>
    </w:pPr>
    <w:r>
      <w:drawing>
        <wp:anchor behindDoc="0" distT="0" distB="0" distL="114935" distR="114935" simplePos="0" locked="0" layoutInCell="0" allowOverlap="1" relativeHeight="242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291465" cy="457200"/>
          <wp:effectExtent l="0" t="0" r="0" b="0"/>
          <wp:wrapSquare wrapText="bothSides"/>
          <wp:docPr id="2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291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</w:rPr>
      <w:t>Plan Rozwoju Lokalnego Gminy Stargard Szczeciński</w:t>
    </w:r>
  </w:p>
  <w:p>
    <w:pPr>
      <w:pStyle w:val="Header"/>
      <w:spacing w:lineRule="exact" w:line="200"/>
      <w:rPr>
        <w:rFonts w:ascii="Arial" w:hAnsi="Arial" w:cs="Arial"/>
        <w:b/>
        <w:b/>
        <w:i/>
        <w:i/>
        <w:sz w:val="20"/>
        <w:lang w:val="en-US" w:eastAsia="en-US"/>
      </w:rPr>
    </w:pPr>
    <w:r>
      <w:rPr>
        <w:rFonts w:cs="Arial" w:ascii="Arial" w:hAnsi="Arial"/>
        <w:b/>
        <w:i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0</wp:posOffset>
              </wp:positionH>
              <wp:positionV relativeFrom="paragraph">
                <wp:posOffset>99695</wp:posOffset>
              </wp:positionV>
              <wp:extent cx="445770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85pt" to="350.95pt,7.8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b/>
        <w:b/>
        <w:i/>
        <w:i/>
        <w:sz w:val="20"/>
      </w:rPr>
    </w:pPr>
    <w:r>
      <w:rPr>
        <w:rFonts w:cs="Arial" w:ascii="Arial" w:hAnsi="Arial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31"/>
        </w:tabs>
        <w:ind w:left="14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  <w:lvl w:ilvl="1">
      <w:start w:val="8"/>
      <w:numFmt w:val="upperRoman"/>
      <w:lvlText w:val="%2."/>
      <w:lvlJc w:val="left"/>
      <w:pPr>
        <w:tabs>
          <w:tab w:val="num" w:pos="720"/>
        </w:tabs>
        <w:ind w:left="284" w:hanging="284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648"/>
        </w:tabs>
        <w:ind w:left="284" w:firstLine="4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49" w:hanging="340"/>
      </w:pPr>
      <w:rPr/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284"/>
      </w:pPr>
      <w:rPr/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bCs w:val="false"/>
        <w:rFonts w:ascii="Arial" w:hAnsi="Arial" w:cs="Arial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431"/>
        </w:tabs>
        <w:ind w:left="1431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Roman"/>
      <w:lvlText w:val="%1."/>
      <w:lvlJc w:val="left"/>
      <w:pPr>
        <w:tabs>
          <w:tab w:val="num" w:pos="284"/>
        </w:tabs>
        <w:ind w:left="454" w:hanging="454"/>
      </w:pPr>
      <w:rPr/>
    </w:lvl>
  </w:abstractNum>
  <w:abstractNum w:abstractNumId="37">
    <w:lvl w:ilvl="0">
      <w:start w:val="9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  <w:bCs w:val="false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0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upperRoman"/>
      <w:lvlText w:val="%1."/>
      <w:lvlJc w:val="left"/>
      <w:pPr>
        <w:tabs>
          <w:tab w:val="num" w:pos="0"/>
        </w:tabs>
        <w:ind w:left="397" w:hanging="397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074"/>
        </w:tabs>
        <w:ind w:left="10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9"/>
      </w:numPr>
      <w:ind w:left="0" w:hanging="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9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9"/>
      </w:numPr>
      <w:spacing w:lineRule="auto" w:line="360" w:before="120" w:after="12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sz w:val="24"/>
      <w:szCs w:val="24"/>
      <w:u w:val="single"/>
      <w:lang w:val="pl-PL"/>
    </w:rPr>
  </w:style>
  <w:style w:type="character" w:styleId="StylNagwek1Arial16ptPogrubienieBezpodkreleniaZnak">
    <w:name w:val="Styl Nagłówek 1 + Arial 16 pt Pogrubienie Bez podkreślenia Znak"/>
    <w:basedOn w:val="Nagwek1Znak"/>
    <w:qFormat/>
    <w:rPr>
      <w:rFonts w:ascii="Arial" w:hAnsi="Arial" w:cs="Arial"/>
      <w:b/>
      <w:bCs/>
    </w:rPr>
  </w:style>
  <w:style w:type="character" w:styleId="StylNagwek1Arial16ptPogrubienieBezpodkreleniaIntZnak">
    <w:name w:val="Styl Nagłówek 1 + Arial 16 pt Pogrubienie Bez podkreślenia Int... Znak"/>
    <w:basedOn w:val="Nagwek1Znak"/>
    <w:qFormat/>
    <w:rPr>
      <w:rFonts w:ascii="Arial" w:hAnsi="Arial" w:cs="Arial"/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</w:rPr>
  </w:style>
  <w:style w:type="paragraph" w:styleId="TextBody">
    <w:name w:val="Body Text"/>
    <w:basedOn w:val="Normal"/>
    <w:pPr>
      <w:spacing w:lineRule="exact" w:line="360" w:before="0" w:after="120"/>
      <w:ind w:firstLine="709"/>
      <w:jc w:val="both"/>
    </w:pPr>
    <w:rPr>
      <w:rFonts w:ascii="Arial" w:hAnsi="Arial" w:cs="Arial"/>
      <w:spacing w:val="-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StylNagwek1Arial16ptPogrubienieBezpodkrelenia">
    <w:name w:val="Styl Nagłówek 1 + Arial 16 pt Pogrubienie Bez podkreślenia"/>
    <w:basedOn w:val="Heading1"/>
    <w:qFormat/>
    <w:pPr>
      <w:numPr>
        <w:ilvl w:val="0"/>
        <w:numId w:val="36"/>
      </w:numPr>
      <w:outlineLvl w:val="9"/>
    </w:pPr>
    <w:rPr>
      <w:rFonts w:ascii="Arial" w:hAnsi="Arial" w:cs="Arial"/>
      <w:b/>
      <w:bCs/>
      <w:sz w:val="32"/>
      <w:szCs w:val="32"/>
      <w:u w:val="none"/>
    </w:rPr>
  </w:style>
  <w:style w:type="paragraph" w:styleId="StylNagwek1Arial16ptPogrubienieBezpodkreleniaInt">
    <w:name w:val="Styl Nagłówek 1 + Arial 16 pt Pogrubienie Bez podkreślenia Int..."/>
    <w:basedOn w:val="Heading1"/>
    <w:qFormat/>
    <w:pPr>
      <w:numPr>
        <w:ilvl w:val="0"/>
        <w:numId w:val="0"/>
      </w:numPr>
      <w:spacing w:lineRule="auto" w:line="360" w:before="0" w:after="240"/>
      <w:outlineLvl w:val="9"/>
    </w:pPr>
    <w:rPr>
      <w:rFonts w:ascii="Arial" w:hAnsi="Arial" w:cs="Arial"/>
      <w:b/>
      <w:bCs/>
      <w:sz w:val="32"/>
      <w:szCs w:val="32"/>
      <w:u w:val="none"/>
    </w:rPr>
  </w:style>
  <w:style w:type="paragraph" w:styleId="StylNagwek4Arial">
    <w:name w:val="Styl Nagłówek 4 + Arial"/>
    <w:basedOn w:val="Heading4"/>
    <w:qFormat/>
    <w:pPr>
      <w:numPr>
        <w:ilvl w:val="0"/>
        <w:numId w:val="49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exact" w:line="360" w:before="0" w:after="120"/>
      <w:ind w:firstLine="709"/>
      <w:jc w:val="both"/>
    </w:pPr>
    <w:rPr>
      <w:rFonts w:ascii="Arial" w:hAnsi="Arial" w:cs="Arial"/>
    </w:rPr>
  </w:style>
  <w:style w:type="paragraph" w:styleId="StylStylNagwek1Arial16ptPogrubienieBezpodkreleniaIn">
    <w:name w:val="Styl Styl Nagłówek 1 + Arial 16 pt Pogrubienie Bez podkreślenia In..."/>
    <w:basedOn w:val="StylNagwek1Arial16ptPogrubienieBezpodkreleniaInt"/>
    <w:qFormat/>
    <w:pPr>
      <w:numPr>
        <w:ilvl w:val="0"/>
        <w:numId w:val="55"/>
      </w:numPr>
    </w:pPr>
    <w:rPr>
      <w:spacing w:val="-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exact" w:line="418" w:before="77" w:after="0"/>
      <w:ind w:left="720" w:hanging="0"/>
    </w:pPr>
    <w:rPr>
      <w:rFonts w:ascii="Arial" w:hAnsi="Arial" w:cs="Arial"/>
      <w:color w:val="000000"/>
      <w:spacing w:val="-11"/>
      <w:sz w:val="26"/>
      <w:szCs w:val="26"/>
    </w:rPr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57"/>
        <w:tab w:val="left" w:pos="480" w:leader="none"/>
        <w:tab w:val="right" w:pos="8496" w:leader="dot"/>
      </w:tabs>
      <w:spacing w:before="0" w:after="120"/>
      <w:ind w:left="340" w:hanging="340"/>
    </w:pPr>
    <w:rPr>
      <w:rFonts w:ascii="Arial" w:hAnsi="Arial" w:cs="Arial"/>
      <w:b/>
      <w:color w:val="000000"/>
      <w:sz w:val="22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left="476" w:hanging="238"/>
    </w:pPr>
    <w:rPr>
      <w:rFonts w:ascii="Arial" w:hAnsi="Arial" w:cs="Arial"/>
      <w:b/>
      <w:bCs/>
      <w:i/>
      <w:i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357"/>
        <w:tab w:val="left" w:pos="960" w:leader="none"/>
        <w:tab w:val="right" w:pos="8496" w:leader="dot"/>
      </w:tabs>
      <w:spacing w:lineRule="auto" w:line="360"/>
      <w:ind w:left="964" w:hanging="482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package" Target="embeddings/oleObject12.xlsx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footer" Target="footer3.xm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2:28:00Z</dcterms:created>
  <dc:creator>BSV Polska Sp. z o.o.</dc:creator>
  <dc:description/>
  <cp:keywords/>
  <dc:language>en-US</dc:language>
  <cp:lastModifiedBy>BUIiE</cp:lastModifiedBy>
  <cp:lastPrinted>2005-03-29T15:07:00Z</cp:lastPrinted>
  <dcterms:modified xsi:type="dcterms:W3CDTF">2005-05-08T12:28:00Z</dcterms:modified>
  <cp:revision>2</cp:revision>
  <dc:subject/>
  <dc:title>GOSPODARKA</dc:title>
</cp:coreProperties>
</file>