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ind w:left="4536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Załącznik Nr 1 </w:t>
      </w:r>
    </w:p>
    <w:p>
      <w:pPr>
        <w:pStyle w:val="Normal"/>
        <w:tabs>
          <w:tab w:val="clear" w:pos="709"/>
          <w:tab w:val="left" w:pos="5954" w:leader="none"/>
        </w:tabs>
        <w:ind w:left="4536" w:hanging="0"/>
        <w:rPr/>
      </w:pPr>
      <w:r>
        <w:rPr>
          <w:sz w:val="24"/>
        </w:rPr>
        <w:t xml:space="preserve"> </w:t>
      </w:r>
      <w:r>
        <w:rPr>
          <w:sz w:val="24"/>
        </w:rPr>
        <w:t>Do uchwały Rady Gminy</w:t>
      </w:r>
    </w:p>
    <w:p>
      <w:pPr>
        <w:pStyle w:val="Normal"/>
        <w:ind w:left="4536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Nr XVIII/ 132 / 04 z dn.28.05.2004 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ZMIANY DOCHODÓW BUDŻETOWYCH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  <w:gridCol w:w="4394"/>
        <w:gridCol w:w="1418"/>
        <w:gridCol w:w="1343"/>
      </w:tblGrid>
      <w:tr>
        <w:trPr>
          <w:cantSplit w:val="true"/>
        </w:trPr>
        <w:tc>
          <w:tcPr>
            <w:tcW w:w="9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ia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agraf</w:t>
            </w:r>
          </w:p>
        </w:tc>
        <w:tc>
          <w:tcPr>
            <w:tcW w:w="43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azwa podziału klasyfikacji budżetowej</w:t>
            </w:r>
          </w:p>
        </w:tc>
        <w:tc>
          <w:tcPr>
            <w:tcW w:w="27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ochody w zł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mniejsze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iększenia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YTWARZANIE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I ZAOPATRYWANIE W ENERGIĘ ELEKTRYCZNĄ, GAZ I WODĘ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 885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91</w:t>
            </w:r>
          </w:p>
        </w:tc>
        <w:tc>
          <w:tcPr>
            <w:tcW w:w="439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rodki na dofinansowanie własnych inwestycji gmin,powiatów,samorządów województw, pozyskane z innych źróde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 885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MINISTRACJA PUBLICZN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650</w:t>
            </w:r>
          </w:p>
        </w:tc>
      </w:tr>
      <w:tr>
        <w:trPr>
          <w:trHeight w:val="274" w:hRule="atLeast"/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970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Wpływy z różnych dochodów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650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ŚWIATA I WYCHOWANI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500</w:t>
            </w:r>
          </w:p>
        </w:tc>
      </w:tr>
      <w:tr>
        <w:trPr>
          <w:trHeight w:val="510" w:hRule="atLeast"/>
        </w:trPr>
        <w:tc>
          <w:tcPr>
            <w:tcW w:w="92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960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trzymane spadki , zapisy i darowizn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ostaci pieniężnej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rodki otrzymane od pozostałych jednostek zaliczanych do sektora finansów publicznych na finansowanie lub dofinansowanie kosztów realizacji inwestycji i zakupów inwestycyjnych jednostek zaliczanych do sektora finansów publ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 000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OSPODARKA KOMUNALN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OCHRONY ŚRODOWISK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8 441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9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Środki na dofinansowanie własnych inwestycji gmin,powiatów,samorządów województw, pozyskane publicznych innych źróde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8 44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4 326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 15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4536" w:hanging="0"/>
        <w:jc w:val="left"/>
        <w:rPr/>
      </w:pPr>
      <w:r>
        <w:rPr/>
        <w:t xml:space="preserve">Załącznik Nr 2 </w:t>
      </w:r>
    </w:p>
    <w:p>
      <w:pPr>
        <w:pStyle w:val="Heading3"/>
        <w:ind w:left="4536" w:hanging="0"/>
        <w:jc w:val="left"/>
        <w:rPr/>
      </w:pPr>
      <w:r>
        <w:rPr/>
        <w:t>do Uchwały Rady Gminy</w:t>
      </w:r>
    </w:p>
    <w:p>
      <w:pPr>
        <w:pStyle w:val="Heading3"/>
        <w:ind w:left="4536" w:hanging="0"/>
        <w:jc w:val="left"/>
        <w:rPr/>
      </w:pPr>
      <w:r>
        <w:rPr/>
        <w:t xml:space="preserve">Nr XVIII/132/ 04 z dn. 28.05.2004 r.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ZMIANY WYDATKÓW BUDŻETOWYCH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4678"/>
        <w:gridCol w:w="1418"/>
        <w:gridCol w:w="1343"/>
      </w:tblGrid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zia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dział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azwa podziałki klasyfikacji budżetowej</w:t>
            </w:r>
          </w:p>
          <w:p>
            <w:pPr>
              <w:pStyle w:val="Heading3"/>
              <w:rPr/>
            </w:pPr>
            <w:r>
              <w:rPr/>
              <w:t>Grupa wydatków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Wydatki w zł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Zmniejsze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iększenia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OLNICTWO I ŁOWIECTW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00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1095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Pozostała działalność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0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- wydatki bieżąc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0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w ty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wydatki sołectw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00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YTWARZANIE I ZAOPATRYWANIE W ENERGIĘ ELEKTRYCZNĄ, GAZ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I WODĘ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 654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 760</w:t>
            </w:r>
          </w:p>
        </w:tc>
      </w:tr>
      <w:tr>
        <w:trPr>
          <w:trHeight w:val="242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02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ostarczanie wod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 654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 76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majątk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 65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 66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NSPORT I ŁĄCZNOŚĆ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400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6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okalny transport zbior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4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- wydatki bieżąc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400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w tym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- dotac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4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rogi publiczne gmin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6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- </w:t>
            </w:r>
            <w:r>
              <w:rPr>
                <w:sz w:val="24"/>
              </w:rPr>
              <w:t>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6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SPODARKA MIESZKANIOW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 69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05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ospodarka gruntami i nieruchomościami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z tego</w:t>
            </w:r>
            <w:r>
              <w:rPr/>
              <w:t>: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 69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 79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wydatki majątkow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9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DZIAŁALNOŚĆ USŁUGOW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90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004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ny zagospodarowania przestrzenneg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9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900</w:t>
            </w:r>
          </w:p>
        </w:tc>
      </w:tr>
      <w:tr>
        <w:trPr>
          <w:trHeight w:val="282" w:hRule="atLeast"/>
        </w:trPr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- pochodne od wynagrodzeń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90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MINISTRACJA PUBLICZN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87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2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rzędy gmi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7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7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- </w:t>
            </w:r>
            <w:r>
              <w:rPr>
                <w:sz w:val="24"/>
              </w:rPr>
              <w:t xml:space="preserve">wynagrodzenia i pochodne od wynagrodzeń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pozostałe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650</w:t>
            </w:r>
          </w:p>
        </w:tc>
      </w:tr>
      <w:tr>
        <w:trPr>
          <w:trHeight w:val="278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zia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dział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azwa podziałki klasyfikacji budżetowej</w:t>
            </w:r>
          </w:p>
          <w:p>
            <w:pPr>
              <w:pStyle w:val="Heading3"/>
              <w:rPr/>
            </w:pPr>
            <w:r>
              <w:rPr/>
              <w:t>Grupa wydatków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Wydatki w zł</w:t>
            </w:r>
          </w:p>
        </w:tc>
      </w:tr>
      <w:tr>
        <w:trPr>
          <w:trHeight w:val="277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mniejsze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iększenia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EZPIECZEŃSTWO PUBLICZNE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OCHRONA PRZECIWPOŻAROW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 45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4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otnicze straże pożar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 45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 45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CHODY OD OSÓB PRAWNYCH ,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OSÓB FIZYCZNYCH I OD INNYCH JEDNOSTEK NIEPOSIADAJĄCYCH OSOBOWOŚCI PRWANEJ ORAZ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DATKI ZWIĄZANE Z ICH POBORE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00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647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bór podatków, opłat i niepodatkowych należności budżetowych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0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00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SŁUGA DŁUGU PUBLICZNEG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 000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702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sługa papierów wartościowych, kredyt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 pożyczek jednostek samorządu terytorialneg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 000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 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ÓŻNE ROZLICZENI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000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818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zerwy ogólne i celowe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 000</w:t>
            </w:r>
          </w:p>
        </w:tc>
        <w:tc>
          <w:tcPr>
            <w:tcW w:w="1343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- </w:t>
            </w:r>
            <w:r>
              <w:rPr>
                <w:sz w:val="24"/>
              </w:rPr>
              <w:t>wydatki bieżąc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 0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ŚWIATA I WYCHOWANI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 300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 50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10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ły podstawow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 3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 5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majątkow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 300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 0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1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obsługi ekonomiczno-adminitacyjnej szkó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 0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majątk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 00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CHRONA ZDROWI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21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cznictwo ambulatoryj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SPODARKA KOMUNAL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I OCHRONA ŚRODOWISK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9 660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 88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0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ospodarka ściekowa i ochrona wó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9 6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 55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25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majątk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9 6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 3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0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świetlenie ulic, placów i dró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 330</w:t>
            </w:r>
          </w:p>
        </w:tc>
      </w:tr>
      <w:tr>
        <w:trPr>
          <w:trHeight w:val="278" w:hRule="atLeast"/>
          <w:cantSplit w:val="true"/>
        </w:trPr>
        <w:tc>
          <w:tcPr>
            <w:tcW w:w="7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zia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dział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azwa podziałki klasyfikacji budżetowej</w:t>
            </w:r>
          </w:p>
          <w:p>
            <w:pPr>
              <w:pStyle w:val="Heading3"/>
              <w:rPr/>
            </w:pPr>
            <w:r>
              <w:rPr/>
              <w:t>Grupa wydatków</w:t>
            </w:r>
          </w:p>
        </w:tc>
        <w:tc>
          <w:tcPr>
            <w:tcW w:w="27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Wydatki w zł</w:t>
            </w:r>
          </w:p>
        </w:tc>
      </w:tr>
      <w:tr>
        <w:trPr>
          <w:trHeight w:val="277" w:hRule="atLeast"/>
          <w:cantSplit w:val="true"/>
        </w:trPr>
        <w:tc>
          <w:tcPr>
            <w:tcW w:w="7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mniejsze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iększeni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 39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majątk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 94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1</w:t>
            </w:r>
          </w:p>
        </w:tc>
        <w:tc>
          <w:tcPr>
            <w:tcW w:w="992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ULTURA I OCHRONA DZIEDZICTWA NARODOWEG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 000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 24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109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my i ośrodki kultury, świetlice i klub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000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0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0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 tym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ydatki sołectw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0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1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bliote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24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24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 tego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wynagrodzenia i pochodne od wynagro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21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pozostałe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rona i konserwacja zabytk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0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00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ULTURA FIZYCZNA I SPOR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352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 0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695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352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 00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3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 00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: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8 366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3 19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5:05:00Z</dcterms:created>
  <dc:creator>KASA</dc:creator>
  <dc:description/>
  <dc:language>en-US</dc:language>
  <cp:lastModifiedBy>Robert Lange</cp:lastModifiedBy>
  <cp:lastPrinted>2004-05-21T13:40:00Z</cp:lastPrinted>
  <dcterms:modified xsi:type="dcterms:W3CDTF">2004-09-13T15:05:00Z</dcterms:modified>
  <cp:revision>2</cp:revision>
  <dc:subject/>
  <dc:title>Projekt</dc:title>
</cp:coreProperties>
</file>