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 E G U L A M I N  O R G A N I Z A C Y J N 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MINNEGO OŚRODKA POMOCY SPOŁECZN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STARGARDZIE SZCZECIŃSKIM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/>
      </w:pPr>
      <w:r>
        <w:rPr/>
        <w:br/>
      </w:r>
      <w:r>
        <w:rPr>
          <w:sz w:val="28"/>
        </w:rPr>
        <w:t>§ 1.</w:t>
      </w:r>
      <w:r>
        <w:rPr/>
        <w:t xml:space="preserve"> </w:t>
      </w:r>
      <w:r>
        <w:rPr>
          <w:sz w:val="28"/>
        </w:rPr>
        <w:t>Regulamin organizacyjny określa strukturę organizacyjną Ośrodka Pomocy Społecznej w Stargardzie Szczecińskim, podział kompetencji, zadania komórek, uprawnienia i obowiązki oraz inne zagadnienia związane z wewnętrzną organizacją.</w:t>
      </w:r>
    </w:p>
    <w:p>
      <w:pPr>
        <w:pStyle w:val="TextBody"/>
        <w:jc w:val="left"/>
        <w:rPr/>
      </w:pPr>
      <w:r>
        <w:rPr/>
        <w:br/>
      </w:r>
      <w:r>
        <w:rPr>
          <w:sz w:val="28"/>
        </w:rPr>
        <w:t>§ 2. Ośrodek Pomocy Społecznej w Stargardzie Szczecińskim zwany dalej "Ośrodkiem" działa na podstawie:</w:t>
      </w:r>
    </w:p>
    <w:p>
      <w:pPr>
        <w:pStyle w:val="Tekstpodstawowy2"/>
        <w:rPr>
          <w:sz w:val="28"/>
        </w:rPr>
      </w:pPr>
      <w:r>
        <w:rPr>
          <w:sz w:val="28"/>
        </w:rPr>
        <w:br/>
        <w:t>1.  Uchwały Nr XIV/48/90 Gminnej Rady Narodowej w Stargardzie Szczecińskim z dnia 24 kwietnia 1990 w sprawie powołania Ośrodka Pomocy Społecznej w Stargardzie Szczecińskim i uchwały Nr XXX/159/93 w sprawie ustanowienia Regulaminu Organizacyjnego Gminnego Ośrodka Pomocy Społecznej w Stargardzie Szczeciński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Ustawy z dnia 12 marca 2004r. o pomocy społecznej /jednolity tekst Dz.U. z 2004r. Nr 64, poz. 593 z późniejszymi zmianami/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br/>
        <w:t>3. Ustawy z dnia 21 czerwca 2001r. o dodatkach mieszkaniowych / Dz.U. Nr 71, poz. 734 z późniejszymi zmianami /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br/>
        <w:t>4. Ustawy z dnia 28 listopada 2003r. o świadczeniach rodzinnych /jednolity tekst Dz.U. z 2003r. Nr 228, poz.2255 z późniejszymi zmianami /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br/>
        <w:t xml:space="preserve">5. Ustawy z dnia 22 marca 1990r.o pracownikach samorządowych / jednolity tekst Dz.U. Nr 21, poz.124 z późniejszymi zmianami /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br/>
        <w:t>6. Uchwały Nr XXXV/237/98 Rady Gminy w Stargardzie Szczecińskim z dnia 02 lutego 1998r. w sprawie upoważnienia Kierownika Gminnego Ośrodka Pomocy Społecznej w Stargardzie Szczecińskim do załatwiania indywidualnych spraw z zakresu administracji publicznej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br/>
        <w:t>7. Innych przepisów dotyczących państwowych jednostek administracyjnych</w:t>
        <w:br/>
        <w:t>i jednostek budżetowych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851" w:hanging="851"/>
        <w:jc w:val="left"/>
        <w:rPr>
          <w:sz w:val="28"/>
        </w:rPr>
      </w:pPr>
      <w:r>
        <w:rPr>
          <w:sz w:val="28"/>
        </w:rPr>
        <w:t>§ 3. 1.  Ośrodek jest wyodrębnioną jednostką organizacyjną, realizującą zadania w    zakresie pomocy społecznej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sz w:val="28"/>
        </w:rPr>
      </w:pPr>
      <w:r>
        <w:rPr>
          <w:sz w:val="28"/>
        </w:rPr>
        <w:t>Ośrodek realizuje zadania własne gminy i zadania zlecone przez organy   administracji rządowej ogólnej w zakresie pomocy społecznej.</w:t>
      </w:r>
    </w:p>
    <w:p>
      <w:pPr>
        <w:pStyle w:val="Tekstpodstawowy3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§4. Do zadań realizowanych przez Ośrodek należy w szczególnośc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Stymulowanie i koordynowanie procesów działalności gminy w zakresie pomocy społecznej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Zapewnienie właściwej i terminowej realizacji zadań gminy wynikających z przepisów prawa dotyczących pomocy społecznej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Współdziałanie z organami samorządu, instytucjami, organizacjami społecznymi, stowarzyszeniami, fundacjami, zakładami pracy oraz osobami fizycznymi. Współdziałanie z właściwymi organami rządowej administracji ogólnej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Rozpatrywanie skarg i interwencji klientów Ośrodka ,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Przygotowanie okresowych ocen, analiz oraz informacji z zakresu pomocy społecznej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Prowadzenie postępowania w sprawach o przyznanie dodatku mieszkaniowego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Prowadzenie postępowania w sprawach o przyznanie świadczeń rodzinnyc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moc społeczna polega w szczególności na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) przyznawaniu i wypłacaniu przewidzianych ustawą świadczeń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) pracy socjalnej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) prowadzeniu i rozwoju niezbędnej infrastruktury socjalnej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) analizie i ocenie zjawisk rodzących zapotrzebowanie na świadczenia z pomocy społecznej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5) realizacji zadań wynikających z rozeznanych potrzeb społecznych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6) rozwijaniu nowych form pomocy społecznej i samopomocy w ramach zidentyfikowanych potrzeb.</w:t>
      </w:r>
    </w:p>
    <w:p>
      <w:pPr>
        <w:pStyle w:val="Tekstpodstawowy3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kstpodstawowy3"/>
        <w:spacing w:lineRule="auto" w:line="360"/>
        <w:jc w:val="both"/>
        <w:rPr>
          <w:sz w:val="28"/>
        </w:rPr>
      </w:pPr>
      <w:r>
        <w:rPr>
          <w:sz w:val="28"/>
        </w:rPr>
        <w:t>§5. Pomocy społecznej udziela się osobom i rodzinom w szczególności z powodu:</w:t>
      </w:r>
    </w:p>
    <w:p>
      <w:pPr>
        <w:pStyle w:val="Preformatted"/>
        <w:numPr>
          <w:ilvl w:val="0"/>
          <w:numId w:val="14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bóstwa,</w:t>
      </w:r>
    </w:p>
    <w:p>
      <w:pPr>
        <w:pStyle w:val="Preformatted"/>
        <w:numPr>
          <w:ilvl w:val="0"/>
          <w:numId w:val="14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ieroctwa,</w:t>
      </w:r>
    </w:p>
    <w:p>
      <w:pPr>
        <w:pStyle w:val="Preformatted"/>
        <w:numPr>
          <w:ilvl w:val="0"/>
          <w:numId w:val="14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zdomności,</w:t>
      </w:r>
    </w:p>
    <w:p>
      <w:pPr>
        <w:pStyle w:val="Preformatted"/>
        <w:numPr>
          <w:ilvl w:val="0"/>
          <w:numId w:val="14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zrobocia,</w:t>
      </w:r>
    </w:p>
    <w:p>
      <w:pPr>
        <w:pStyle w:val="Preformatted"/>
        <w:numPr>
          <w:ilvl w:val="0"/>
          <w:numId w:val="14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iepełnosprawności,</w:t>
      </w:r>
    </w:p>
    <w:p>
      <w:pPr>
        <w:pStyle w:val="Preformatted"/>
        <w:numPr>
          <w:ilvl w:val="0"/>
          <w:numId w:val="14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ługotrwałej lub ciężkiej choroby,</w:t>
      </w:r>
    </w:p>
    <w:p>
      <w:pPr>
        <w:pStyle w:val="Preformatted"/>
        <w:numPr>
          <w:ilvl w:val="0"/>
          <w:numId w:val="14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zemocy w rodzinie,</w:t>
      </w:r>
    </w:p>
    <w:p>
      <w:pPr>
        <w:pStyle w:val="Preformatted"/>
        <w:numPr>
          <w:ilvl w:val="0"/>
          <w:numId w:val="14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trzeby ochrony macierzyństwa lub wielodzietności,</w:t>
      </w:r>
    </w:p>
    <w:p>
      <w:pPr>
        <w:pStyle w:val="Preformatted"/>
        <w:numPr>
          <w:ilvl w:val="0"/>
          <w:numId w:val="14"/>
        </w:numPr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zradności w sprawach opiekuńczo-wychowawczych i prowadzenia gospodarstwa domowego, zwłaszcza w rodzinach niepełnych lub wielodzietnych,</w:t>
      </w:r>
    </w:p>
    <w:p>
      <w:pPr>
        <w:pStyle w:val="Preformatted"/>
        <w:numPr>
          <w:ilvl w:val="0"/>
          <w:numId w:val="14"/>
        </w:numPr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raku umiejętności w przystosowaniu do życia młodzieży opuszczającej placówki opiekuńczo-wychowawcze,</w:t>
      </w:r>
    </w:p>
    <w:p>
      <w:pPr>
        <w:pStyle w:val="Preformatted"/>
        <w:numPr>
          <w:ilvl w:val="0"/>
          <w:numId w:val="14"/>
        </w:numPr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rudności w integracji osób, które otrzymały status uchodźcy,</w:t>
      </w:r>
    </w:p>
    <w:p>
      <w:pPr>
        <w:pStyle w:val="Preformatted"/>
        <w:numPr>
          <w:ilvl w:val="0"/>
          <w:numId w:val="14"/>
        </w:numPr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rudności w przystosowaniu do życia po zwolnieniu z zakładu karnego,</w:t>
      </w:r>
    </w:p>
    <w:p>
      <w:pPr>
        <w:pStyle w:val="Preformatted"/>
        <w:numPr>
          <w:ilvl w:val="0"/>
          <w:numId w:val="14"/>
        </w:numPr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lkoholizmu lub narkomanii,</w:t>
      </w:r>
    </w:p>
    <w:p>
      <w:pPr>
        <w:pStyle w:val="Preformatted"/>
        <w:numPr>
          <w:ilvl w:val="0"/>
          <w:numId w:val="14"/>
        </w:numPr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darzenia losowego i sytuacji kryzysowej,</w:t>
      </w:r>
    </w:p>
    <w:p>
      <w:pPr>
        <w:pStyle w:val="Preformatted"/>
        <w:numPr>
          <w:ilvl w:val="0"/>
          <w:numId w:val="14"/>
        </w:numPr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lęski żywiołowej lub ekologicznej.</w:t>
      </w:r>
    </w:p>
    <w:p>
      <w:pPr>
        <w:pStyle w:val="Tekstpodstawowy3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§ 6. Pracownicy Ośrodka mają obowiązek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wykonywać pracę sumiennie, rzetelnie, efektywnie i stosować się do poleceń przełożonych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przestrzegać ustalonego czasu pracy, przestrzegać regulaminu pracy, przepisów oraz zasad bezpieczeństwa i higieny pracy a także przepisów przeciwpożarowych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przestrzegać tajemnicy określonej w odrębnych przepisach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podnosić swoje kwalifikacje zawodowe i doskonalić umiejętności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rzestrzegać obowiązującego w pomieszczeniach ośrodka zakazu palenia wyrobów tytoniow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dbać o dobro Ośrodka i jego mi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przestrzegać w Ośrodku zasad współżycia społeczn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dbać o czystość i porządek wokół swego stanowiska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należycie zabezpieczyć urządzenia, pieczęci i pomieszczenia pracy w okresie przerw w wykonywaniu pracy i po zakończeniu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zachować trzeźwość na terenie Ośrodk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§7. W skład Ośrodka wchodzą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pracownik do spraw kadr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sekcja diagnostyczna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sekcja świadczeń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sekcja świadczeń rodzinnych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sekcja dodatków mieszkaniowych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sekcja finansowo-księgowa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sekcja usług opiekuńczych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§8. Ośrodkiem kieruje kierownik, który reprezentuje Ośrodek na zewnątrz i jest za niego odpowiedzialny.</w:t>
      </w:r>
    </w:p>
    <w:p>
      <w:pPr>
        <w:pStyle w:val="Tekstpodstawowy3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jc w:val="both"/>
        <w:rPr>
          <w:sz w:val="28"/>
        </w:rPr>
      </w:pPr>
      <w:r>
        <w:rPr>
          <w:sz w:val="28"/>
        </w:rPr>
        <w:t>§9. Do zadań kierownika należy:</w:t>
      </w:r>
    </w:p>
    <w:p>
      <w:pPr>
        <w:pStyle w:val="Tekstpodstawowy3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numPr>
          <w:ilvl w:val="3"/>
          <w:numId w:val="11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sz w:val="28"/>
        </w:rPr>
      </w:pPr>
      <w:r>
        <w:rPr>
          <w:sz w:val="28"/>
        </w:rPr>
        <w:t>Organizowanie pracy Ośrodka i nadzór nad spełnianiem obowiązków przez pracowników Ośrodka,</w:t>
      </w:r>
    </w:p>
    <w:p>
      <w:pPr>
        <w:pStyle w:val="Tekstpodstawowy3"/>
        <w:numPr>
          <w:ilvl w:val="3"/>
          <w:numId w:val="11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sz w:val="28"/>
        </w:rPr>
      </w:pPr>
      <w:r>
        <w:rPr>
          <w:sz w:val="28"/>
        </w:rPr>
        <w:t>Zapewnianie zgodności załatwianych spraw z przepisami prawa i interesem gminy,</w:t>
      </w:r>
    </w:p>
    <w:p>
      <w:pPr>
        <w:pStyle w:val="Tekstpodstawowy3"/>
        <w:numPr>
          <w:ilvl w:val="3"/>
          <w:numId w:val="11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sz w:val="28"/>
        </w:rPr>
      </w:pPr>
      <w:r>
        <w:rPr>
          <w:sz w:val="28"/>
        </w:rPr>
        <w:t>Realizacja uchwał Rady Gminy,</w:t>
      </w:r>
    </w:p>
    <w:p>
      <w:pPr>
        <w:pStyle w:val="Tekstpodstawowy3"/>
        <w:numPr>
          <w:ilvl w:val="3"/>
          <w:numId w:val="11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sz w:val="28"/>
        </w:rPr>
      </w:pPr>
      <w:r>
        <w:rPr>
          <w:sz w:val="28"/>
        </w:rPr>
        <w:t>Wydawanie decyzji administracyjnych z zakresu pomocy społecznej,</w:t>
      </w:r>
    </w:p>
    <w:p>
      <w:pPr>
        <w:pStyle w:val="Tekstpodstawowy3"/>
        <w:numPr>
          <w:ilvl w:val="3"/>
          <w:numId w:val="11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sz w:val="28"/>
        </w:rPr>
      </w:pPr>
      <w:r>
        <w:rPr>
          <w:sz w:val="28"/>
        </w:rPr>
        <w:t>Opracowywanie sprawozdań, analiz i informacji ,</w:t>
      </w:r>
    </w:p>
    <w:p>
      <w:pPr>
        <w:pStyle w:val="Tekstpodstawowy3"/>
        <w:numPr>
          <w:ilvl w:val="3"/>
          <w:numId w:val="11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sz w:val="28"/>
        </w:rPr>
      </w:pPr>
      <w:r>
        <w:rPr>
          <w:sz w:val="28"/>
        </w:rPr>
        <w:t>Prowadzenie postępowania wyjaśniającego w sprawach skarg i wniosków,</w:t>
      </w:r>
    </w:p>
    <w:p>
      <w:pPr>
        <w:pStyle w:val="Tekstpodstawowy3"/>
        <w:numPr>
          <w:ilvl w:val="3"/>
          <w:numId w:val="11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sz w:val="28"/>
        </w:rPr>
      </w:pPr>
      <w:r>
        <w:rPr>
          <w:sz w:val="28"/>
        </w:rPr>
        <w:t>Analiza i ocena realizacji planu potrzeb oraz skuteczności świadczeń pomocy społecznej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acownik ds. kadr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Pracownik zatrudniony na w/w stanowisku podlega bezpośrednio Kierownikowi Ośrodk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Do zakresu prac związanych z w/w stanowiskiem należy w szczególnośc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prowadzenie spraw osobowych i akt pracowników Ośrodk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prowadzenie planu urlopów i czuwanie nad jego realizacją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przekazywanie do sekcji finansowo-księgowej informacji o zmianach w zatrudnieniu i wynagrodzeni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wykonywanie czynności wynikających z Kodeksu Pracy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o zadań sekcji diagnostycznej należy: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Rozpoznanie potrzeb środowiskowych i wnioskowanie właściwych form pomocy na podstawie przeprowadzonych wywiadów środowiskowych,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 xml:space="preserve">Sporządzanie wymaganej dokumentacji u osób ubiegających się </w:t>
        <w:br/>
        <w:t>o umieszczenie w stacjonarnych domach pomocy społecznej i ośrodkach wsparcia,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Analizowanie sytuacji i potrzeb oraz ustalanie indywidualnych planów pomocy na rzecz osób i rodzin przy wykorzystaniu ich możliwości, możliwości otoczenia, organizacji oraz instytucji,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Pracę socjalną z jednostką, rodziną, środowiskiem zmierzającą do poprawy sytuacji osób wymagających pomocy,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Kompletowanie i prowadzenie dokumentacji wymaganej do przyznawania świadczeń z pomocy społecznej,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Prawidłowe i terminowe realizowanie zadań określonych dla danego stanowiska pracy a wynikające z zakresu obowiązków,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Współdziałanie z służbą zdrowia, organizacjami społecznymi, stowarzyszeniami, pracodawcami oraz osobami fizycznymi w celu realizacji zadań z zakresu pomocy społecznej,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Współdziałanie z grupami i społecznościami lokalnymi, mające na celu rozwijanie w nich zdolności do samodzielnego rozwiązywania własnych problemów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o zadań sekcji świadczeń należy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Staranne i terminowe opracowywanie decyzji administracyjnych w oparciu o zatwierdzony przez kierownika plan pomocy i danych zawartych w wywiadzie środowiskowym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Prowadzenie rejestrów wydanych decyzji w rozbiciu na poszczególne rodzaje świadczeń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Przy sporządzaniu decyzji należy współpracować z pracownikiem socjalnym, który sporządził wywiad środowiskowy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Przygotowywanie listy wypłat, przekazów pocztowych i przelewów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Obsługa programu komputerowego w zakresie zaplanowanych świadczeń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Przygotowywanie sprawozdań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Prowadzenie postępowania w zakresie opłacania składek na ubezpieczenie społeczne dla osób korzystających ze świadczeń pomocy społecznej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o zadań sekcji dodatków mieszkaniowych należy:</w:t>
      </w:r>
    </w:p>
    <w:p>
      <w:pPr>
        <w:pStyle w:val="Normal"/>
        <w:numPr>
          <w:ilvl w:val="6"/>
          <w:numId w:val="11"/>
        </w:numPr>
        <w:tabs>
          <w:tab w:val="clear" w:pos="708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Prowadzenie dokumentacji w sprawie zasiłków mieszkaniowych, przyjmowanie i opracowywanie wniosków o dodatki mieszkaniowe,</w:t>
      </w:r>
    </w:p>
    <w:p>
      <w:pPr>
        <w:pStyle w:val="Normal"/>
        <w:numPr>
          <w:ilvl w:val="6"/>
          <w:numId w:val="11"/>
        </w:numPr>
        <w:tabs>
          <w:tab w:val="clear" w:pos="708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Sporządzanie decyzji administracyjnych o przyznaniu lub odmowie przyznania dodatku mieszkaniowego,</w:t>
      </w:r>
    </w:p>
    <w:p>
      <w:pPr>
        <w:pStyle w:val="Normal"/>
        <w:numPr>
          <w:ilvl w:val="6"/>
          <w:numId w:val="11"/>
        </w:numPr>
        <w:tabs>
          <w:tab w:val="clear" w:pos="708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Sporządzanie list wypłat przyznanych decyzją dodatków mieszkaniowych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o zadań sekcji świadczeń rodzinnych należy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Prowadzenie postępowania w sprawach o przyznanie zasiłku rodzinnego oraz dodatków do zasiłku rodzinnego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Prowadzenie postępowania w sprawach o przyznanie zasiłku zasiłku pielęgnacyjnego i świadczenia pielęgnacyjnego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Staranne i terminowe opracowywanie decyzji administracyjnych o przyznaniu lub odmowie przyznania świadczeń rodzinnych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Prowadzenie rejestrów wydanych decyzji w rozbiciu na poszczególne rodzaje świadczeń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Przygotowywanie listy wypłat, przekazów pocztowych i przelewów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Obsługa programu komputerowego w zakresie zaplanowanych świadczeń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Przygotowywanie sprawozdań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Prowadzenie postępowania w zakresie opłacania składek na ubezpieczenia społeczne za osoby otrzymujące niektóre świadczenia na podstawie przepisów o świadczeniach rodzinnych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o zadań sekcji finansowo-księgowej należy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Sekcją finansowo - księgową kieruje Główny Księgowy Ośrodk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Zadania w zakresie spraw budżetowych i księgowoś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prowadzenie rachunkowości jednostki zgodnie z obowiązującymi przepisam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analiza wykorzystania środków przydzielonych z budżetu i środków poza budżetowych, oraz innych będących w dyspozycji Osrodk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dokonywanie kontroli wewnętrznej dokumentów finansow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opracowywanie sprawozdań finansow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obliczanie wynagrodzeń i potrąceń z płac pracowników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obliczanie comiesięcznych raportów imiennych i deklaracji rozliczeniowych z ZUS –em i Urzędem Skarbowy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prowadzenie obsługi kasy zgodnie z instrukcją dotyczącą gospodarki kasowej w Ośrodku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zbieranie informacji dotyczących planowania budżetu na rok następny oraz przygotowanie projektu budżetu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o zadań sekcji Usług Opiekuńczych należ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Świadczenie usług opiekuńczych  w domu osoby, która ma przyznane świadczenie w formie usług opiekuńczych, poprzez wykonywanie czynnośc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pomoc w zaspokajaniu codziennych potrzeb życiow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opiekę higieniczną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pielęgnację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zapewnienie kontaktów z otoczeniem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§10. Ośrodek prowadzi gospodarkę finansową i rozlicza się z budżetem gminy na zasadach ustalonych dla jednostek budżetowych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§11. W sprawach nie uregulowanych niniejszym Regulaminem mają zastosowanie przepisy powszechnie obowiązując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§12. Dokonywanie zmian w Regulaminie odbywa się w trybie jego postanowienia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15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3:54:00Z</dcterms:created>
  <dc:creator>KIEROWNIK</dc:creator>
  <dc:description/>
  <dc:language>en-US</dc:language>
  <cp:lastModifiedBy>Wersja testowa</cp:lastModifiedBy>
  <cp:lastPrinted>2004-06-17T12:30:00Z</cp:lastPrinted>
  <dcterms:modified xsi:type="dcterms:W3CDTF">2004-09-09T14:04:00Z</dcterms:modified>
  <cp:revision>3</cp:revision>
  <dc:subject/>
  <dc:title>R e g u l a m i n O r g a n i z a c y j n y </dc:title>
</cp:coreProperties>
</file>