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 niekaralności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sz w:val="20"/>
          <w:szCs w:val="20"/>
        </w:rPr>
        <w:t xml:space="preserve">Ja niżej podpisany/a…………………………………………………………………..……………………………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imię i nazwisko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ieszkały/a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adres zamieszkania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iż nie byłem karany/a za przestępstwo popełnione umyślnie, w tym za przestępstwo skarbow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Jestem świadomy odpowiedzialności  karnej za złożenie fałszywego oświadczeni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……., dn. …………….                                              …………………………………….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 i data złożenia oświadczenia)                                           (własnoręczny czytelny podpis kandydata)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15:00Z</dcterms:created>
  <dc:creator>Iwona Rokita-Michalak</dc:creator>
  <dc:description/>
  <cp:keywords/>
  <dc:language>en-US</dc:language>
  <cp:lastModifiedBy>Robert RL. Lange</cp:lastModifiedBy>
  <cp:lastPrinted>2020-06-15T14:19:00Z</cp:lastPrinted>
  <dcterms:modified xsi:type="dcterms:W3CDTF">2020-06-15T15:15:00Z</dcterms:modified>
  <cp:revision>3</cp:revision>
  <dc:subject/>
  <dc:title/>
</cp:coreProperties>
</file>