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1 do ogłoszenia „Dostawa sprzętu komputerowego dla Gminy Stargard”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a sprzętu komputerowego dla Gminy Stargard.</w:t>
      </w:r>
    </w:p>
    <w:p>
      <w:pPr>
        <w:pStyle w:val="Zwykytekst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1. Oferowana przez nas cena  za dostawę przedmiotu zamówienia na zasadach określonych w ogłoszeniu  wynosi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Cena za 1 szt laptopa zgodną z opisem przedmiotu zamówienia wraz z dostawą na zasadach określonych w ogłoszeniu wynos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Cena jednostkowa  brutto: ………………… zł x 21 szt = Wartość brutto……………………………………zł*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wartość  brutto: ……….………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Cena za 1 szt. tableta zgodną z opisem przedmiotu zamówienia wraz z dostawą na zasadach określonych w ogłoszeniu wynos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jednostkowa brutto: ……………………… zł x 3 szt = Wartość brutto…………………………………zł 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wartość  brutto: ……….…………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Cena za 1 szt. routera zgodną z opisem przedmiotu zamówienia wraz z dostawą na zasadach określonych w ogłoszeniu wynos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jednostkowa brutto: ………………………… zł x 8 szt = Wartość brutto………………………………zł 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wartość  brutto: ……….……………………………………………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*Razem wartość:</w:t>
      </w:r>
      <w:r>
        <w:rPr>
          <w:rFonts w:cs="Arial Narrow" w:ascii="Arial Narrow" w:hAnsi="Arial Narrow"/>
          <w:b/>
          <w:sz w:val="24"/>
          <w:szCs w:val="24"/>
        </w:rPr>
        <w:t xml:space="preserve"> pkt 1 + pkt 2+  pkt 3=…………………zł słownie wartość: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Kryterium oceny ofert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łączn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jniższa cena brutto za wszystkie elementy zamówienia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płatne, przelewem w terminie 14 dni od dostarczenia prawidłowo wystawionej faktur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dostawę w terminie: do 14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>jesteśmy / nie jesteśmy *</w:t>
      </w:r>
      <w:r>
        <w:rPr>
          <w:rFonts w:cs="Arial Narrow" w:ascii="Arial Narrow" w:hAnsi="Arial Narrow"/>
          <w:bCs/>
          <w:sz w:val="24"/>
          <w:szCs w:val="24"/>
        </w:rPr>
        <w:t xml:space="preserve">* podatnikiem podatku VAT. 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6-03-25T09:22:00Z</cp:lastPrinted>
  <dcterms:modified xsi:type="dcterms:W3CDTF">2020-04-09T12:11:00Z</dcterms:modified>
  <cp:revision>59</cp:revision>
  <dc:subject/>
  <dc:title>Załącznik nr 1 do siwz</dc:title>
</cp:coreProperties>
</file>