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</w:rPr>
        <w:t>Załącznik nr 3 do ogłoszenia „Dostawa sprzętu komputerowego dla Gminy Stargard”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dostaw w okresie ostatnich ............. lat przed dniem wszczęcia postępowania o udzielenie zamówienia, odpowiadających swoim rodzajem i wartością dostaw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dosta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wykonania dosta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brutto dostawy w złoty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dostawy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rotokoły odbioru potwierdzającą/ce, że dostaw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7-10-18T14:25:00Z</cp:lastPrinted>
  <dcterms:modified xsi:type="dcterms:W3CDTF">2020-04-09T08:27:00Z</dcterms:modified>
  <cp:revision>84</cp:revision>
  <dc:subject/>
  <dc:title/>
</cp:coreProperties>
</file>