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17.08.2018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jest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zamówień publicznych zgodnie z art. 4 pkt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stępowanie prowadzone jest n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 (dostępnego na stronie www.bip.gmina.stargard.pl)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</w:rPr>
        <w:t>Kompleksowe wyposażenie Sali konferencyjnej wraz z systemem obsługi Rady Gminy</w:t>
      </w:r>
      <w:r>
        <w:rPr>
          <w:rFonts w:cs="Arial Narrow" w:ascii="Arial Narrow" w:hAnsi="Arial Narrow"/>
        </w:rPr>
        <w:t>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31.08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 xml:space="preserve">”Oferta- GKI.271.76.2018.G.Ch. </w:t>
      </w:r>
      <w:r>
        <w:rPr>
          <w:rFonts w:cs="Arial Narrow" w:ascii="Arial Narrow" w:hAnsi="Arial Narrow"/>
        </w:rPr>
        <w:t>Kompleksowe wyposażenie Sali konferencyjnej wraz z systemem obsługi Rady Gminy”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roboty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Usługi muszą być wykonywane, przez personel (osoby) posiadające odpowiednie uprawnienia i kwalifikacje oraz odpowiednio przeszkolone w zakresie przepisów BHP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5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usług wykonanych w okresie ostatnich trzech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usług, określających, czy usługi te zostały wykonane w sposób należyty oraz wskazujących, czy zostały wykonane zgodnie z zasadami wiedzy technicznej i prawidłowo wykona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usługi </w:t>
      </w:r>
      <w:r>
        <w:rPr>
          <w:rFonts w:cs="Arial Narrow" w:ascii="Arial Narrow" w:hAnsi="Arial Narrow"/>
        </w:rPr>
        <w:t xml:space="preserve">której przedmiotem było kompleksowe wyposażenie Sali Konferencyjnej/biura obejmującej dostawę mebli i montaż sprzętu audiowizualnego, </w:t>
      </w:r>
      <w:r>
        <w:rPr>
          <w:rFonts w:cs="Arial Narrow" w:ascii="Arial Narrow" w:hAnsi="Arial Narrow"/>
          <w:b/>
        </w:rPr>
        <w:t>o wartości usługi nie mniejszej niż 50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usługi te zostały wykonane zgodnie zasadami wiedzy technicznej i prawidłowo ukończone – na formularzu stanowiącym załącznik nr 4  do ogłoszenia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5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karty katalogowe, specyfikacje techniczne itp. oferowanych produktów będących przedmiotem zamówienia wymienionych w załączniku nr 5 do ogłoszenia, potwierdzających że oferowane produkty spełniają wymogi Zamawiającego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1)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 przypadku składania oferty przez wykonawców wspólnie ubiegających się o udzielenie zamówienia, każdy z wykonawców, musi załączyć do oferty dokumenty potwierdzające brak podstaw do wykluczenia z postępowania ( dot. ust. 4 pkt. 1; dot. ust. 4 pkt. 5; dot. ust. 4 pkt. 6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W przypadku niekompletności złożonej oferty lub w przypadku gdy złożone dokumenty i oświadczenia nie spełniają warunków określonych w ogłoszeniu, Zamawiający jeden raz wzywa Wykonawców do uzupełnienia złożonych ofert lub złożenia wyjaśnień w zakresie złożonych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egatywnej weryfikacji przez osoby upoważnione po stronie Zamawiającego uzupełnienia złożonej oferty lub  złożonych wyjaśnień do oferty przez wskazanego Wykonawcę- Wykonawca zostaje wykluczony lub jego oferta odrzuco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6. Zamówienie uzyska Wykonawca który zaproponuje najniższą cenę brutto za wykonanie przedmiotu zamówienia i najdłuższy deklarowany okres gwarancji wg poniższych zasad: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y dokonywaniu wyboru najkorzystniejszej oferty Zamawiający stosować będzie następujące kryteria: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1) cena - waga kryterium 90% </w:t>
      </w:r>
    </w:p>
    <w:p>
      <w:pPr>
        <w:pStyle w:val="Normal"/>
        <w:rPr/>
      </w:pPr>
      <w:r>
        <w:rPr>
          <w:rFonts w:cs="Arial" w:ascii="Arial Narrow" w:hAnsi="Arial Narrow"/>
        </w:rPr>
        <w:t>2) okres gwarancji waga kryterium – 10%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AZEM 100 %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>Ad1) Sposób obliczenia punktów dla kryterium „cena” – maks. 90 punktów (90%)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K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da ze zł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ych ofert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podlega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ocenie wg nast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puj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ego wzoru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C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Co </w:t>
      </w:r>
      <w:r>
        <w:rPr>
          <w:rFonts w:cs="Arial" w:ascii="Arial Narrow" w:hAnsi="Arial Narrow"/>
        </w:rPr>
        <w:t xml:space="preserve">= -------- x </w:t>
      </w:r>
      <w:r>
        <w:rPr>
          <w:rFonts w:cs="Arial Narrow" w:ascii="Arial Narrow" w:hAnsi="Arial Narrow"/>
        </w:rPr>
        <w:t xml:space="preserve">100 pkt </w:t>
      </w:r>
      <w:r>
        <w:rPr>
          <w:rFonts w:cs="Arial" w:ascii="Arial Narrow" w:hAnsi="Arial Narrow"/>
        </w:rPr>
        <w:t xml:space="preserve">X </w:t>
      </w:r>
      <w:r>
        <w:rPr>
          <w:rFonts w:cs="Arial Narrow" w:ascii="Arial Narrow" w:hAnsi="Arial Narrow"/>
        </w:rPr>
        <w:t>90%</w:t>
      </w:r>
    </w:p>
    <w:p>
      <w:pPr>
        <w:pStyle w:val="Normal"/>
        <w:autoSpaceDE w:val="false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>CR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Co - il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punktów uzyskanych za oferowa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cen</w:t>
      </w:r>
      <w:r>
        <w:rPr>
          <w:rFonts w:cs="TimesNewRoman;Arial Unicode MS" w:ascii="Arial Narrow" w:hAnsi="Arial Narrow"/>
        </w:rPr>
        <w:t>ę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CN - cena najkorzystniejsza (najni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a) wyr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a w zł. brutto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CR - cena rozpatrywana wyr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a w zł. brutto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 tym kryterium może otrzymać max 90 pkt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</w:rPr>
        <w:t>Ad 2)</w:t>
      </w:r>
      <w:r>
        <w:rPr>
          <w:rFonts w:cs="Arial Narrow" w:ascii="Arial Narrow" w:hAnsi="Arial Narrow"/>
        </w:rPr>
        <w:t xml:space="preserve"> przy kryterium </w:t>
      </w:r>
      <w:r>
        <w:rPr>
          <w:rFonts w:cs="Arial Narrow" w:ascii="Arial Narrow" w:hAnsi="Arial Narrow"/>
          <w:b/>
          <w:bCs/>
        </w:rPr>
        <w:t>okres gwarancji</w:t>
      </w:r>
      <w:r>
        <w:rPr>
          <w:rFonts w:cs="Arial Narrow" w:ascii="Arial Narrow" w:hAnsi="Arial Narrow"/>
        </w:rPr>
        <w:t>, najwy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j punktowana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oferta o najdłu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ym okresie gwarancji, pozostałe oferty proporcjonalnie do oferty z najdłu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ym terminem gwarancji. W okresie gwarancji nale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y okre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li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il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mies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cy na które gwarancja za wykonany przedmiot zamówienia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obowi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zywa</w:t>
      </w:r>
      <w:r>
        <w:rPr>
          <w:rFonts w:cs="TimesNewRoman;Arial Unicode MS" w:ascii="Arial Narrow" w:hAnsi="Arial Narrow"/>
        </w:rPr>
        <w:t>ć</w:t>
      </w:r>
      <w:r>
        <w:rPr>
          <w:rFonts w:cs="Arial Narrow" w:ascii="Arial Narrow" w:hAnsi="Arial Narrow"/>
        </w:rPr>
        <w:t>. Okres gwarancji nie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by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krótszy ni</w:t>
      </w:r>
      <w:r>
        <w:rPr>
          <w:rFonts w:cs="TimesNewRoman;Arial Unicode MS" w:ascii="Arial Narrow" w:hAnsi="Arial Narrow"/>
        </w:rPr>
        <w:t xml:space="preserve">ż </w:t>
      </w:r>
      <w:r>
        <w:rPr>
          <w:rFonts w:cs="Arial Narrow" w:ascii="Arial Narrow" w:hAnsi="Arial Narrow"/>
        </w:rPr>
        <w:t>24 miesięcy i nie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by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dłu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y ni</w:t>
      </w:r>
      <w:r>
        <w:rPr>
          <w:rFonts w:cs="TimesNewRoman;Arial Unicode MS" w:ascii="Arial Narrow" w:hAnsi="Arial Narrow"/>
        </w:rPr>
        <w:t xml:space="preserve">ż </w:t>
      </w:r>
      <w:r>
        <w:rPr>
          <w:rFonts w:cs="Arial Narrow" w:ascii="Arial Narrow" w:hAnsi="Arial Narrow"/>
        </w:rPr>
        <w:t>36 mies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cy od daty podpisania protokołu odbioru robót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posób obliczenia punktów dla kryterium „okres gwarancji” – maks. 10 punktów (GO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>(10%)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K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da ze zł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ych ofert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podlega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ocenie wg nast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puj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ego wzoru: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Jeżeli Wykonawca zadeklaruje w formularzu ofertowym czas gwarancji w przedziale 24- 26 miesięcy otrzyma:   2 pkt w tym kryterium oceny ofert.</w:t>
      </w:r>
    </w:p>
    <w:p>
      <w:pPr>
        <w:pStyle w:val="Normal"/>
        <w:rPr/>
      </w:pPr>
      <w:r>
        <w:rPr>
          <w:rFonts w:cs="Arial" w:ascii="Arial Narrow" w:hAnsi="Arial Narrow"/>
        </w:rPr>
        <w:t>Jeżeli Wykonawca zadeklaruje w formularzu ofertowym czas gwarancji w przedziale 27 – 29 miesięcy otrzyma: 4 pkt w tym kryterium oceny ofert.</w:t>
      </w:r>
    </w:p>
    <w:p>
      <w:pPr>
        <w:pStyle w:val="Normal"/>
        <w:rPr/>
      </w:pPr>
      <w:r>
        <w:rPr>
          <w:rFonts w:cs="Arial" w:ascii="Arial Narrow" w:hAnsi="Arial Narrow"/>
        </w:rPr>
        <w:t>Jeżeli Wykonawca zadeklaruje w formularzu ofertowym czas gwarancji w przedziale 30- 32 miesięcy otrzyma: 6 pkt w tym kryterium oceny ofert.</w:t>
      </w:r>
    </w:p>
    <w:p>
      <w:pPr>
        <w:pStyle w:val="Normal"/>
        <w:rPr/>
      </w:pPr>
      <w:r>
        <w:rPr>
          <w:rFonts w:cs="Arial" w:ascii="Arial Narrow" w:hAnsi="Arial Narrow"/>
        </w:rPr>
        <w:t>Jeżeli Wykonawca zadeklaruje w formularzu ofertowym czas gwarancji w przedziale 33- 36 miesięcy otrzyma: 10 pkt w tym kryterium oceny ofert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w tym kryterium może otrzymać max 10 pkt.</w:t>
      </w:r>
    </w:p>
    <w:p>
      <w:pPr>
        <w:pStyle w:val="Normal"/>
        <w:autoSpaceDE w:val="false"/>
        <w:rPr>
          <w:rFonts w:ascii="Arial Narrow" w:hAnsi="Arial Narrow" w:cs="Arial"/>
          <w:spacing w:val="4"/>
        </w:rPr>
      </w:pPr>
      <w:r>
        <w:rPr>
          <w:rFonts w:cs="Arial" w:ascii="Arial Narrow" w:hAnsi="Arial Narrow"/>
          <w:spacing w:val="4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3) Ł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zna wart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punktowa (S) zostanie obliczona poprzez zsumowanie wart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ci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 = CO + GO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 xml:space="preserve">S </w:t>
      </w:r>
      <w:r>
        <w:rPr>
          <w:rFonts w:cs="Arial Narrow" w:ascii="Arial Narrow" w:hAnsi="Arial Narrow"/>
        </w:rPr>
        <w:t>– suma punktów, jak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po uwzgl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nieniu wag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osi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gn</w:t>
      </w:r>
      <w:r>
        <w:rPr>
          <w:rFonts w:cs="TimesNewRoman;Arial Unicode MS" w:ascii="Arial Narrow" w:hAnsi="Arial Narrow"/>
        </w:rPr>
        <w:t xml:space="preserve">ąć </w:t>
      </w:r>
      <w:r>
        <w:rPr>
          <w:rFonts w:cs="Arial Narrow" w:ascii="Arial Narrow" w:hAnsi="Arial Narrow"/>
        </w:rPr>
        <w:t>oferta /maks. 100 pkt/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 xml:space="preserve">CO </w:t>
      </w:r>
      <w:r>
        <w:rPr>
          <w:rFonts w:cs="Arial Narrow" w:ascii="Arial Narrow" w:hAnsi="Arial Narrow"/>
        </w:rPr>
        <w:t>– liczba punktów uzyskanych za oferowa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cen</w:t>
      </w:r>
      <w:r>
        <w:rPr>
          <w:rFonts w:cs="TimesNewRoman;Arial Unicode MS" w:ascii="Arial Narrow" w:hAnsi="Arial Narrow"/>
        </w:rPr>
        <w:t>ę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 xml:space="preserve">GO </w:t>
      </w:r>
      <w:r>
        <w:rPr>
          <w:rFonts w:cs="Arial Narrow" w:ascii="Arial Narrow" w:hAnsi="Arial Narrow"/>
        </w:rPr>
        <w:t>– liczba punktów uzyskanych za oferowany okres gwarancji</w:t>
      </w:r>
    </w:p>
    <w:p>
      <w:pPr>
        <w:pStyle w:val="Normal"/>
        <w:autoSpaceDE w:val="false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3) Za ofert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najkorzystniejsz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uznana oferta, która przedstawia najkorzystniejszy bilans ceny, okresu gwarancji tj. maksymal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liczb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punktów w oparciu o ustalone kryteria. Pozostałe oferty zosta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sklasyfikowane zgodnie z il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ci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uzyskanych punktów. Umowa o zamówienie zostanie zawarta z Wykonawcą, który uzyska najw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ksz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il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punktów. Punkty oblicza si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z dokładn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ci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do dwóch miejsc po przecinku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4) Je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li nie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na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wybra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 xml:space="preserve">oferty najkorzystniejszej z uwagi na to, 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dwie lub w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cej ofert przedstawia taki sam bilans ceny i okresu gwarancji, Zamawiaj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y sp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ród tych ofert wybiera ofert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z ni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cen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>Wykonawca w cenie oferty uwzględnia wszelkie koszty wykonania zamówienia które jest obowiązany wliczyć w koszt składanej oferty z uwzględnieniem zapisów</w:t>
      </w:r>
      <w:r>
        <w:rPr>
          <w:rFonts w:cs="Arial Narrow" w:ascii="Arial Narrow" w:hAnsi="Arial Narrow"/>
          <w:u w:val="single"/>
        </w:rPr>
        <w:t xml:space="preserve"> rozporządzenia z dnia 12 września  2017 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w sprawie minimalnego wynagrodzenia oraz wysokości minimalnej stawki godzinowej w 2018 roku która to nakłada od dnia 1 stycznia 2018 roku minimalną stawkę godzinową 13,70 zł brutto wynagrodzenia pracownik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7. 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9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 Publiczne otwarcie ofert odbędzie się </w:t>
      </w:r>
      <w:r>
        <w:rPr>
          <w:rFonts w:cs="Arial Narrow" w:ascii="Arial Narrow" w:hAnsi="Arial Narrow"/>
          <w:b/>
        </w:rPr>
        <w:t>dnia 31.08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1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76.2018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Odpowiedzi na złożone pytania- wnioski Zamawiający zamieszcza w Biuletynie Informacji Publicznej Gminy Stargard bip.gmina.stargard.pl, w zakładce dotyczącej przedmiotowego postępowania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 Narrow" w:ascii="Arial Narrow" w:hAnsi="Arial Narrow"/>
        </w:rPr>
        <w:t xml:space="preserve">13. Zamawiający zastrzega sobie możliwość unieważnienia postępowania na podstawie </w:t>
      </w:r>
      <w:r>
        <w:rPr>
          <w:rFonts w:cs="Arial" w:ascii="Arial Narrow" w:hAnsi="Arial Narrow"/>
          <w:bCs/>
          <w:color w:val="000000"/>
        </w:rPr>
        <w:t>§ 10</w:t>
      </w:r>
      <w:r>
        <w:rPr>
          <w:rFonts w:cs="Arial" w:ascii="Arial Narrow" w:hAnsi="Arial Narrow"/>
          <w:b/>
          <w:bCs/>
          <w:color w:val="000000"/>
        </w:rPr>
        <w:t xml:space="preserve"> </w:t>
      </w:r>
      <w:r>
        <w:rPr>
          <w:rFonts w:cs="Arial" w:ascii="Arial Narrow" w:hAnsi="Arial Narrow"/>
          <w:bCs/>
        </w:rPr>
        <w:t>Regulaminu udzielania zamówień do 30 000 euro w Urzędzie Gminy Stargard.</w:t>
      </w:r>
    </w:p>
    <w:p>
      <w:pPr>
        <w:pStyle w:val="NormalnyWeb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8-08-17T12:02:00Z</cp:lastPrinted>
  <dcterms:modified xsi:type="dcterms:W3CDTF">2018-08-17T10:02:00Z</dcterms:modified>
  <cp:revision>172</cp:revision>
  <dc:subject/>
  <dc:title>Stargard Szczeciński 03</dc:title>
</cp:coreProperties>
</file>