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</w:rPr>
        <w:t>Załącznik nr 2 do GKI.271.52.2018.G.Ch Opracowanie dokumentacji projektowo- kosztorysowej .„ Przebudowa stacji wodociągowej i ujęcia wody w Ulikowie”.</w:t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 xml:space="preserve">(„Wykonawca”) i będąc należycie upoważnionym do jego reprezentowania, w związku z postępowaniem o udzielenie zamówienia którego przedmiotem jest Opracowanie dokumentacji projektowo- kosztorysowej .„ Przebudowa stacji wodociągowej i ujęcia wody w Ulikowie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8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4-02-18T08:14:00Z</cp:lastPrinted>
  <dcterms:modified xsi:type="dcterms:W3CDTF">2018-06-21T08:52:00Z</dcterms:modified>
  <cp:revision>37</cp:revision>
  <dc:subject/>
  <dc:title/>
</cp:coreProperties>
</file>