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GKI.271.105.2017.G.Ch </w:t>
        <w:tab/>
        <w:t xml:space="preserve">       </w:t>
        <w:tab/>
        <w:t xml:space="preserve">                         Stargard, dnia 04.09.2017 r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b/>
        </w:rPr>
        <w:t>Wybór najkorzystniejszej oferty w postępowaniu</w:t>
      </w:r>
      <w:r>
        <w:rPr>
          <w:rFonts w:cs="Arial Narrow" w:ascii="Arial Narrow" w:hAnsi="Arial Narrow"/>
        </w:rPr>
        <w:t xml:space="preserve"> nr GKI.271.105.2017.G.Ch: Sporządzenie dokumentacji projektowo- kosztorysowej dot. budowy oświetlenia drogowego w Gminie Stargard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nr </w:t>
      </w:r>
      <w:r>
        <w:rPr>
          <w:rFonts w:cs="Arial Narrow" w:ascii="Arial Narrow" w:hAnsi="Arial Narrow"/>
          <w:color w:val="000000"/>
        </w:rPr>
        <w:t xml:space="preserve"> GKI.271.105.2017.G.Ch.</w:t>
      </w:r>
      <w:r>
        <w:rPr>
          <w:rFonts w:cs="Arial Narrow" w:ascii="Arial Narrow" w:hAnsi="Arial Narrow"/>
        </w:rPr>
        <w:t xml:space="preserve"> pn. Sporządzenie dokumentacji projektowo- kosztorysowej dot. budowy oświetlenia drogowego w Gminie Stargard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</w:rPr>
        <w:t xml:space="preserve"> prowadzonym w oparciu o </w:t>
      </w:r>
      <w:r>
        <w:rPr>
          <w:rFonts w:cs="Arial" w:ascii="Arial Narrow" w:hAnsi="Arial Narrow"/>
          <w:bCs/>
          <w:color w:val="000000"/>
        </w:rPr>
        <w:t>Regulamin Udzielania zamówie</w:t>
      </w:r>
      <w:r>
        <w:rPr>
          <w:rFonts w:eastAsia="Arial,Bold" w:cs="Arial,Bold" w:ascii="Arial Narrow" w:hAnsi="Arial Narrow"/>
          <w:bCs/>
          <w:color w:val="000000"/>
        </w:rPr>
        <w:t>ń</w:t>
      </w:r>
      <w:r>
        <w:rPr>
          <w:rFonts w:cs="Arial" w:ascii="Arial Narrow" w:hAnsi="Arial Narrow"/>
          <w:bCs/>
          <w:color w:val="000000"/>
        </w:rPr>
        <w:t xml:space="preserve"> do 30 000 euro w Urzędzie Gminy Stargard</w:t>
      </w:r>
      <w:r>
        <w:rPr>
          <w:rFonts w:cs="Arial Narrow" w:ascii="Arial Narrow" w:hAnsi="Arial Narrow"/>
        </w:rPr>
        <w:t xml:space="preserve">, jako najkorzystniejszą na zasadach określonych w ogłoszeniu, </w:t>
      </w:r>
      <w:r>
        <w:rPr>
          <w:rFonts w:cs="Arial Narrow" w:ascii="Arial Narrow" w:hAnsi="Arial Narrow"/>
          <w:b/>
        </w:rPr>
        <w:t>wybrano oferty firm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ześć I </w:t>
      </w:r>
    </w:p>
    <w:p>
      <w:pPr>
        <w:pStyle w:val="Normal"/>
        <w:rPr/>
      </w:pPr>
      <w:r>
        <w:rPr>
          <w:rFonts w:cs="Arial Narrow" w:ascii="Arial Narrow" w:hAnsi="Arial Narrow"/>
        </w:rPr>
        <w:t>Biuro projektowo  - wykonawcze Promad Tomasz Madejski ul. Czarneckiego 30/31 pok. 201, 73-110 Stargar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zęść I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ie, Nadzór i Pomiary Elektryczne Leon Zuń, ul. Jana Matejki 11b/3, 72-110 Goleni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ęść II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ie, Nadzór i Pomiary Elektryczne Leon Zuń, ul. Jana Matejki 11b/3, 72-110 Goleni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zęść IV</w:t>
      </w:r>
    </w:p>
    <w:p>
      <w:pPr>
        <w:pStyle w:val="TextBody"/>
        <w:ind w:left="-18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Biuro projektowo - wykonawcze Promad Tomasz Madejski ul. Czarneckiego 30/31 pok. 201, </w:t>
      </w:r>
    </w:p>
    <w:p>
      <w:pPr>
        <w:pStyle w:val="TextBody"/>
        <w:ind w:left="-180" w:hanging="0"/>
        <w:jc w:val="both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73-110 Stargard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iżej streszczenie i porównanie złożonych ofer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2667"/>
        <w:gridCol w:w="2668"/>
        <w:gridCol w:w="2668"/>
      </w:tblGrid>
      <w:tr>
        <w:trPr>
          <w:trHeight w:val="113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r części zamówieni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zwa części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amówienia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jektowanie, Nadzór i Pomiary Elektryczn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on Zuń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ul. Jana Matejki 11b/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-110 Goleniów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uro projektowo- wykonawcz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mad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masz Madej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Czarneckiego 30/31 pok. 2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-110 Stargard</w:t>
            </w:r>
          </w:p>
        </w:tc>
      </w:tr>
      <w:tr>
        <w:trPr>
          <w:trHeight w:val="1422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zęść I:  Witkowo Drugie- budowa oświetlenia ulicznego od drogi powiatowej do działki geod nr 368/4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 200,00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zł brutto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 665,40 zł brutto</w:t>
            </w:r>
          </w:p>
          <w:p>
            <w:pPr>
              <w:pStyle w:val="Normal"/>
              <w:spacing w:before="8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</w:tr>
      <w:tr>
        <w:trPr>
          <w:trHeight w:val="1748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zęść II: Sowno- budowa oświetlenia ulicznego w części ulicy Sosnowej (od drogi powiatowej do działki nr geod 78) oraz ulicy Dębowej dz geod nr 98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 000,00 zł brutto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 300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</w:tr>
      <w:tr>
        <w:trPr>
          <w:trHeight w:val="170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zęść  III: Budowa oświetlenia ulicznego w ulicy Radości dz. geod nr 377 (podział na 4 etapy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 150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 842,4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zęść IV: Pęzino- budowa oświetlenia ulicznego od drogi powiatowej nr dz. geod 270/5 do dz. nr geod nr 509/3 (trafostacja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 550,0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 050, 40 zł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 realizacji do 3 miesięcy.</w:t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y w sprawie zamówienia zostaną zawarte niezwłocz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eastAsia="Times New Roman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0:00Z</dcterms:created>
  <dc:creator>ChelminskiG</dc:creator>
  <dc:description/>
  <cp:keywords/>
  <dc:language>en-US</dc:language>
  <cp:lastModifiedBy>Rudnicki-B</cp:lastModifiedBy>
  <cp:lastPrinted>2017-10-04T10:47:00Z</cp:lastPrinted>
  <dcterms:modified xsi:type="dcterms:W3CDTF">2017-10-04T08:48:00Z</dcterms:modified>
  <cp:revision>28</cp:revision>
  <dc:subject/>
  <dc:title>Stargard Szczeciński, dnia 21</dc:title>
</cp:coreProperties>
</file>