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5.05.2017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Tekstpodstaw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wykonywanie usługi usunięcia materiałów zawierających azbest </w:t>
        <w:br/>
        <w:t xml:space="preserve">z terenu Gminy Stargard w ilości ok. 62,06 Mg. Usługa będzie polegać na: </w:t>
      </w:r>
    </w:p>
    <w:p>
      <w:pPr>
        <w:pStyle w:val="Tekstpodstaw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36,22 Mg. </w:t>
        <w:br/>
        <w:t xml:space="preserve">2) (zadanie nr 2) zebranie, transport oraz utylizacja zebranych materiałów w miejscach do tego przygotowanych (specjalistyczne składowisko) za potwierdzeniem każdego przekazania odpadu  na podstawie karty usunięcia odpadu ≈ 25,84 Mg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adanie będzie wykonywane zgodnie z wieloletnim programem pn.: Program Oczyszczania Kraju 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z poszczególnych nieruchomości należy uzgodnić z właścicielem oraz przedstawić Zamawiającemu preliminarz rzeczowo- finansowy prac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2.05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  <w:color w:val="000000"/>
        </w:rPr>
        <w:t xml:space="preserve"> pokój 215, </w:t>
      </w:r>
      <w:r>
        <w:rPr>
          <w:rFonts w:cs="Arial Narrow" w:ascii="Arial Narrow" w:hAnsi="Arial Narrow"/>
        </w:rPr>
        <w:t>Rynek Staromiejski 5, w Stargardzi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</w:rPr>
        <w:t xml:space="preserve">   Podmioty te muszą posiadać stosowne pozwolenia dla prowadzenia przedmiotowej działalności. P</w:t>
      </w:r>
      <w:r>
        <w:rPr>
          <w:rFonts w:cs="Arial Narrow" w:ascii="Arial Narrow" w:hAnsi="Arial Narrow"/>
        </w:rPr>
        <w:t>race muszą wykonywać, przez personel (osoby) posiadające odpowiednie uprawnienia i kwalifikacje, odpowiednio przeszkolone w zakresie przepisów BHP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 wzoru stanowiącego załącznik nr 1 do ogłoszeni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Ważną decyzję zatwierdzającą program gospodarowania odpadami niebezpiecznym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Ważną decyzję zezwalającą na transport i zbieranie odpadów zawierających azbes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Aktualny odpis z właściwego rejestru lub z centralnej ewidencji i informacji o działalności gospodarczej,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 Oświadczenie o spełnieniu warunków udziału w postępowaniu. (Należy wypełnić wg wzoru stanowiącego załącznik nr 2 do ogłoszenia).</w:t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</w:rPr>
        <w:t>5)  Polisę</w:t>
      </w:r>
      <w:r>
        <w:rPr>
          <w:rFonts w:cs="Arial Narrow" w:ascii="Arial Narrow" w:hAnsi="Arial Narrow"/>
          <w:bCs/>
        </w:rPr>
        <w:t xml:space="preserve"> lub inny dokument potwierdzający, że wykonawca jest ubezpieczony od odpowiedzialności cywilnej w związku z prowadzoną działalnością gospodarczą związaną z przedmiotem zamówienia na sumę co najmniej 100 000 zł (ważnej na dzień składania ofert).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6) </w:t>
      </w:r>
      <w:r>
        <w:rPr>
          <w:rStyle w:val="Text"/>
          <w:rFonts w:cs="Arial Narrow" w:ascii="Arial Narrow" w:hAnsi="Arial Narrow"/>
        </w:rPr>
        <w:t xml:space="preserve">Referencje lub inne dokumenty poświadczające, że Wykonawca </w:t>
      </w:r>
      <w:r>
        <w:rPr>
          <w:rFonts w:cs="Arial Narrow" w:ascii="Arial Narrow" w:hAnsi="Arial Narrow"/>
        </w:rPr>
        <w:t>posiada doświadczenie przy wykonywaniu co najmniej 2 usług; zebrania, transportu i utylizacji odpadów szkodliwych pochodzących z rozbiórki materiałów zawierających azbest, w trakcie których wykonywał usługi o wartości nie mniejszej niż 30 000 zł brutto każd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) Oświadczenie, iż Wykonawca dysponuje odpowiednim potencjałem kadrowym dla realizacji zamówienia.(Należy wypełnić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ie  wg wzoru stanowiącego załącznik nr 3 do ogłoszenia)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dysponować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</w:rPr>
        <w:t xml:space="preserve">-  jedną osobą z 12 miesięcznym doświadczeniem zawodowym na stanowisku kierownika robót rozbiórkowych z uprawnieniami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ykonywania samodzielnych funkcji w budownictwie o specjalności konstrukcyjno – budowlanej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 xml:space="preserve">dwoma osobami przeszkolonymi do wykonywania prac związanych z usuwaniem, elementów zawierających azbest, zgodnie z </w:t>
      </w:r>
      <w:r>
        <w:rPr>
          <w:rFonts w:cs="Arial Narrow" w:ascii="Arial Narrow" w:hAnsi="Arial Narrow"/>
          <w:bCs/>
        </w:rPr>
        <w:t xml:space="preserve">rozporządzeniem Ministra Gospodarki, Pracy i Polityki Społecznej </w:t>
      </w:r>
      <w:r>
        <w:rPr>
          <w:rFonts w:cs="Arial Narrow" w:ascii="Arial Narrow" w:hAnsi="Arial Narrow"/>
        </w:rPr>
        <w:t>z dnia 2 kwietnia 2004 r.</w:t>
      </w:r>
      <w:r>
        <w:rPr>
          <w:rFonts w:cs="Arial Narrow" w:ascii="Arial Narrow" w:hAnsi="Arial Narrow"/>
          <w:bCs/>
        </w:rPr>
        <w:t xml:space="preserve"> w sprawie sposobów i warunków bezpiecznego użytkowania i usuwania wyrobów zawierających azbest ( Dz. U. Nr 71 poz. 649 z późn. zm. )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wca który uzyska zamówienie, podpisze umowę wg wzoru stanowiącego załącznik nr 4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Opis przedmiotu zamówienia znajduje się w załączniku nr 5 do ogłoszenia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 Narrow" w:ascii="Arial Narrow" w:hAnsi="Arial Narrow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Publiczne otwarcie ofert odbędzie się </w:t>
      </w:r>
      <w:r>
        <w:rPr>
          <w:rFonts w:cs="Arial Narrow" w:ascii="Arial Narrow" w:hAnsi="Arial Narrow"/>
          <w:b/>
        </w:rPr>
        <w:t>dnia 22.05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43.2017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(Zamawiający)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6-06-22T10:05:00Z</cp:lastPrinted>
  <dcterms:modified xsi:type="dcterms:W3CDTF">2017-05-12T06:23:00Z</dcterms:modified>
  <cp:revision>81</cp:revision>
  <dc:subject/>
  <dc:title>Stargard Szczeciński 03</dc:title>
</cp:coreProperties>
</file>