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„Remont wewnętrznej instalacji elektrycznej Remizy Strażackiej w Grzędzicach”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Remont wewnętrznej instalacji elektrycznej Remizy Strażackiej w Grzędzica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</w:rPr>
        <w:t xml:space="preserve">1. Oferowana przez nas cena za </w:t>
      </w:r>
      <w:r>
        <w:rPr>
          <w:rFonts w:cs="Arial Narrow" w:ascii="Arial Narrow" w:hAnsi="Arial Narrow"/>
        </w:rPr>
        <w:t>remont wewnętrznej instalacji elektrycznej Remizy Strażackiej w Grzędzicach wynosi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2"/>
          <w:szCs w:val="22"/>
        </w:rPr>
        <w:t>Wynagrodzenie płatne, przelewem w terminie 14 dni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roboty budowlane w terminie: do 45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6-03-25T09:22:00Z</cp:lastPrinted>
  <dcterms:modified xsi:type="dcterms:W3CDTF">2017-01-17T08:11:00Z</dcterms:modified>
  <cp:revision>33</cp:revision>
  <dc:subject/>
  <dc:title>Załącznik nr 1 do siwz</dc:title>
</cp:coreProperties>
</file>