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5 do Ogłoszenia nr  </w:t>
      </w:r>
      <w:r>
        <w:rPr>
          <w:rFonts w:cs="Arial" w:ascii="Arial Narrow" w:hAnsi="Arial Narrow"/>
          <w:sz w:val="22"/>
          <w:szCs w:val="22"/>
        </w:rPr>
        <w:t>GKI.271.5.2016.G.Ch: Wykonanie prac polegających na utrzymaniu zieleni w nieruchomościach stanowiących własność gminy Stargard w roku 2016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 WYKONAWCY</w:t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DOTYCZACE SPRZĘTU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azwa wykonawcy i adres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(my), że wykonawca, którego reprezentuję(jemy), spełnia warunek udziału w postępowaniu, dotyczący dysponowania potencjałem technicznym niezbędnym do wykonania zamówienia pn. </w:t>
      </w:r>
      <w:r>
        <w:rPr>
          <w:rFonts w:cs="Arial" w:ascii="Arial Narrow" w:hAnsi="Arial Narrow"/>
          <w:sz w:val="22"/>
          <w:szCs w:val="22"/>
        </w:rPr>
        <w:t>Wykonanie prac polegających na utrzymaniu zieleni w nieruchomościach stanowiących własność gminy Stargard w roku 2016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(my), że wykonawca dysponuje co najmniej po jednej n.w jednostce sprzętu niezbędnego do wykonywania czynności określonych zamówieniem</w:t>
      </w:r>
      <w:r>
        <w:rPr>
          <w:rFonts w:cs="Arial" w:ascii="Arial Narrow" w:hAnsi="Arial Narrow"/>
          <w:sz w:val="22"/>
          <w:szCs w:val="22"/>
        </w:rPr>
        <w:t xml:space="preserve"> nr GKI.271.5.2016.G.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- pilarka, rębak, podnośnik koszowy, samochód dostawczy, frezarka.*. 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/w jednostkami sprzętu * dysponujemy na podstawie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(np. własność, najem, oddanie do dysponowania na czas realizacji zamówienia,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ocześnie oświadczam(my), że niniejsze oświadczenie jest zgodne z prawdą oraz że na każde żądanie zamawiającego niezwłocznie dostarczone zostaną dokumenty potwierdzające prawdziwość niniejszego oświadc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gdy Wykonawca będzie polegał na, potencjale technicznym, dla wykonania zamówienia od  innych podmiotów, niezależne od charakteru prawnego łączących go z nim stosunków, zobowiązany jest udowodnić Zamawiającemu, iż będzie dysponował zasobami niezbędnymi do realizacji zamówienia, w szczególności przedstawiając w tym celu pisemne zobowiązanie tych podmiotów do oddania mu do dyspozycji niezbędnych  zasobów na okres korzystania z nich przy wykonywaniu 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.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................. 2016  r.                            </w:t>
      </w: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35:00Z</dcterms:created>
  <dc:creator>Mirosława Antczak</dc:creator>
  <dc:description/>
  <cp:keywords/>
  <dc:language>en-US</dc:language>
  <cp:lastModifiedBy>ChelminskiG</cp:lastModifiedBy>
  <cp:lastPrinted>2016-01-29T14:04:00Z</cp:lastPrinted>
  <dcterms:modified xsi:type="dcterms:W3CDTF">2016-01-29T14:00:00Z</dcterms:modified>
  <cp:revision>87</cp:revision>
  <dc:subject/>
  <dc:title/>
</cp:coreProperties>
</file>