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</w:rPr>
      </w:pPr>
      <w:r>
        <w:rPr>
          <w:b/>
        </w:rPr>
      </w:r>
    </w:p>
    <w:p>
      <w:pPr>
        <w:pStyle w:val="NormalnyWeb"/>
        <w:jc w:val="right"/>
        <w:rPr/>
      </w:pPr>
      <w:r>
        <w:rPr>
          <w:rFonts w:cs="Arial Narrow" w:ascii="Arial Narrow" w:hAnsi="Arial Narrow"/>
          <w:b/>
        </w:rPr>
        <w:t>Stargard Szczeciński 15.10.2015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Gmina Stargard Szczeciński z siedzibą ul. Rynek Staromiejski 5, 73-110 Stargard Szczeciński informuje, że ma zamiar przystąpić do zamówienia </w:t>
      </w:r>
      <w:r>
        <w:rPr>
          <w:rFonts w:cs="Arial Narrow" w:ascii="Arial Narrow" w:hAnsi="Arial Narrow"/>
          <w:sz w:val="24"/>
          <w:szCs w:val="24"/>
        </w:rPr>
        <w:t>o wartości nie przekraczającej 30 000 euro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którego przedmiotem jest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wykonanie usług 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1. Część I :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Szczeciński w sezonie zimowym 2015/2016 r. -standard 5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>podzielone na 5 rejonów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Odśnieżanie dróg w miejscowościach : Ulikowo, Kiczarowo, Grabowo, kol. Grabowo, Pęzin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Odśnieżanie dróg w miejscowościach : Koszewo, Koszewko, Wierzchląd, Skalin, Golczewo, Witkowo Pierwsze, Witkowo Drugie, Kurcewo, Strzyżno,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) Odśnieżanie dróg w miejscowościach : Trzebiatów, Klępino, Małkocin, Warchlino, Warchlinko, Siwkow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) Odśnieżanie dróg w miejscowościach : Święte, Strachocin, Bębnikąt, Sułkowo, Tychowo, Krąpiel (z wyłączeniem mapki nr 11), Barzkowice, Golina, Golink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) Odśnieżanie dróg w miejscowościach :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żdy Rejon stanowi odrębne zamówieni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stanowiące integralną część postępowa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Formularz ofert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Mapki miejscowości z zaznaczonymi trasami do odśnieżania, wraz z mapką ogólną Gmin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Standardy zimowego utrzymania dróg gminnych na terenie Gminy Stargard Szczeciński (załącznik nr 5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Część II :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Szczeciński w sezonie zimowym 2015/2016 r. Obejmujące usługę odśnieżania sprzętem ciężkim usuwania śliskości, odśnieżania i uszorstnienia nawierzchni mieszanką piaskowo – solną wg standardu zimowego utrzymania –kategoria 3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stanowiące integralną część postępow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Formularz ofert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 Szczeciński, wraz z mapką (załącznik nr 4 do ogłoszenia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) Standardy zimowego utrzymania dróg gminnych na terenie Gminy Stargard Szczeciński (załącznik nr 5)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 wzoru stanowiącego załącznik nr 1 do ogłoszenia- dla części w której ofertę składa Wykonawca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ktualny odpis z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właściwego rejestru lub z centralnej ewidencji i informacji o działalności gospodarczej, jeżel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drębne przepisy wymagają wpisu do rejestru lub ewidencji, w celu wykazania braku podstaw do wyklu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cs="Arial Narrow" w:ascii="Arial Narrow" w:hAnsi="Arial Narrow"/>
          <w:b/>
          <w:u w:val="single"/>
        </w:rPr>
        <w:t>Uwaga: Wykonawca składający ofertę, musi być przedsiębiorcą w rozumieniu art. 4 ustawy z dnia 2 lipc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2004 roku o swobodzie działalności gospodarczej, oraz podlegać odpowiedzialności wynikającej z art. 42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/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Kodeksu Cywilnego.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>2)  Oświadczenia o spełnieniu warunków udziału w postępowaniu</w:t>
      </w:r>
      <w:r>
        <w:rPr>
          <w:rFonts w:cs="Arial Narrow" w:ascii="Arial Narrow" w:hAnsi="Arial Narrow"/>
        </w:rPr>
        <w:t xml:space="preserve"> .</w:t>
      </w:r>
      <w:r>
        <w:rPr>
          <w:rFonts w:cs="Arial Narrow" w:ascii="Arial Narrow" w:hAnsi="Arial Narrow"/>
          <w:b w:val="false"/>
        </w:rPr>
        <w:t>Wypełniony druk “Oświadczenia o spełnianiu warunków udziału w postępowaniu” wypełnić wg załącznika nr 2. siwz</w:t>
      </w:r>
      <w:r>
        <w:rPr>
          <w:rFonts w:cs="Arial Narrow" w:ascii="Arial Narrow" w:hAnsi="Arial Narrow"/>
          <w:b w:val="false"/>
          <w:color w:val="FF000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Opłaconą (dowód opłacenia składki) polisę</w:t>
      </w:r>
      <w:r>
        <w:rPr>
          <w:rFonts w:cs="Arial Narrow" w:ascii="Arial Narrow" w:hAnsi="Arial Narrow"/>
          <w:bCs/>
        </w:rPr>
        <w:t xml:space="preserve"> lub inny dokument potwierdzający, że wykonawca jest ubezpieczony od odpowiedzialności cywilnej w związku z prowadzoną działalnością gospodarczą </w:t>
      </w:r>
      <w:r>
        <w:rPr>
          <w:rFonts w:cs="Arial Narrow" w:ascii="Arial Narrow" w:hAnsi="Arial Narrow"/>
          <w:b/>
          <w:bCs/>
        </w:rPr>
        <w:t>na sumę co najmniej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100 000 zł</w:t>
      </w:r>
      <w:r>
        <w:rPr>
          <w:rFonts w:cs="Arial Narrow" w:ascii="Arial Narrow" w:hAnsi="Arial Narrow"/>
          <w:bCs/>
        </w:rPr>
        <w:t xml:space="preserve"> (ważnej co najmniej na okres związania ofertą). 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4. Zamówienie uzyska Wykonawca który zaproponuje najniższą cenę brutto za wykonanie przedmiotu zamówienia w każdej z części zamówienia (Każdy rejon stanowi odrębne zamówienie- dot. części I zamówienia)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5. Wykonawca który uzyska zamówienie, podpisze umowę wg wzoru stanowiącego załącznik nr 3 do ogłoszenia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>
          <w:rFonts w:cs="Arial Narrow" w:ascii="Arial Narrow" w:hAnsi="Arial Narrow"/>
        </w:rPr>
        <w:t>6. 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 Narrow" w:ascii="Arial Narrow" w:hAnsi="Arial Narrow"/>
        </w:rPr>
        <w:t>7. Szczegółowy zakres zamówienia znajduje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Publiczne otwarcie ofert odbędzie się </w:t>
      </w:r>
      <w:r>
        <w:rPr>
          <w:rFonts w:cs="Arial Narrow" w:ascii="Arial Narrow" w:hAnsi="Arial Narrow"/>
          <w:b/>
        </w:rPr>
        <w:t>dnia 22.10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9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53.2015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Odpowiedzi na złożone pytania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Wójt Gminy Stargard Szczeciński</w:t>
      </w:r>
    </w:p>
    <w:p>
      <w:pPr>
        <w:pStyle w:val="NormalnyWeb"/>
        <w:jc w:val="right"/>
        <w:rPr>
          <w:color w:val="FF0000"/>
        </w:rPr>
      </w:pPr>
      <w:r>
        <w:rPr/>
        <w:t>Kazimierz Szarżanowic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5-10-15T11:01:00Z</cp:lastPrinted>
  <dcterms:modified xsi:type="dcterms:W3CDTF">2015-10-15T09:01:00Z</dcterms:modified>
  <cp:revision>62</cp:revision>
  <dc:subject/>
  <dc:title>Stargard Szczeciński 03</dc:title>
</cp:coreProperties>
</file>