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Załącznik nr 2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Wykonanie robót budowlanych pn. 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: Remont mostu przez rzekę Małą Inę w miejscowości Witkowo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I: Remont kładki nad rzeką Ina w miejscowości Rogowo. 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 Narrow" w:ascii="Arial Narrow" w:hAnsi="Arial Narrow"/>
          <w:sz w:val="22"/>
          <w:szCs w:val="22"/>
        </w:rPr>
        <w:t xml:space="preserve">wykonanie robót budowlanych pn. 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: Remont mostu przez rzekę Małą Inę w miejscowości Witkowo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I: Remont kładki nad rzeką Ina w miejscowości Rogowo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...........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..... 2015  r.                                                                   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pisy i pieczątki osób upoważnionych do                             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ystępowania w imieniu Wykonawcy*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102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9-03T11:40:00Z</cp:lastPrinted>
  <dcterms:modified xsi:type="dcterms:W3CDTF">2015-10-02T06:09:00Z</dcterms:modified>
  <cp:revision>24</cp:revision>
  <dc:subject/>
  <dc:title/>
</cp:coreProperties>
</file>