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łącznik nr 3 do procedury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  <w:szCs w:val="20"/>
        </w:rPr>
        <w:t>Deklaracja dotycząca spełniania minimalnych wymagań, co do wyposażenia dla obiektów świadczących usługi hotelarskie, niebędących obiektami hotelarskimi oraz pól biwakowych na terenie Gminy Stargard Szczeciński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16"/>
          <w:szCs w:val="20"/>
        </w:rPr>
        <w:t>(zawarte w rozporządzeniu Ministra Gospodarki i Pracy z dnia 19 sierpnia 2004 r. Dz. U. z 2006 r. Nr 22, poz. 169)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96"/>
        <w:gridCol w:w="1204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20"/>
              </w:rPr>
              <w:t>+ speł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20"/>
              </w:rPr>
              <w:t>- nie spełnia</w:t>
            </w:r>
          </w:p>
        </w:tc>
      </w:tr>
      <w:tr>
        <w:trPr>
          <w:trHeight w:val="63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. Dla wynajmowania miejsc na ustawienie namiotów i przyczep samochodow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ren obozowiska wyrównany, suchy, ukształtowany w sposób zapewniający odprowadzanie wód opadowych i uprzątnięty z przedmiotów mogących zagrażać bezpieczeństwu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unkt poboru wody do picia 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i potrzeb gospodarczyc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ejsce wylewania nieczystości płynnych odpowiednio zabezpieczone i oznakowan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jemnik na śmieci i odpady stałe, regularnie opróżnian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stęp utrzymywany w czystośc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. Dla wynajmowania miejsc w namiotach, przyczepach mieszkalnych, domkach turystycznych i obiektach prowizorycz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anowiska dla namiotów i przyczep mieszkalnych oraz dojścia do stanowisk utwardzon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świetlanie dojść do stanowisk i obiektów higieniczno-sanitarnyc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ółka lub stelaż na rzeczy osobis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dzielne łóżka lub łóżka polowe dla każdego korzystającego z namiotu, w odległości nie mniejszej niż 30 cm pomiędzy łóżkam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. Dla wynajmowania miejsc i świadczenia usług w budynkach stał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grzewanie – w całym obiekcie w miesiącach X-IV, temperatura minimum 18°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stalacja sanitarna: zimna woda przez całą dobę i dostęp do ciepłej wody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ksymalna liczba osób przypadających na jeden węzeł higieniczno-sanitarny – 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posażenie podstawowe w.h.s.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) natrysk lub wan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) umywalka z blatem lub półką i wieszakiem na ręczni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) WC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) lustro z górnym lub bocznym oświetlenie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) uniwersalne gniazdo elektryczne z osłon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) pojemnik na śmieci (niepalny lub trudno zapalny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) dozownik do płynnego mydła i ręczniki papierow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. Dla wynajmowania miejsc noclegowych w pomieszczeniach wspólnych (salach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wierzchnia sal nie mniejsza niż 2,5 m² – na jedną osobę (przy łóżkach piętrowych 1,5 m²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posażenie sal sypialnych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) łóżka jednoosobowe o wymiarach minimum 80 x 190 c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) oddzielne zamykanie szafki dla każdej osob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) stó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) krzesła lub taborety (1 na osobę) lub ław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) wieszaki na odzież wierzchni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) lustr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) oświetlenie ogóln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 do w.h.s. jak w pkt. 12 i 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. Wynajmowanie samodzielnych pokoi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wierzchnia mieszkalna w m²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) pokój 1- i 2- osobowy -6 m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) pokój większy niż 2- osobowy – dodatkowo 2 m² na każdą następną osobę 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estaw wyposażenia meblowego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) łóżka jednoosobowe o wymiarach minimum 80 x 190 cm lub łóżka dwuosobowe o wymiarach minimum 120 x 190 c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) nocny stolik lub półka przy każdym łóżku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) stół lub stoli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) krzesło lub taboret (1 na osobę, lecz nie mniej niż 2 na pokój) lub ław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) wieszak na odzież oraz półka lub stelaż na rzeczy osobis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ściel dla jednej osob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) kołdra lub dwa ko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) poduszk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) poszw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) poszewka na poduszk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) prześcieradł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świetlenie – minimum jeden punkt świetlny o mocy 60 W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słony okienne zaciemniają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 do w.h.s. jak w punktach 12 i 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sz na śmieci niepalny lub trudno zapaln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LA BIWAKOW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grodzenie terenu 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jemnik na śmiec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mywalnie osobne dla kobiet i mężczyzn 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stępy osobne dla kobiet i mężczyzn </w:t>
            </w:r>
            <w:r>
              <w:rPr>
                <w:rFonts w:cs="Tahoma" w:ascii="Tahoma" w:hAnsi="Tahoma"/>
                <w:color w:val="000000"/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unkty poboru wody do picia na terenie obozowisk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" w:leader="none"/>
          <w:tab w:val="left" w:pos="8444" w:leader="none"/>
        </w:tabs>
        <w:ind w:left="108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>Objaśnienia odnośników i skrótów:</w:t>
      </w:r>
    </w:p>
    <w:p>
      <w:pPr>
        <w:pStyle w:val="Normal"/>
        <w:tabs>
          <w:tab w:val="clear" w:pos="708"/>
          <w:tab w:val="left" w:pos="648" w:leader="none"/>
          <w:tab w:val="left" w:pos="8444" w:leader="none"/>
        </w:tabs>
        <w:ind w:left="108" w:hanging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" w:leader="none"/>
          <w:tab w:val="left" w:pos="8444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puszcza się miejsce biwakowania przy szlakach wodnych bez punktu poboru wody do pic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" w:leader="none"/>
          <w:tab w:val="left" w:pos="8444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inimum dwie godziny rano i dwie godziny wieczorem o ustalonych porach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" w:leader="none"/>
          <w:tab w:val="left" w:pos="8444" w:leader="none"/>
        </w:tabs>
        <w:rPr/>
      </w:pPr>
      <w:r>
        <w:rPr>
          <w:rFonts w:cs="Tahoma" w:ascii="Tahoma" w:hAnsi="Tahoma"/>
          <w:color w:val="000000"/>
          <w:sz w:val="20"/>
          <w:szCs w:val="20"/>
        </w:rPr>
        <w:t>w pomieszczeniach o wysokości co najmniej 2,5 m dopuszcza się łóżka piętrowe – powierzchnia pokoju powinna zostać zmniejszona o 20%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" w:leader="none"/>
          <w:tab w:val="left" w:pos="8444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oże być prowizoryczne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" w:leader="none"/>
          <w:tab w:val="left" w:pos="8444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puszcza się umywalnie zbiorowe typu rynnowego niezadaszone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" w:leader="none"/>
          <w:tab w:val="left" w:pos="8444" w:leader="none"/>
        </w:tabs>
        <w:rPr/>
      </w:pPr>
      <w:r>
        <w:rPr>
          <w:rFonts w:cs="Tahoma" w:ascii="Tahoma" w:hAnsi="Tahoma"/>
          <w:color w:val="000000"/>
          <w:sz w:val="20"/>
          <w:szCs w:val="20"/>
        </w:rPr>
        <w:t>na terenach skanalizowanych ustępy spłukiwane wodą bieżącą, na terenach nieskanalizowanych   –</w:t>
        <w:tab/>
        <w:t>biotoalety.</w:t>
        <w:tab/>
      </w:r>
    </w:p>
    <w:p>
      <w:pPr>
        <w:pStyle w:val="Normal"/>
        <w:tabs>
          <w:tab w:val="clear" w:pos="708"/>
          <w:tab w:val="left" w:pos="648" w:leader="none"/>
          <w:tab w:val="left" w:pos="8444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48" w:leader="none"/>
          <w:tab w:val="left" w:pos="8444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.h.s. – węzeł higieniczno-sanitarny</w:t>
        <w:tab/>
      </w:r>
    </w:p>
    <w:p>
      <w:pPr>
        <w:pStyle w:val="Normal"/>
        <w:tabs>
          <w:tab w:val="clear" w:pos="708"/>
          <w:tab w:val="left" w:pos="648" w:leader="none"/>
          <w:tab w:val="left" w:pos="8444" w:leader="none"/>
        </w:tabs>
        <w:ind w:left="108" w:hanging="0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648" w:leader="none"/>
          <w:tab w:val="left" w:pos="8444" w:leader="none"/>
        </w:tabs>
        <w:ind w:left="4956" w:hanging="0"/>
        <w:jc w:val="center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648" w:leader="none"/>
          <w:tab w:val="left" w:pos="8444" w:leader="none"/>
        </w:tabs>
        <w:ind w:left="4956" w:hanging="0"/>
        <w:jc w:val="center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648" w:leader="none"/>
          <w:tab w:val="left" w:pos="8444" w:leader="none"/>
        </w:tabs>
        <w:ind w:left="4956" w:hanging="0"/>
        <w:jc w:val="center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648" w:leader="none"/>
          <w:tab w:val="left" w:pos="8444" w:leader="none"/>
        </w:tabs>
        <w:ind w:left="4956" w:hanging="0"/>
        <w:jc w:val="center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648" w:leader="none"/>
          <w:tab w:val="left" w:pos="8444" w:leader="none"/>
        </w:tabs>
        <w:ind w:left="4956" w:hanging="0"/>
        <w:jc w:val="center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  <w:t>……………………………………………………………</w:t>
      </w:r>
      <w:r>
        <w:rPr>
          <w:rFonts w:cs="Tahoma" w:ascii="Tahoma" w:hAnsi="Tahoma"/>
          <w:color w:val="000000"/>
          <w:sz w:val="16"/>
          <w:szCs w:val="20"/>
        </w:rPr>
        <w:t>.</w:t>
      </w:r>
    </w:p>
    <w:p>
      <w:pPr>
        <w:pStyle w:val="Normal"/>
        <w:tabs>
          <w:tab w:val="clear" w:pos="708"/>
          <w:tab w:val="left" w:pos="648" w:leader="none"/>
          <w:tab w:val="left" w:pos="8444" w:leader="none"/>
        </w:tabs>
        <w:ind w:left="4956" w:hanging="0"/>
        <w:jc w:val="center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  <w:t>(pieczątka imienna, czytelny podpis właściciela,</w:t>
      </w:r>
    </w:p>
    <w:p>
      <w:pPr>
        <w:pStyle w:val="Normal"/>
        <w:tabs>
          <w:tab w:val="clear" w:pos="708"/>
          <w:tab w:val="left" w:pos="648" w:leader="none"/>
          <w:tab w:val="left" w:pos="8444" w:leader="none"/>
        </w:tabs>
        <w:ind w:left="4956" w:hanging="0"/>
        <w:jc w:val="center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  <w:t>zarządzającego lub dzierżawcy obiektu)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16"/>
          <w:szCs w:val="20"/>
        </w:rPr>
      </w:pPr>
      <w:r>
        <w:rPr>
          <w:rFonts w:cs="Tahoma" w:ascii="Tahoma" w:hAnsi="Tahoma"/>
          <w:color w:val="000000"/>
          <w:sz w:val="16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44:00Z</dcterms:created>
  <dc:creator>LESŁAW CZUL</dc:creator>
  <dc:description/>
  <cp:keywords/>
  <dc:language>en-US</dc:language>
  <cp:lastModifiedBy>KirilowA</cp:lastModifiedBy>
  <dcterms:modified xsi:type="dcterms:W3CDTF">2010-10-06T07:58:00Z</dcterms:modified>
  <cp:revision>3</cp:revision>
  <dc:subject/>
  <dc:title>Załącznik nr 3 do procedury</dc:title>
</cp:coreProperties>
</file>