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 nr 2 do procedur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PIS OBIEKTU (pola biwakoweg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. </w:t>
      </w: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/nazwa własna obiektu/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8"/>
          <w:szCs w:val="20"/>
        </w:rPr>
        <w:t>……………</w:t>
      </w: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/adres/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18"/>
          <w:szCs w:val="20"/>
        </w:rPr>
        <w:t>................................................................................ 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tel / fax</w:t>
        <w:tab/>
        <w:tab/>
        <w:tab/>
        <w:tab/>
        <w:tab/>
        <w:tab/>
        <w:tab/>
        <w:t xml:space="preserve"> e-mail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2. Okres świadczenia usług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2"/>
        <w:gridCol w:w="1821"/>
        <w:gridCol w:w="1822"/>
        <w:gridCol w:w="1822"/>
      </w:tblGrid>
      <w:tr>
        <w:trPr>
          <w:trHeight w:val="474" w:hRule="atLeast"/>
        </w:trPr>
        <w:tc>
          <w:tcPr>
            <w:tcW w:w="1821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ałoroczn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0" w:name="__Fieldmark__0_2215414489"/>
            <w:bookmarkStart w:id="1" w:name="__Fieldmark__0_2215414489"/>
            <w:bookmarkEnd w:id="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ezonowy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" w:name="__Fieldmark__1_2215414489"/>
            <w:bookmarkStart w:id="3" w:name="__Fieldmark__1_2215414489"/>
            <w:bookmarkEnd w:id="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okresie</w:t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 .................</w:t>
            </w:r>
          </w:p>
        </w:tc>
        <w:tc>
          <w:tcPr>
            <w:tcW w:w="1822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 ................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3. Liczba miejsc noclegowych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2880"/>
      </w:tblGrid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Wyszczególnie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koj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iejsca noclegow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la biwakowe i miejsca na ustawienie namiotów, przyczep samochodowych i mieszkalnych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z łazienką i WC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partame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onad 4-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omki turys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80" w:after="28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 Usługi i wyposażenie w obiekcie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06"/>
        <w:gridCol w:w="567"/>
        <w:gridCol w:w="4167"/>
      </w:tblGrid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" w:name="__Fieldmark__2_2215414489"/>
            <w:bookmarkStart w:id="5" w:name="__Fieldmark__2_2215414489"/>
            <w:bookmarkEnd w:id="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cepcja całodobowa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6" w:name="__Fieldmark__3_2215414489"/>
            <w:bookmarkStart w:id="7" w:name="__Fieldmark__3_2215414489"/>
            <w:bookmarkEnd w:id="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na kuchni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8" w:name="__Fieldmark__4_2215414489"/>
            <w:bookmarkStart w:id="9" w:name="__Fieldmark__4_2215414489"/>
            <w:bookmarkEnd w:id="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ne informatory turystyczne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0" w:name="__Fieldmark__5_2215414489"/>
            <w:bookmarkStart w:id="11" w:name="__Fieldmark__5_2215414489"/>
            <w:bookmarkEnd w:id="1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odówk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2" w:name="__Fieldmark__6_2215414489"/>
            <w:bookmarkStart w:id="13" w:name="__Fieldmark__6_2215414489"/>
            <w:bookmarkEnd w:id="1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ceptacja kart płatniczych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4" w:name="__Fieldmark__7_2215414489"/>
            <w:bookmarkStart w:id="15" w:name="__Fieldmark__7_2215414489"/>
            <w:bookmarkEnd w:id="1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alka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6" w:name="__Fieldmark__8_2215414489"/>
            <w:bookmarkStart w:id="17" w:name="__Fieldmark__8_2215414489"/>
            <w:bookmarkEnd w:id="1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nternet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18" w:name="__Fieldmark__9_2215414489"/>
            <w:bookmarkStart w:id="19" w:name="__Fieldmark__9_2215414489"/>
            <w:bookmarkEnd w:id="1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tęp do TV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0" w:name="__Fieldmark__10_2215414489"/>
            <w:bookmarkStart w:id="21" w:name="__Fieldmark__10_2215414489"/>
            <w:bookmarkEnd w:id="2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2" w:name="__Fieldmark__11_2215414489"/>
            <w:bookmarkStart w:id="23" w:name="__Fieldmark__11_2215414489"/>
            <w:bookmarkEnd w:id="2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kój zabaw dla dzieci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4" w:name="__Fieldmark__12_2215414489"/>
            <w:bookmarkStart w:id="25" w:name="__Fieldmark__12_2215414489"/>
            <w:bookmarkEnd w:id="2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ala konferencyjna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6" w:name="__Fieldmark__13_2215414489"/>
            <w:bookmarkStart w:id="27" w:name="__Fieldmark__13_2215414489"/>
            <w:bookmarkEnd w:id="2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ceptacja zwierząt domowych</w:t>
            </w:r>
          </w:p>
        </w:tc>
      </w:tr>
      <w:tr>
        <w:trPr/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28" w:name="__Fieldmark__14_2215414489"/>
            <w:bookmarkStart w:id="29" w:name="__Fieldmark__14_2215414489"/>
            <w:bookmarkEnd w:id="2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arking na terenie obiektu</w:t>
            </w:r>
          </w:p>
        </w:tc>
        <w:tc>
          <w:tcPr>
            <w:tcW w:w="5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0" w:name="__Fieldmark__15_2215414489"/>
            <w:bookmarkStart w:id="31" w:name="__Fieldmark__15_2215414489"/>
            <w:bookmarkEnd w:id="3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wynajęcia garażu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2" w:name="__Fieldmark__16_2215414489"/>
            <w:bookmarkStart w:id="33" w:name="__Fieldmark__16_2215414489"/>
            <w:bookmarkEnd w:id="3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ługa w językach obcych – jakich? ....................................................................................</w:t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4" w:name="__Fieldmark__17_2215414489"/>
            <w:bookmarkStart w:id="35" w:name="__Fieldmark__17_2215414489"/>
            <w:bookmarkEnd w:id="35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płatności w walutach obcych – jakich? ..................................................................</w:t>
            </w:r>
          </w:p>
        </w:tc>
      </w:tr>
    </w:tbl>
    <w:p>
      <w:pPr>
        <w:pStyle w:val="Normal"/>
        <w:autoSpaceDE w:val="false"/>
        <w:spacing w:before="0" w:after="28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5</w:t>
      </w:r>
      <w:r>
        <w:rPr/>
        <w:t>. Udogodnienia w obiekcie dla osób niepełnosprawnych.</w:t>
      </w:r>
    </w:p>
    <w:tbl>
      <w:tblPr>
        <w:tblW w:w="4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8"/>
        <w:gridCol w:w="458"/>
        <w:gridCol w:w="714"/>
        <w:gridCol w:w="458"/>
        <w:gridCol w:w="1073"/>
        <w:gridCol w:w="458"/>
        <w:gridCol w:w="487"/>
      </w:tblGrid>
      <w:tr>
        <w:trPr/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6" w:name="__Fieldmark__18_2215414489"/>
            <w:bookmarkStart w:id="37" w:name="__Fieldmark__18_2215414489"/>
            <w:bookmarkEnd w:id="37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odjazd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38" w:name="__Fieldmark__19_2215414489"/>
            <w:bookmarkStart w:id="39" w:name="__Fieldmark__19_2215414489"/>
            <w:bookmarkEnd w:id="39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inda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0" w:name="__Fieldmark__20_2215414489"/>
            <w:bookmarkStart w:id="41" w:name="__Fieldmark__20_2215414489"/>
            <w:bookmarkEnd w:id="41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 łazience</w:t>
            </w:r>
          </w:p>
        </w:tc>
        <w:tc>
          <w:tcPr>
            <w:tcW w:w="458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separate"/>
            </w:r>
            <w:bookmarkStart w:id="42" w:name="__Fieldmark__21_2215414489"/>
            <w:bookmarkStart w:id="43" w:name="__Fieldmark__21_2215414489"/>
            <w:bookmarkEnd w:id="43"/>
            <w:r/>
            <w:r>
              <w:rPr>
                <w:sz w:val="20"/>
                <w:szCs w:val="20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E6E6E6"/>
              <w:left w:val="single" w:sz="4" w:space="0" w:color="E6E6E6"/>
              <w:bottom w:val="single" w:sz="4" w:space="0" w:color="E6E6E6"/>
              <w:right w:val="single" w:sz="4" w:space="0" w:color="E6E6E6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C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6. Odległo</w:t>
      </w:r>
      <w:r>
        <w:rPr>
          <w:rFonts w:cs="Tahoma" w:ascii="Tahoma" w:hAnsi="Tahoma"/>
          <w:color w:val="000000"/>
          <w:sz w:val="20"/>
          <w:szCs w:val="20"/>
        </w:rPr>
        <w:t xml:space="preserve">ść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biektu od przystank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>Przystanek autobusowy ....................................................................................... ...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Nazwa, odległość w m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ystanek autobusowy ....................................................................................... .........................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>Nazwa, odległość w m</w:t>
      </w:r>
      <w:r>
        <w:br w:type="page"/>
      </w:r>
    </w:p>
    <w:p>
      <w:pPr>
        <w:pStyle w:val="Normal"/>
        <w:autoSpaceDE w:val="false"/>
        <w:spacing w:before="280" w:after="280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7. Najbliższe atrakcje turystyczne, odległo</w:t>
      </w:r>
      <w:r>
        <w:rPr>
          <w:rFonts w:cs="Tahoma" w:ascii="Tahoma" w:hAnsi="Tahoma"/>
          <w:b/>
          <w:color w:val="000000"/>
          <w:sz w:val="20"/>
          <w:szCs w:val="20"/>
        </w:rPr>
        <w:t>ść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8. Urz</w:t>
      </w:r>
      <w:r>
        <w:rPr>
          <w:rFonts w:cs="Tahoma" w:ascii="Tahoma" w:hAnsi="Tahoma"/>
          <w:color w:val="000000"/>
          <w:sz w:val="20"/>
          <w:szCs w:val="20"/>
        </w:rPr>
        <w:t>ą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zenia sportowo-rekreacyjne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iłow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as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oisk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Kort tenisow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aun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Wypożyczalnia rower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olarium, gabinet odnowy biologicznej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10. Gastronomia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Pub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Restauracj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Kawiarni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Ba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Stołówk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Organizacja dyskotek/ dansing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20"/>
                <w:szCs w:val="18"/>
              </w:rPr>
              <w:t>..........……m od obiektu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9. Inne punkty usługowe i handlowe w pobliżu obiektu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53"/>
        <w:gridCol w:w="307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Rodza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 terenie obiekt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+tak/ - 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 pobliżu obiektu (odległo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ść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ios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klep spożywcz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upermarke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nk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ankoma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antor wymian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czt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.........……m od obiektu</w:t>
            </w:r>
          </w:p>
        </w:tc>
      </w:tr>
      <w:tr>
        <w:trPr>
          <w:trHeight w:val="3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. Lokalizacja obiektu </w:t>
      </w:r>
      <w:r>
        <w:rPr>
          <w:rFonts w:cs="Tahoma" w:ascii="Tahoma" w:hAnsi="Tahoma"/>
          <w:color w:val="000000"/>
          <w:sz w:val="20"/>
          <w:szCs w:val="20"/>
        </w:rPr>
        <w:t>/załączyć plan, mapę lub inny materiał - folder, broszurę itp. - pozwalający na łatwe zlokalizowanie obiektu/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1. Ogólny widok obiektu </w:t>
      </w:r>
      <w:r>
        <w:rPr>
          <w:rFonts w:cs="Tahoma" w:ascii="Tahoma" w:hAnsi="Tahoma"/>
          <w:color w:val="000000"/>
          <w:sz w:val="20"/>
          <w:szCs w:val="20"/>
        </w:rPr>
        <w:t>/załączyć zdjęcie lub ulotkę reklamową ze zdjęciem obiektu/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color w:val="000000"/>
          <w:sz w:val="16"/>
          <w:szCs w:val="16"/>
        </w:rPr>
        <w:tab/>
        <w:tab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Miejscowość / data </w:t>
        <w:tab/>
        <w:tab/>
        <w:tab/>
        <w:tab/>
        <w:tab/>
        <w:tab/>
        <w:t>(pieczątka imienna, czytelny podpis właściciela</w:t>
      </w:r>
    </w:p>
    <w:p>
      <w:pPr>
        <w:pStyle w:val="Normal"/>
        <w:ind w:left="3540" w:firstLine="708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  <w:sz w:val="16"/>
          <w:szCs w:val="16"/>
        </w:rPr>
        <w:t>zarządzającego lub dzierżawcy obi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1F86FF"/>
      <w:u w:val="single"/>
    </w:rPr>
  </w:style>
  <w:style w:type="character" w:styleId="VisitedInternetLink">
    <w:name w:val="FollowedHyperlink"/>
    <w:basedOn w:val="Domylnaczcionkaakapitu"/>
    <w:rPr>
      <w:color w:val="005DC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43:00Z</dcterms:created>
  <dc:creator>LESŁAW CZUL</dc:creator>
  <dc:description/>
  <cp:keywords/>
  <dc:language>en-US</dc:language>
  <cp:lastModifiedBy>KirilowA</cp:lastModifiedBy>
  <dcterms:modified xsi:type="dcterms:W3CDTF">2010-10-06T07:54:00Z</dcterms:modified>
  <cp:revision>3</cp:revision>
  <dc:subject/>
  <dc:title>Załącznik nr 2 do procedu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ce 011</vt:lpwstr>
  </property>
</Properties>
</file>