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2:</w:t>
      </w:r>
      <w:r>
        <w:rPr>
          <w:rFonts w:cs="Arial" w:ascii="Arial Narrow" w:hAnsi="Arial Narrow"/>
          <w:sz w:val="22"/>
          <w:szCs w:val="22"/>
        </w:rPr>
        <w:t xml:space="preserve"> ”Remont nawierzchni, wykonanie nowych miejsc parkingowych na terenie przed budynkiem świetlicy wiejskiej, wraz z remontem istniejącej kanalizacji sanitarnej prowadzącej do budynku świetlicy zlokalizowanej w miejscowości Poczernin na dz. geod. 445, 44/3 i 247”</w:t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" w:ascii="Arial Narrow" w:hAnsi="Arial Narrow"/>
        </w:rPr>
        <w:t>(miejscowość, data)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O Ś W I A D C Z E N I 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Header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(„Wykonawca”) i będąc należycie upoważnionym do jego reprezentowania, w związku z postępowaniem o udzielenie zamówienia którego przedmiotem jest Remont nawierzchni, wykonanie nowych miejsc parkingowych na terenie przed budynkiem świetlicy wiejskiej, wraz z remontem istniejącej kanalizacji sanitarnej prowadzącej do budynku świetlicy zlokalizowanej w miejscowości Poczernin na dz. geod. 445, 44/3 i 247” oświadczam, że firma którą reprezentuję: 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>Miejscowość: ......................................</w:t>
      </w:r>
    </w:p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  <w:t>Data: .......................... 2014  r.                                                                     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Podpisy osób upoważnionych do                             </w:t>
      </w:r>
    </w:p>
    <w:p>
      <w:pPr>
        <w:pStyle w:val="Normal"/>
        <w:ind w:left="408" w:hanging="4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4-09-03T11:40:00Z</cp:lastPrinted>
  <dcterms:modified xsi:type="dcterms:W3CDTF">2014-09-03T09:41:00Z</dcterms:modified>
  <cp:revision>17</cp:revision>
  <dc:subject/>
  <dc:title/>
</cp:coreProperties>
</file>