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rPr/>
        <w:t>Stargard Szczeciński, 2014-08-28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ind w:left="4956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WYPIS I WYRYS ZE STUDIUM UWARUNKOWAŃ I KIERUNKÓW ZAGOSPODAROWANIA PRZESTRZNNEGO GMINY STARGARD SZCZECIŃSK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1560" w:leader="none"/>
        </w:tabs>
        <w:ind w:left="1080" w:hanging="1080"/>
        <w:jc w:val="both"/>
        <w:rPr/>
      </w:pPr>
      <w:r>
        <w:rPr>
          <w:b/>
        </w:rPr>
        <w:t xml:space="preserve">Dotyczy: </w:t>
        <w:tab/>
        <w:t>działek oznaczonych numerami 172/3, 172/4, położonych w obrębie ewidencyjnym Warchlino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120" w:after="0"/>
        <w:ind w:firstLine="540"/>
        <w:rPr/>
      </w:pPr>
      <w:r>
        <w:rPr>
          <w:szCs w:val="24"/>
        </w:rPr>
        <w:t xml:space="preserve">Niniejszym informuję, że Studium uwarunkowań i kierunków zagospodarowania przestrzennego gminy Stargard Szczeciński, przyjęte Uchwałą Nr VI/41/11 Rady Gminy Stargard Szczeciński z dnia 30 marca 2011 roku, dla terenu działek nr </w:t>
      </w:r>
      <w:r>
        <w:rPr>
          <w:b/>
          <w:szCs w:val="24"/>
        </w:rPr>
        <w:t>172/3, 172/4</w:t>
      </w:r>
      <w:r>
        <w:rPr>
          <w:w w:val="150"/>
          <w:szCs w:val="24"/>
        </w:rPr>
        <w:t>,</w:t>
      </w:r>
      <w:r>
        <w:rPr>
          <w:szCs w:val="24"/>
        </w:rPr>
        <w:t xml:space="preserve"> położonych w obrębie ewidencyjnym </w:t>
      </w:r>
      <w:r>
        <w:rPr>
          <w:b/>
          <w:szCs w:val="24"/>
        </w:rPr>
        <w:t xml:space="preserve">Warchlino, </w:t>
      </w:r>
      <w:r>
        <w:rPr>
          <w:szCs w:val="24"/>
        </w:rPr>
        <w:t xml:space="preserve">określa następujące uwarunkowania i kierunki zagospodarowania przestrzennego: </w:t>
      </w:r>
    </w:p>
    <w:p>
      <w:pPr>
        <w:pStyle w:val="TextBody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b/>
          <w:szCs w:val="24"/>
        </w:rPr>
        <w:t>działka nr 172/3</w:t>
      </w:r>
      <w:r>
        <w:rPr>
          <w:szCs w:val="24"/>
        </w:rPr>
        <w:t xml:space="preserve"> – teren zabudowy mieszkaniowej, teren funkcji rekreacji (M,UT), 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b/>
          <w:szCs w:val="24"/>
        </w:rPr>
        <w:t>działka nr 172/4</w:t>
      </w:r>
      <w:r>
        <w:rPr>
          <w:szCs w:val="24"/>
        </w:rPr>
        <w:t xml:space="preserve"> – teren zabudowy mieszkaniowej, teren funkcji rekreacji (M,UT).</w:t>
      </w:r>
    </w:p>
    <w:p>
      <w:pPr>
        <w:pStyle w:val="Normal"/>
        <w:ind w:left="540" w:hanging="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left="708" w:hanging="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jc w:val="center"/>
        <w:rPr>
          <w:b/>
          <w:b/>
          <w:w w:val="200"/>
          <w:szCs w:val="24"/>
        </w:rPr>
      </w:pPr>
      <w:r>
        <w:rPr>
          <w:b/>
          <w:w w:val="200"/>
          <w:szCs w:val="24"/>
        </w:rPr>
        <w:t>WYPIS I WYRYS</w:t>
      </w:r>
    </w:p>
    <w:p>
      <w:pPr>
        <w:pStyle w:val="TextBody"/>
        <w:jc w:val="center"/>
        <w:rPr>
          <w:b/>
          <w:b/>
          <w:w w:val="200"/>
          <w:sz w:val="16"/>
          <w:szCs w:val="16"/>
        </w:rPr>
      </w:pPr>
      <w:r>
        <w:rPr>
          <w:b/>
          <w:w w:val="200"/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 xml:space="preserve">z ustaleń Studium uwarunkowań i kierunków zagospodarowania przestrzennego gminy Stargard Szczeciński, dotyczący terenu działek nr </w:t>
      </w:r>
      <w:r>
        <w:rPr>
          <w:b/>
          <w:szCs w:val="24"/>
        </w:rPr>
        <w:t>172/3, 172/4</w:t>
      </w:r>
      <w:r>
        <w:rPr>
          <w:w w:val="150"/>
          <w:szCs w:val="24"/>
        </w:rPr>
        <w:t>,</w:t>
      </w:r>
      <w:r>
        <w:rPr>
          <w:szCs w:val="24"/>
        </w:rPr>
        <w:t xml:space="preserve"> położonych w obrębie ewidencyjnym </w:t>
      </w:r>
      <w:r>
        <w:rPr>
          <w:b/>
          <w:szCs w:val="24"/>
        </w:rPr>
        <w:t>Warchlino</w:t>
      </w:r>
      <w:r>
        <w:rPr>
          <w:szCs w:val="24"/>
        </w:rPr>
        <w:t>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szCs w:val="24"/>
        </w:rPr>
      </w:pPr>
      <w:r>
        <w:rPr>
          <w:szCs w:val="24"/>
        </w:rPr>
        <w:t>Cytat:”…..</w:t>
      </w:r>
    </w:p>
    <w:p>
      <w:pPr>
        <w:pStyle w:val="Normal"/>
        <w:spacing w:before="0" w:after="80"/>
        <w:jc w:val="both"/>
        <w:rPr>
          <w:rStyle w:val="A"/>
          <w:sz w:val="4"/>
          <w:szCs w:val="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94" w:leader="none"/>
        </w:tabs>
        <w:ind w:left="340" w:hanging="340"/>
        <w:jc w:val="both"/>
        <w:rPr/>
      </w:pPr>
      <w:r>
        <w:rPr>
          <w:sz w:val="22"/>
          <w:szCs w:val="22"/>
        </w:rPr>
        <w:t>(…)</w:t>
      </w:r>
    </w:p>
    <w:p>
      <w:pPr>
        <w:pStyle w:val="Normal"/>
        <w:rPr/>
      </w:pPr>
      <w:r>
        <w:rPr>
          <w:rStyle w:val="A"/>
          <w:b/>
        </w:rPr>
        <w:t>III. Kierunki Zagospodarowania Przestrzennego Gminy</w:t>
      </w:r>
    </w:p>
    <w:p>
      <w:pPr>
        <w:pStyle w:val="Normal"/>
        <w:rPr>
          <w:sz w:val="22"/>
          <w:szCs w:val="22"/>
        </w:rPr>
      </w:pPr>
      <w:r>
        <w:rPr>
          <w:rStyle w:val="A"/>
          <w:sz w:val="22"/>
          <w:szCs w:val="22"/>
        </w:rPr>
        <w:t>(…)</w:t>
      </w:r>
    </w:p>
    <w:p>
      <w:pPr>
        <w:pStyle w:val="Normal"/>
        <w:rPr>
          <w:b/>
          <w:b/>
        </w:rPr>
      </w:pPr>
      <w:r>
        <w:rPr>
          <w:b/>
        </w:rPr>
        <w:t>13. Kierunki i zmiany w strukturze funkcjonalno-przestrzenn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Style w:val="Nagwek3Znak"/>
          <w:rFonts w:cs="Times New Roman"/>
          <w:sz w:val="24"/>
          <w:szCs w:val="24"/>
        </w:rPr>
        <w:t>13.1. Jednostki funkcjonalno-przestrzenne</w:t>
      </w:r>
    </w:p>
    <w:p>
      <w:pPr>
        <w:pStyle w:val="Heading4"/>
        <w:spacing w:before="0" w:after="0"/>
        <w:ind w:left="540" w:hanging="0"/>
        <w:rPr/>
      </w:pPr>
      <w:r>
        <w:rPr>
          <w:rStyle w:val="Nagwek4Znak"/>
          <w:rFonts w:cs="Times New Roman"/>
          <w:b w:val="false"/>
          <w:sz w:val="24"/>
          <w:szCs w:val="24"/>
        </w:rPr>
        <w:t xml:space="preserve">13.1.4. Jednostka struktury „I”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Obręby Warchlino i Poczernin, to obszar wykorzystywany rolniczo, a jednocześnie ze względu na zasoby przyrodnicze (rynna jezior Warchlino, duże enklawy lasów) projektuje się rozwój usług turystycznych. Obszar na granicy z gminą Goleniów w sąsiedztwie wsi Przemocze to możliwość rozwoju funkcji usług i przemysłu lub zabudowy mieszkaniowej. W koloni Siwkowo obok zabudowy mieszkaniowej projektuje się usługi nieuciążliwe. Część gruntów rolnych najsłabszych klas bonitacyjnych, przylegających do lasów może być zalesiona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W jednostce tej w procesie inwestycyjnym bezwzględnie należy uwzględnić obszar zespołu przyrodniczo-krajobrazowego ZPK-4 „Rynny warchlińskie” wraz z stanowiskiem dokumentacyjnym SD-2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(…)</w:t>
      </w:r>
    </w:p>
    <w:p>
      <w:pPr>
        <w:pStyle w:val="Heading3"/>
        <w:spacing w:before="0" w:after="0"/>
        <w:rPr/>
      </w:pPr>
      <w:r>
        <w:rPr>
          <w:rStyle w:val="Nagwek3Znak"/>
          <w:rFonts w:cs="Times New Roman" w:ascii="Times New Roman" w:hAnsi="Times New Roman"/>
          <w:b w:val="false"/>
          <w:sz w:val="24"/>
          <w:szCs w:val="24"/>
        </w:rPr>
        <w:t>13.3 Kierunki, wytyczne i wskaźniki w zagospodarowaniu terenów – wytyczne do planów.</w:t>
      </w:r>
    </w:p>
    <w:p>
      <w:pPr>
        <w:pStyle w:val="Heading4"/>
        <w:spacing w:before="0" w:after="0"/>
        <w:ind w:left="360" w:hanging="0"/>
        <w:rPr/>
      </w:pPr>
      <w:r>
        <w:rPr>
          <w:rStyle w:val="Nagwek4Znak"/>
          <w:rFonts w:cs="Times New Roman"/>
          <w:b w:val="false"/>
          <w:sz w:val="24"/>
          <w:szCs w:val="24"/>
        </w:rPr>
        <w:t>13.3.1  Zasady i wytyczne ogól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>Dla strefy istniejącego zainwestowania – poza wyznaczonymi nowymi strefami lokalizacji poszczególnych funkcji i zabudowy - ustala się kontynuację obecnej funkcji tj. zabudowy zagrodowej, mieszkaniowej, rekreacyjnej, usługowej, gospodarczej i produkcyjnej z możliwością jej rozbudowy, uzupełniania i przekształcania w zgodzie z obowiązującymi przepisami odrębnymi, a w szczególności przepisami ochrony środowiska przyrodnicz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>Ustala się generalną zasadę kształtowania zabudowy w nawiązaniu do występujących w terenie historycznych elementów i form, do sprecyzowania w ustaleniach miejscowych planów w zależności od lokalizacji, sąsiedztwa i stanu zachowania wartości historycz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>Zasady wzajemnego oddziaływania i funkcjonowania poszczególnych funkcji w ramach jednej strefy funkcjonalnej regulować będą ustalenia planu miejscowego w zgodzie z przepisami odrębny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>Przy wyznaczaniu terenów do przekształceń należy uwzględniać potrzeby wynikające ze zwiększonego zapotrzebowania na miejsca parkingowe, przebiegi tras i ścieżek rowerowych, tras pieszych i konnych w powiązaniu z terenami rekreacyjnymi w gminie jak i w gminach sąsiedn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>Na terenach objętych strefą ochronną ujęcia wód jeziora Miedwie należy stosować zasady określone w jednostce strukturalnej gminy o symbolu „A” – dla miejscowości Wierzchląd, Koszewo, Koszewko, Skalin i częściowo Golczewo i Lipni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>Przy ustalaniu zasad zagospodarowania terenów z urządzeniami melioracyjnymi należy zachować ich drożno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 xml:space="preserve">Przy ustalaniu zasad zagospodarowania nowych terenów należy ustalać wielkość maksymalnej dopuszczalnej powierzchni zabudowy w zależności od lokalnych warunków i występujących wartościowych elementów środowiska przyrodnicz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 xml:space="preserve">Należy również ustalać wymóg maksymalnego zachowania istniejącej zieleni wysokiej, użytków ekologicznych, oczek wodnych, korytarzy ekologi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 xml:space="preserve">Dopuszcza się wykorzystanie dla celów zagospodarowania rekreacyjnego wydzielonych enklaw lasów przy terenach mieszkaniowych i rekreacyjnych, w tym terenów rekultywowanych, przy zachowaniu wymogów ochrony środowiska i krajobraz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 xml:space="preserve">Należy zachować wszelkie istniejące obiekty sportu i rekreacji ogólnodostępnej, takie jak boiska sportowe, place zabaw, świetlice, kluby wiejskie itp. Z możliwością ich rozbudowy. Ponadto w obrębie wsi, w których te obiekty nie występują należy sukcesywnie pozyskiwać tereny dla tych potrzeb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/>
        <w:t xml:space="preserve"> </w:t>
      </w:r>
      <w:r>
        <w:rPr/>
        <w:t xml:space="preserve">Przy ustalaniu zasad zagospodarowania należy uwzględniać ustalenia planów - jeśli takie będą opracowane, dla poszczególnych form ochrony przyrody objętych ochroną prawną na podstawie przepisów odrębnych (rezerwaty przyrody, Natura 2000 itp.). Ponadto należy uwzględnić wytyczne z innych programów określających prawne wymogi ochrony środowiska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077" w:hanging="360"/>
        <w:jc w:val="both"/>
        <w:rPr/>
      </w:pPr>
      <w:r>
        <w:rPr/>
        <w:t>Przy opracowywaniu nowych planów miejscowych zagospodarowania przestrzennego należy w każdym planie uwzględnić przestrzeń publiczną nie mniej niż 10% obszaru objętego planem (w tym miejsca na parkingi, zieleń, miejsca wypoczynkowe itd.), dla całych miejscowości lub ich znacznej części. Dla pojedynczych jednostek elementarnych udział przestrzeni publicznych w zależności od potrzeb.</w:t>
      </w:r>
    </w:p>
    <w:p>
      <w:pPr>
        <w:pStyle w:val="Heading4"/>
        <w:tabs>
          <w:tab w:val="clear" w:pos="708"/>
          <w:tab w:val="left" w:pos="1440" w:leader="none"/>
        </w:tabs>
        <w:spacing w:before="0" w:after="0"/>
        <w:ind w:left="1106" w:hanging="567"/>
        <w:rPr/>
      </w:pPr>
      <w:r>
        <w:rPr>
          <w:rStyle w:val="Nagwek4Znak"/>
          <w:rFonts w:cs="Times New Roman"/>
          <w:b w:val="false"/>
          <w:sz w:val="24"/>
          <w:szCs w:val="24"/>
        </w:rPr>
        <w:t>13.3.2 Zasady i wytyczne szczegółowe do miejscowych planów zagospodarowania przestrzennego.</w:t>
      </w:r>
    </w:p>
    <w:p>
      <w:pPr>
        <w:pStyle w:val="Normal"/>
        <w:ind w:left="1080" w:hanging="0"/>
        <w:jc w:val="both"/>
        <w:rPr/>
      </w:pPr>
      <w:r>
        <w:rPr/>
        <w:t>Ustalenia ogólne:</w:t>
      </w:r>
    </w:p>
    <w:p>
      <w:pPr>
        <w:pStyle w:val="Normal"/>
        <w:ind w:left="1080" w:hanging="0"/>
        <w:jc w:val="both"/>
        <w:rPr/>
      </w:pPr>
      <w:r>
        <w:rPr/>
        <w:t>Zapisy symboli na mapie podstawowej „Studium”  oznaczają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/>
        <w:t xml:space="preserve">Symbol pojedynczy np. „M” oznacza zabudowę mieszkaniową jednorodzinną, wielorodzinną lub zbiorowego zamieszkania, stosownie do definicji stosowanych w prawie budowlanym. Takie same ustalenia dotyczą innych symboli występujących pojedynczo np. „UT” – usługi turystyczne,  „P” – przemysł, „S” – składy itp. 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/>
        <w:t xml:space="preserve">Zapis symboli w formie „M,U” lub „M, UT” – oznacza, że funkcje na danym terenie mogą występować w formie równoważnej lub samodzielnej. Oznacza to że funkcja mieszkaniowa może dominować, a usługi będą uzupełniające lub odwrotnie, w zależności od potrzeb w tym zakresi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/>
        <w:t xml:space="preserve">Zapis symboli w formie „łamanej” np. „M/U” – oznacza, że funkcją podstawową jest zabudowa mieszkaniowa (funkcja wymieniona w pierwszej kolejności), a funkcja na drugim miejscu jest dopuszczalna w wielkości nie przekraczającej 40% powierzchni terenu.  </w:t>
      </w:r>
    </w:p>
    <w:p>
      <w:pPr>
        <w:pStyle w:val="Normal"/>
        <w:spacing w:lineRule="auto" w:line="120"/>
        <w:ind w:firstLine="1080"/>
        <w:jc w:val="both"/>
        <w:rPr/>
      </w:pPr>
      <w:r>
        <w:rPr/>
      </w:r>
    </w:p>
    <w:p>
      <w:pPr>
        <w:pStyle w:val="Normal"/>
        <w:ind w:firstLine="1080"/>
        <w:rPr/>
      </w:pPr>
      <w:r>
        <w:rPr/>
        <w:t xml:space="preserve">Zasady zagospodarowania terenów: M; 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/>
      </w:pPr>
      <w:r>
        <w:rPr/>
        <w:t>Funkcje teren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080" w:hanging="0"/>
        <w:rPr/>
      </w:pPr>
      <w:r>
        <w:rPr/>
        <w:t>podstawow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440" w:hanging="180"/>
        <w:jc w:val="both"/>
        <w:rPr/>
      </w:pPr>
      <w:r>
        <w:rPr/>
        <w:t>mieszkaniowa z dominacją zabudowy jednorodzinnej w różnych formach: w tym zabudowa zagrodowa, wielorodzinna i zamieszkania zbior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080" w:hanging="0"/>
        <w:rPr/>
      </w:pPr>
      <w:r>
        <w:rPr/>
        <w:t>funkcje dopuszczal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/>
      </w:pPr>
      <w:r>
        <w:rPr/>
        <w:t>usług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/>
      </w:pPr>
      <w:r>
        <w:rPr/>
        <w:t>rolnic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/>
      </w:pPr>
      <w:r>
        <w:rPr/>
        <w:t>administracyjna obsługa lud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/>
      </w:pPr>
      <w:r>
        <w:rPr/>
        <w:t>usługi komercyjne i publ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/>
      </w:pPr>
      <w:r>
        <w:rPr/>
        <w:t>kultura,  oświata i spo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/>
      </w:pPr>
      <w:r>
        <w:rPr/>
        <w:t>infrastruktura technicz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/>
      </w:pPr>
      <w:r>
        <w:rPr/>
        <w:t>zieleń urządzo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0"/>
        <w:rPr/>
      </w:pPr>
      <w:r>
        <w:rPr/>
        <w:t>ogólnodostępne tereny rekreacyj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minimalna wielkość nowowydzielanych działek 1000m</w:t>
      </w:r>
      <w:r>
        <w:rPr>
          <w:vertAlign w:val="superscript"/>
        </w:rPr>
        <w:t>2</w:t>
      </w:r>
      <w:r>
        <w:rPr/>
        <w:t>, a w wyjątkowych wypadkach 800m</w:t>
      </w:r>
      <w:r>
        <w:rPr>
          <w:vertAlign w:val="superscript"/>
        </w:rPr>
        <w:t>2</w:t>
      </w:r>
      <w:r>
        <w:rPr/>
        <w:t>,a dla zabudowy szeregowej nie mniej niż 300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ysokość projektowanej zabudowy (nie więcej jak 2 kondygnacje nadziemne w budownictwie jednorodzinnym i 4 kondygnacje nadziemne w budownictwie wielorodzinnym, przy czym adekwatnie druga i czwarta kondygnacja jako ukryta w dachu wysokim (o kącie nachylenia powyżej 30</w:t>
      </w:r>
      <w:r>
        <w:rPr>
          <w:vertAlign w:val="superscript"/>
        </w:rPr>
        <w:t>o</w:t>
      </w:r>
      <w:r>
        <w:rPr/>
        <w:t>), wyjątkowo w zabudowie wielorodzinnej dopuszcza się dachy płaskie, zawsze jednak należy uwzględnić istniejącą w sąsiedztwie zabudowę, jej parametry i nową zabudowę kształtować jako kontynuację istniejącej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możliwość stosowania dominant (elementów wyższych od zakładanych wysokości), pod warunkiem przestrzennego uzasadnienia w krajobraz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nowe wydzielenia działek w miarę możliwości należy prowadzić prostopadle do linii rozgraniczających drogi, ulice, chyba że inny podział jest uzasadniony lokalnymi uwarunkowaniam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należy przestrzegać zapisów planistycznych odnośnie stosowania form i materiałów architektonicznych nawiązujących do dziedzictwa kulturowego region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ustala się dla danej jednostki elementarnej powierzchnię zabudowy działki mieszkaniowej i rekreacyjnej, na całym terenie maksymalnie do – 30% powierzchni działki; </w:t>
      </w:r>
    </w:p>
    <w:p>
      <w:pPr>
        <w:pStyle w:val="Normal"/>
        <w:tabs>
          <w:tab w:val="clear" w:pos="708"/>
          <w:tab w:val="left" w:pos="1440" w:leader="none"/>
        </w:tabs>
        <w:spacing w:lineRule="auto" w:line="120"/>
        <w:ind w:left="1434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Strefa funkcji rekreacji – symbol „UT”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Zasady zagospodarowania terenów: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Funkcje teren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zabudowa rekreacji indywidual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zabudowa pensjonatowa, hotelow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zabudowa mieszkaniowa zbiorowego zamieszk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obszary rekreacji indywidualn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obszary rekreacji masowej, sporty wodne, zagospodarowanie pla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usługi turystyczne w obiektach kubaturowych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la funkcji zabudowy rekreacyjnej indywidualnej ustala się parametry jak dla funkcji mieszkaniowej jednorodzinnej z dopuszczeniem dachów płaskich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la zabudowy pensjonatowej ustala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powierzchnia zabudowy działki do 40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wielkość powierzchni działki dostosowana do ilości miejsc pobytowych – nie mniej niż 50m</w:t>
      </w:r>
      <w:r>
        <w:rPr>
          <w:vertAlign w:val="superscript"/>
        </w:rPr>
        <w:t>2</w:t>
      </w:r>
      <w:r>
        <w:rPr/>
        <w:t xml:space="preserve"> na osobę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maksymalna wysokość zabudowy do 12m, do 3 kondygnacji nadziemnych w tym jedna w poddasz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stanowiska parkingowe do określenia w miejscowym planie zagospodarowania przestrzennego, nie mniej niż jedno miejsce parkingowe na pokój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Dla terenów przywodnych zachować ogólny dostęp do wody (wg. Prawa wodnego).”.</w:t>
      </w:r>
    </w:p>
    <w:p>
      <w:pPr>
        <w:pStyle w:val="TextBody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sz w:val="20"/>
          <w:u w:val="single"/>
        </w:rPr>
      </w:pPr>
      <w:r>
        <w:rPr>
          <w:sz w:val="20"/>
          <w:u w:val="single"/>
        </w:rPr>
        <w:t>Załączniki:</w:t>
      </w:r>
    </w:p>
    <w:p>
      <w:pPr>
        <w:pStyle w:val="TextBody"/>
        <w:tabs>
          <w:tab w:val="clear" w:pos="708"/>
          <w:tab w:val="left" w:pos="1080" w:leader="none"/>
        </w:tabs>
        <w:rPr>
          <w:sz w:val="20"/>
        </w:rPr>
      </w:pPr>
      <w:r>
        <w:rPr>
          <w:sz w:val="20"/>
        </w:rPr>
        <w:t>Nr 1. Wyrys ze Studium</w:t>
      </w:r>
    </w:p>
    <w:p>
      <w:pPr>
        <w:pStyle w:val="TextBody"/>
        <w:tabs>
          <w:tab w:val="clear" w:pos="708"/>
          <w:tab w:val="left" w:pos="1080" w:leader="none"/>
        </w:tabs>
        <w:rPr>
          <w:sz w:val="20"/>
        </w:rPr>
      </w:pPr>
      <w:r>
        <w:rPr>
          <w:sz w:val="20"/>
        </w:rPr>
        <w:t>Nr 2. Legenda</w:t>
      </w:r>
    </w:p>
    <w:sectPr>
      <w:footerReference w:type="default" r:id="rId2"/>
      <w:type w:val="nextPage"/>
      <w:pgSz w:w="11906" w:h="16838"/>
      <w:pgMar w:left="1260" w:right="1106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A">
    <w:name w:val="a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57:00Z</dcterms:created>
  <dc:creator>GUS</dc:creator>
  <dc:description/>
  <cp:keywords/>
  <dc:language>en-US</dc:language>
  <cp:lastModifiedBy>GUS</cp:lastModifiedBy>
  <cp:lastPrinted>2014-08-28T09:00:00Z</cp:lastPrinted>
  <dcterms:modified xsi:type="dcterms:W3CDTF">2014-08-28T07:00:00Z</dcterms:modified>
  <cp:revision>3</cp:revision>
  <dc:subject/>
  <dc:title>                Stargard Szczeciński, 2013-08-23</dc:title>
</cp:coreProperties>
</file>