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left="5664" w:firstLine="708"/>
        <w:rPr/>
      </w:pPr>
      <w:r>
        <w:rPr>
          <w:szCs w:val="24"/>
        </w:rPr>
        <w:t xml:space="preserve">        </w:t>
      </w:r>
      <w:r>
        <w:rPr>
          <w:szCs w:val="24"/>
        </w:rPr>
        <w:t>(miejscowość, data)</w:t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firstLine="708"/>
        <w:jc w:val="left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zCs w:val="24"/>
        </w:rPr>
        <w:t>O Ś W I A D C Z E N I 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/>
        <w:t xml:space="preserve">W  związku z postępowaniem o udzielenie zamówienia publicznego na </w:t>
      </w:r>
      <w:r>
        <w:rPr>
          <w:color w:val="000000"/>
          <w:sz w:val="22"/>
          <w:szCs w:val="22"/>
        </w:rPr>
        <w:t>.„</w:t>
      </w:r>
      <w:r>
        <w:rPr/>
        <w:t xml:space="preserve"> Remont schodów i parapetów wewnętrznych w świetlicy w Rogowie” oświadczam jako wykonawca, ż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siadam uprawnienia do wykonywania działalności lub czynności określonej w przedmiocie zamówienia, co do której ustawy nakładają obowiązek posiadania takich uprawnień,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posiadam niezbędną wiedzę i doświadczenie oraz dysponuję potencjałem technicznym i osobami zdolnymi do wykonania zamówienia,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najduję  się w sytuacji ekonomicznej i finansowej zapewniającej wykonanie zamówienia,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tosunku do mojej osoby i firmy nie zachodzą przesłanki, o których mowa w art.24 ust.1 ustawy z dnia 29 stycznia 2004 roku Prawo zamówień publi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wszystkie podane wyżej informacje są zgodne z prawdą, oraz że na każde żądanie dostarczymy niezwłocznie dokumenty, potwierdzające prawdziwość każdej z kwestii zawartych w niniejszym oświadczeniu. 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konawcy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left="6372" w:firstLine="708"/>
        <w:rPr>
          <w:sz w:val="20"/>
        </w:rPr>
      </w:pPr>
      <w:r>
        <w:rPr>
          <w:sz w:val="20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35:00Z</dcterms:created>
  <dc:creator>Mirosława Antczak</dc:creator>
  <dc:description/>
  <cp:keywords/>
  <dc:language>en-US</dc:language>
  <cp:lastModifiedBy>SynowieckaG</cp:lastModifiedBy>
  <cp:lastPrinted>2014-07-10T12:08:00Z</cp:lastPrinted>
  <dcterms:modified xsi:type="dcterms:W3CDTF">2014-07-10T10:40:00Z</dcterms:modified>
  <cp:revision>104</cp:revision>
  <dc:subject/>
  <dc:title/>
</cp:coreProperties>
</file>