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gard Szczeciński  30.06.2014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 z siedzibą ul. Rynek Staromiejski 5, 73-110 Stargard Szczeciński informuje, że ma zamiar przystąpić do zamówienia o wartości nie przekraczającej 30 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Zwykytekst"/>
        <w:spacing w:lineRule="auto" w:line="36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1) Usługa pełnienie funkcji inspektora nadzoru inwestorskiego robót budowlanych dla n/w zadań:</w:t>
      </w:r>
    </w:p>
    <w:p>
      <w:pPr>
        <w:pStyle w:val="Normal"/>
        <w:spacing w:before="80" w:after="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zęść I: Budowa boiska sportowego wielofunkcyjnego na działce nr geod. 99 obręb Pęzino gmina Stargard Szczeciński- wartość umowna robót netto 264 633,13 zł.   </w:t>
      </w:r>
    </w:p>
    <w:p>
      <w:pPr>
        <w:pStyle w:val="Normal"/>
        <w:spacing w:before="80" w:after="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II : Budowa budynku świetlicy wiejskiej wraz zagospodarowaniem terenu na działce nr geod. 396/4 obręb Strumiany gm. Stargard Szczeciński- Etap I- wartość umowna robót netto 399 071,22  zł.</w:t>
      </w:r>
    </w:p>
    <w:p>
      <w:pPr>
        <w:pStyle w:val="Normal"/>
        <w:spacing w:before="80" w:after="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zęść III: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łożenie dodatkowych punktów świetlnych w miejscowości Kurcewo w Gminie Stargard Szczeciński, </w:t>
      </w:r>
      <w:r>
        <w:rPr>
          <w:rFonts w:cs="Arial Narrow" w:ascii="Arial Narrow" w:hAnsi="Arial Narrow"/>
          <w:sz w:val="22"/>
          <w:szCs w:val="22"/>
        </w:rPr>
        <w:t>wartość umowna robót netto 30 995,21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) Osoby pełniące funkcję inspektora nadzoru musza posiadać stosowne uprawnienia do pełnienia samodzielnych funkcji w budownictwie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) Wszelkie koszty związane z pełnieniem funkcji inspektora nadzoru ponosi Wykonawca, i uwzględnia je w wynagrodzeniu ofertow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Do oferty Wykonawca dołączy następujące dokumenty: 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dokument rejestrow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o spełnianiu warunków udziału w postępowaniu (załącznik nr 2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. lub dowód ubezpieczenia z właściwej izby osób wykonujących samodzielne funkcje w budownictw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1 referencję lub inny dokument poświadczający prawidłowe wykonanie funkcji inspektora nadzoru dla zadania (budowy) którego wartość wyniosła minimum 300 000 zł brutto .(dot. części I i II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1 referencję lub inny dokument poświadczający prawidłowe wykonanie funkcji inspektora nadzoru robót elektrycznych dla zadania którego wartość wyniosła minimum 40 000 zł . brutto (dot. części III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)  oświadczenie dot. osób które będą realizować nadzór inwestorsk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g) umowę konsorcjum która jest ustanawia lidera konsorcjum, w przypadku gdy ofertę składać będą wspólnie osoby fizyczne lub prawne prowadzące działalność gospodarczą. </w:t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5) </w:t>
      </w:r>
      <w:r>
        <w:rPr>
          <w:rFonts w:cs="Arial Narrow" w:ascii="Arial Narrow" w:hAnsi="Arial Narrow"/>
          <w:b/>
          <w:szCs w:val="22"/>
        </w:rPr>
        <w:t>Zamawiający dopuszcza składanie ofert częściowych. Każda część stanowi odrębne zamówienie.</w:t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szCs w:val="22"/>
        </w:rPr>
        <w:t xml:space="preserve">6) Wykonawca podaje swoje wynagrodzenie w procentach w stosunku do wartości robót w każdej części. Wynagrodzenie ofertowe kwotowe musi wynikać z zaproponowanego wynagrodzenia procentowego.  Umożliwi to określenie wynagrodzenia Wykonawcy w przypadku konieczności przeprowadzenia robót dodatkowych. 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10.07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4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 Szczecińskim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3. Oferty składać mogą podmioty lub osoby fizyczne które w ramach prowadzonej działalności prowadzą usługi będące przedmiotem  zamówienia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owy zakres zamówienia znajduje się na stronie www.bip.gmina.stargard.pl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10.07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4:20, w pokoju 303 Urzędu Gminy.</w:t>
      </w:r>
    </w:p>
    <w:p>
      <w:pPr>
        <w:pStyle w:val="NormalnyWeb"/>
        <w:ind w:left="180" w:hanging="180"/>
        <w:jc w:val="both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Odpowiedzi na złożone pytania - wnioski Zamawiający zamieszcza w Biuletynie Informacji Publicznej gminy Stargard   Szczeciński bip.gmina.stargard.pl, w zakładce dotyczącej przedmiotowego postępowania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>.………………………………….</w:t>
      </w:r>
    </w:p>
    <w:p>
      <w:pPr>
        <w:pStyle w:val="NormalnyWeb"/>
        <w:spacing w:before="280" w:after="280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Zamawiający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624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4-06-30T10:56:00Z</cp:lastPrinted>
  <dcterms:modified xsi:type="dcterms:W3CDTF">2014-06-30T08:57:00Z</dcterms:modified>
  <cp:revision>71</cp:revision>
  <dc:subject/>
  <dc:title>Stargard Szczeciński 03</dc:title>
</cp:coreProperties>
</file>