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</w:rPr>
        <w:t>Stargard Szczeciński 30.06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Szczeciński z siedzibą ul. Rynek Staromiejski 5, 73-110 Stargard Szczeciński informuje, że przystępuje do zamówienia o wartości nie przekraczającej 14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Konserwacja syntetycznej nawierzchni trawiastej  boiska Orlik w Witkowie Pierwszym, Gmina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prac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ulchnienie górnej warstwy wypełnienia  granul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esanie oraz bronowanie usuwające bru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czyszczanie  boiska  z zanieczyszczeń osad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i równomierne rozprowadzenie granula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czotkowanie – odświeżenie oraz prostowanie pozaginanych i połamanych  włókien tr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Arial" w:ascii="Arial Narrow" w:hAnsi="Arial Narrow"/>
        </w:rPr>
        <w:t xml:space="preserve">Dostawa granulatu gumowego SBR 1000 kg.* </w:t>
      </w:r>
    </w:p>
    <w:p>
      <w:pPr>
        <w:pStyle w:val="Normal"/>
        <w:suppressAutoHyphens w:val="true"/>
        <w:ind w:left="42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* Uwaga:</w:t>
      </w:r>
      <w:r>
        <w:rPr>
          <w:rFonts w:cs="Arial" w:ascii="Arial Narrow" w:hAnsi="Arial Narrow"/>
        </w:rPr>
        <w:t xml:space="preserve"> Zamawiający nie jest w stanie na tym etapie stwierdzić czy zamówione 1000 kg granulatu gumowego SBR będzie wystarczające dla uzupełnienia nawierzchni. Taka ilość była średnią niezbędną ilością granulatu zamawianą w ostatnich latach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5.07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>Rynek Staromiejski 5, w Stargardzie Szczecińskim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3. Oferty składać mogą osoby fizyczne, lub podmioty które w ramach prowadzonej działalności wykonują usługi będące przedmiotem zamówienia. Usługę świadczyć, może tylko podmiot (osoba) która posiada odpowiednie doświadczenie, wiedzę i potencjał dla realizacji umowy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y które należy załączyć do oferty:</w:t>
      </w:r>
    </w:p>
    <w:p>
      <w:pPr>
        <w:pStyle w:val="Normal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świadczenie o spełnianiu warunków udziału w postępowaniu (załącznik nr 2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polisę O.C. prowadzonej działalności, na kwotę minimum 100 000,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referencję lub inny dokument dot. wykonanej usługi konserwacji sztucznego boiska o zakresie prac zbliżonym do przedmiotu zamówienia, poświadczający , że roboty zostały wykonane prawidłowo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Szczegółowy zakres zamówienia znajduje się na stronie www.bip.gmina.stargard.pl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Publiczne otwarcie ofert odbędzie się </w:t>
      </w:r>
      <w:r>
        <w:rPr>
          <w:rFonts w:cs="Arial Narrow" w:ascii="Arial Narrow" w:hAnsi="Arial Narrow"/>
          <w:b/>
        </w:rPr>
        <w:t>dnia 15.07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dpowiedzi na złożone pytania 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1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6-30T10:35:00Z</cp:lastPrinted>
  <dcterms:modified xsi:type="dcterms:W3CDTF">2014-06-30T08:35:00Z</dcterms:modified>
  <cp:revision>67</cp:revision>
  <dc:subject/>
  <dc:title>Stargard Szczeciński 03</dc:title>
</cp:coreProperties>
</file>