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</w:rPr>
        <w:t>Stargard Szczeciński 11.06.2014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Szczeciński z siedzibą ul. Rynek Staromiejski 5, 73-110 Stargard Szczeciński informuje, że przystępuje do zamówienia o wartości nie przekraczającej 14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Konserwacja syntetycznej nawierzchni trawiastej  boiska orlik w Witkowie Pierwszym, Gmina Stargard Szczecińsk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prac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ulchnienie górnej warstwy wypełnienia  granul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esanie oraz bronowanie usuwające bru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czyszczanie  boiska  z zanieczyszczeń osad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1137" w:hanging="7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i równomierne rozprowadzenie granula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czotkowanie – odświeżenie oraz prostowanie pozaginanych i połamanych  włókien tr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stawa granulatu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17.06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>Rynek Staromiejski 5, w Stargardzie Szczecińskim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3. Oferty składać mogą osoby fizyczne, lub podmioty które w ramach prowadzonej działalności wykonują usługi będące przedmiotem zamówienia. Usługę świadczyć, może tylko podmiot (osoba) która posiada odpowiednie doświadczenie, wiedzę i potencjał dla realizacji umowy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y które należy załączyć do oferty:</w:t>
      </w:r>
    </w:p>
    <w:p>
      <w:pPr>
        <w:pStyle w:val="Normal"/>
        <w:jc w:val="both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</w:rPr>
        <w:t xml:space="preserve">a) dokument rejestro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świadczenie o spełnianiu warunków udziału w postępowaniu (załącznik nr 2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polisę O.C. prowadzonej działalności, na kwotę minimum 100 000,00 z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referencję lub inny dokument dot. wykonanej usługi konserwacji sztucznego boiska o zakresie prac zbliżonym do przedmiotu zamówienia, poświadczający , że roboty zostały wykonane prawidłowo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Szczegółowy zakres zamówienia znajduje się na stronie www.bip.gmina.stargard.pl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Publiczne otwarcie ofert odbędzie się </w:t>
      </w:r>
      <w:r>
        <w:rPr>
          <w:rFonts w:cs="Arial Narrow" w:ascii="Arial Narrow" w:hAnsi="Arial Narrow"/>
          <w:b/>
        </w:rPr>
        <w:t>dnia 17.06.2014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 xml:space="preserve">6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dpowiedzi na złożone pytania - wnioski Zamawiający zamieszcza w Biuletynie Informacji Publicznej Gminy Stargard Szczeciński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1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4-06-10T15:11:00Z</cp:lastPrinted>
  <dcterms:modified xsi:type="dcterms:W3CDTF">2014-06-10T13:11:00Z</dcterms:modified>
  <cp:revision>55</cp:revision>
  <dc:subject/>
  <dc:title>Stargard Szczeciński 03</dc:title>
</cp:coreProperties>
</file>