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 do ogłoszenia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opracowań opisujących zakres robót i ustalających koszt ich wykonania dla poszczególnych zadań w 2014 r., których wartość robót nie przekracza 14 000 euro.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Ś W I A D C Z E N I A</w:t>
      </w:r>
    </w:p>
    <w:p>
      <w:pPr>
        <w:pStyle w:val="Normal"/>
        <w:ind w:left="357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otyczące uprawnień budowlanych oraz dotyczące posiadania programu na licencj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bCs/>
          <w:sz w:val="22"/>
          <w:szCs w:val="22"/>
        </w:rPr>
        <w:t>Wykonanie usługi</w:t>
      </w:r>
      <w:r>
        <w:rPr>
          <w:rFonts w:cs="Arial Narrow" w:ascii="Arial Narrow" w:hAnsi="Arial Narrow"/>
          <w:sz w:val="22"/>
          <w:szCs w:val="22"/>
        </w:rPr>
        <w:t xml:space="preserve"> sporządzania dokumentacji na zlecenie Gminy Stargard Szczeciński w 2014 roku oświadczam, że firma którą reprezentuję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osiada/m legalny  program do kosztorysowania (nazwa)……………………………………………………………..</w:t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r licencyjny programu…………………………………………………………………………….………………………….., </w:t>
      </w:r>
    </w:p>
    <w:p>
      <w:pPr>
        <w:pStyle w:val="Normal"/>
        <w:autoSpaceDE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2. Ja/pracownik, …………………………………………………………..…………………, posiada/m uprawnienia budowlane……………………………………………………………………………………………………………………</w:t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wydane w……….…..(rok wydania)…………………………………………………………(nr uprawnień)</w:t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I przynależę/y do izby…………………………………………………………………………………………………… (nazwa izby, adres)*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Wypełnić oświadczenie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3-19T12:40:00Z</cp:lastPrinted>
  <dcterms:modified xsi:type="dcterms:W3CDTF">2014-04-02T08:02:00Z</dcterms:modified>
  <cp:revision>24</cp:revision>
  <dc:subject/>
  <dc:title/>
</cp:coreProperties>
</file>