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DIAGNOSTYCZNA W RAMACH PROJEKT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„</w:t>
      </w:r>
      <w:r>
        <w:rPr>
          <w:sz w:val="32"/>
        </w:rPr>
        <w:t>Integracja społeczna w powiecie stargardzkim’’</w:t>
      </w:r>
    </w:p>
    <w:p>
      <w:pPr>
        <w:pStyle w:val="Normal"/>
        <w:jc w:val="center"/>
        <w:rPr/>
      </w:pPr>
      <w:r>
        <w:rPr/>
        <w:t>realizowanego przez Gminny Ośrodek Pomocy Społecznej w Stargardzie Szczecińsk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DANE OSOBOWE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Imię i nazwisko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Wiek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Adres 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PIS SYTUACJI RODZIN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Pochodzenia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Aktualnej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Czynniki utrudniające funkcjonowanie r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Zdrowotne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Wychowawcze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Zawodowe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Społeczne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 xml:space="preserve">Inne </w:t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418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djęcie, jakich działań pozwoli na prawidłowe funkcjonowanie rodziny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ŻLIWOŚCI, BENIFICJENT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Cechy utrudniające codzienne funkcjonowanie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CECHY UŁATWIAJĄCE CODZIENNE FUNKCJONOWANIE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108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S STRAT I ZYSKÓW WYNIKAJĄCYCH Z UDZIAŁU W PROGRAMIE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04"/>
      </w:tblGrid>
      <w:tr>
        <w:trPr>
          <w:trHeight w:val="29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YSKI</w:t>
            </w:r>
          </w:p>
        </w:tc>
      </w:tr>
      <w:tr>
        <w:trPr>
          <w:trHeight w:val="31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PSYCHOSPOŁECZNEJ SYTUACJI BENIFICJENTA</w:t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Element realizacji projektu systemowego "Integracja społeczna w powiecie stargardzkim" współfinansowany    ze środków Europejskiego Funduszu Społecznego w ramach Programu Operacyjnego Kapitał Ludzk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072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32"/>
      </w:rPr>
      <w:t>________________________________________________________</w:t>
    </w:r>
  </w:p>
  <w:p>
    <w:pPr>
      <w:pStyle w:val="Header"/>
      <w:jc w:val="center"/>
      <w:rPr/>
    </w:pPr>
    <w:r>
      <w:rPr/>
      <w:t>Człowiek-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4:00Z</dcterms:created>
  <dc:creator>CokanK</dc:creator>
  <dc:description/>
  <cp:keywords/>
  <dc:language>en-US</dc:language>
  <cp:lastModifiedBy>kcokan</cp:lastModifiedBy>
  <dcterms:modified xsi:type="dcterms:W3CDTF">2012-03-07T08:41:00Z</dcterms:modified>
  <cp:revision>4</cp:revision>
  <dc:subject/>
  <dc:title/>
</cp:coreProperties>
</file>