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przyznanie stypendium szkolneg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67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ucznia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jca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matki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 ucznia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Adres zamieszkania</w:t>
      </w:r>
    </w:p>
    <w:tbl>
      <w:tblPr>
        <w:tblW w:w="8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7"/>
        <w:gridCol w:w="2807"/>
        <w:gridCol w:w="3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 nr konta bank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szk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ątka nagłówkowa szkoły                         klasa uczni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am do wniosku odpowiednio: zaświadczenie o dochodach NETTO uzyskanych w miesiącu poprzedzającym złożenie wniosku tj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od pracodawcy o dochodach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świadczenie z Powiatowego Urzędu Pracy o pozostawaniu bez pracy (z prawem lub bez prawa do zasiłku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o pozostawaniu bez pracy i osiąganiu dochodu z prac dorywczy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lub decyzja z Gminnego Ośrodka Pomocy Społecznej o otrzymywanych świadczeniach (zasiłek stały, zasiłek okresowy, zasiłek rodzinny, zasiłek pielęgnacyjny, dodatek mieszkaniowy, zaliczka alimentacyjna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ki sądowe mówiące o wysokości zasądzonych alimentów lub zaświadczenie komornika o nieściągalności alimentów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o otrzymywanych stypendi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inek emerytury/ren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dokumenty, wymienić jaki: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 sytuacji materialnej rodz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0" w:hRule="atLeast"/>
        </w:trPr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Stypendium szkol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o udzielenie stypendium szkolnego w formie: (właściwe podkreślić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pomocy rzeczowej o charakterze edukacyjnym, w tym w szczególności na zakup podręczników lub w formie całkowitego pokrycia kosztów udziału w zajęciach edukacyjnych, w tym wyrównawczych, wykraczających poza zajęcia realizowane w szkole w ramach planu nauczania, a także w zajęciach edukacyjnych realizowanych poza szkołą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– całkowite lub częściowe pokrycie kosztów  związanych z pobieraniem nauki poza miejscem zamieszk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uczeni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nioskodawca zobowiązany jest niezwłocznie powiadomić organ, który przyznaje stypendium, o ustaniu przyczyn, które stanowiły podstawę przyznania stypendium szkolne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ypendium szkolne wstrzymuje się lub cofa w przypadku ustania przyczyn, które stanowią podstawę przyznania stypendium szkolnego (§ 19, ust. 1 i 2 Regulaminu udzielania pomocy o charakterze socjalnym dla uczniów zamieszkałych na terenie Gminy Stargard Szczeciński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leżności z tytułu nienależnie pobranego stypendium szkolnego podlegają ściągnięciu w trybie przepisów o postępowaniu egzekucyjnym w administracj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m zgodę na przetwarzanie moich danych osobowych w celach wynikających z przyznawania pomocy materialnej dla uczniów, ich udostępniania osobom trzecim oraz ich ewentualnego przetwarzania przez osoby trzecie w celach wynikających z przyznania pomocy materialnej dla uczniów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………………………….          Data…………………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elny podpis jednego z rodziców , opiekuna prawnego, pełnoletniego uczn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ypendium szkolne może być przydzielone w formie świadczenia pieniężnego, jeżeli organ przyznający stypendium uzna, ze udzielenie stypendium w innych formach określonych w ustawie o systemie oświaty nie jest możliwe lub nie jest celow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dochód uważa się sumę miesięcznych przychodów z miesiąca poprzedzającego złożenie wniosku lub w przypadku utraty dochodu z miesiąca, w którym wniosek został złożony, bez względu na tytuł i źródło ich uzyskania, pomniejszoną o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sięczne obciążenie podatkiem dochodowym od osób fizycznych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ładki na ubezpieczenie zdrowotne określone w przepisach o powszechnym ubezpieczeniu w Narodowym Funduszu Zdrowia oraz ubezpieczenia społeczne określone w odrębnych przepisach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alimentów świadczonych na rzecz innych osób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prowadzące własną działalność gospodarczą przedstawiają dochody za rok poprzedni zaświadczeniem z Urzędu Skarbowego wraz z zaświadczeniem o dochodach net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oma(-y odpowiedzialności karnej za podanie nieprawdziwych danych oświadczam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ja rodzina składa się z ……..osób, pozostających we wspólnym gospodarstwie domow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średni miesięczny dochód netto, na jedną osobę w mojej rodzinie wynosi…………………….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łownie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yskałem/lam nie uzyskałem/am dochodu jednorazowego przekraczającego pięciokrotność kwoty osoby samotnie gospodarując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, nie otrzymuję innego stypendium o charakterze socjalnym ze środków publiczn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53"/>
        <w:gridCol w:w="1804"/>
        <w:gridCol w:w="1678"/>
        <w:gridCol w:w="167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urodzenia, stopień pokrewieństw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zawodowy 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ód netto w zł *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Razem dochód</w:t>
      </w:r>
      <w:r>
        <w:rPr>
          <w:rFonts w:cs="Arial" w:ascii="Arial" w:hAnsi="Arial"/>
          <w:sz w:val="16"/>
          <w:szCs w:val="16"/>
        </w:rPr>
        <w:t>……………………………………..zł</w:t>
      </w:r>
    </w:p>
    <w:p>
      <w:pPr>
        <w:pStyle w:val="Normal"/>
        <w:spacing w:lineRule="auto" w:line="360"/>
        <w:ind w:left="240" w:hanging="240"/>
        <w:rPr/>
      </w:pPr>
      <w:r>
        <w:rPr>
          <w:rFonts w:cs="Arial" w:ascii="Arial" w:hAnsi="Arial"/>
          <w:sz w:val="16"/>
          <w:szCs w:val="16"/>
        </w:rPr>
        <w:t>*pracujący, uczeń, student, bezrobotny, emeryt, rencista, prowadzący  własną działalność gospodarczą, gospodarstwo rol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** należy podać dochody netto wszystkich członków rodziny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ind w:left="4956" w:hanging="42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  <w:tab/>
        <w:t>(czytelny podpis jednego z rodziców, opiekuna     prawnego, pełnoletniego ucznia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należy złożyć w terminie do 15 września br. w Ośrodku Administracyjnym Szkół Gminy Stargard Szczecińsk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48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hanging="3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 o przyznanie zasiłku szkolnego</w:t>
      </w:r>
    </w:p>
    <w:tbl>
      <w:tblPr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uczni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on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jc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matki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 uczni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ieszkania ucznia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, nr domu, telefon,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/nr konta bankow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szkol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szkoły                    klasa ucznia                                  data wpływu wniosk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am do wniosku odpowiednio zaświadczenie o dochodach NRTTO uzyskanych w miesiącu poprzedzającym złożenie wniosku tj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od pracodawcy o dochoda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z Powiatowego Urzędu Pracy o pozostawaniu bez pracy(z prawem lub bez prawa do zasiłku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enia o pozostawaniu bez pracy i osiąganiu lub nieosiąganiu dochodu z prac dorywcz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lub decyzja z Gminnego Ośrodka Pomocy Społecznej o otrzymywanych świadczeniach (zasiłek stały, zasiłek okresowy, zasiłek rodzinny, zasiłek pielęgnacyjny, dodatek mieszkaniowy, zaliczka alimentacyjna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ki sądowe mówiące o wysokości zasądzonych alimentów lub zaświadczenia komornika o nieściągalności alimentów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a o otrzymywanych stypendia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inek renty/emerytury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dokumenty wymienić jaki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ótkie wyjaśnienie dotyczące trudnej sytuacji materialnej w swojej rodzi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Y ZASIŁKU SZKOLN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o udzielenie zasiłku szkolnego w formie: (właściwe podkreślić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pomocy rzeczowej o charakterze edukacyjnym, w tym w szczególności na zakup podręczników lub w formie całkowitego lub częściowego pokrycia udziału w zajęciach edukacyjnych, w tym wyrównawczych, wykraczających poza zajęcia realizowane w szkole w ramach nauczania, a także w zajęciach edukacyjnych realizowanych poza szkoł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– całkowitego lub częściowego pokrycia kosztów związanych z pobieraniem nauki poza miejscem zamieszka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m zgodę na przetwarzanie moich danych osobowych w celach wynikających z przyznania pomocy materialnej dla uczniów, ich udostępniania osobom trzecim oraz ich ewentualnego przetwarzania przez osoby trzecie w celach wynikających z przyznania pomocy materialnej dla uczni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…………………………………………….                       Data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Czytelny podpis jednego z rodziców, opiekuna prawnego lub pełnoletniego ucz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540" w:hanging="3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zasiłek szkolny może być udzielony w formie świadczenia pieniężnego, jeżeli organ go przyznający uzna, że udzielenie zasiłku w innych formach określonych w ustawie o systemie oświaty nie jest możliwe lub nie jest celowe,</w:t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za dochód uważa się sumę miesięcznych przychodów z miesiąca poprzedzającego złożenie wniosku lub w przypadku utraty dochodu z miesiąca, w którym wniosek został złożony, bez względu na tytuł i źródło ich uzyskania, pomniejszoną 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sięczne obciążenie podatkiem dochodowym od osób fizy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ładki na ubezpieczenia zdrowotne określone w  przepisach o powszechnym ubezpieczeniu w Narodowym Funduszu Zdrow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alimentów świadczonych na rzecz innych osób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osoby prowadzące działalność gospodarczą przedstawiają dochody za rok poprzedni zaświadczeniem z Urzędu Skarbowego wraz z zaświadczeniem o dochodach net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02" w:right="1706" w:gutter="1418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4:00Z</dcterms:created>
  <dc:creator>OAS</dc:creator>
  <dc:description/>
  <cp:keywords/>
  <dc:language>en-US</dc:language>
  <cp:lastModifiedBy>SciezorM</cp:lastModifiedBy>
  <cp:lastPrinted>2003-05-02T23:21:00Z</cp:lastPrinted>
  <dcterms:modified xsi:type="dcterms:W3CDTF">2011-08-11T07:54:00Z</dcterms:modified>
  <cp:revision>2</cp:revision>
  <dc:subject/>
  <dc:title>Projekt</dc:title>
</cp:coreProperties>
</file>