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nformacja o wynikach nabor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a wolne stanowisko urzędnicze ds. utrzymania i rozliczeń infrastruktury techniczn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 Referacie Gospodarki Komunalnej i Inwestycji Urzędu Gminy Stargard Szczecińsk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 xml:space="preserve">Wójt Gminy Stargard Szczeciński informuje, że w wyniku otwartego i konkurencyjnego naboru na wolne stanowisko urzędnicze w Urzędzie Gminy Stargard Szczeciński została wybrana </w:t>
      </w:r>
      <w:r>
        <w:rPr>
          <w:rFonts w:cs="Arial" w:ascii="Arial" w:hAnsi="Arial"/>
          <w:b/>
          <w:lang w:val="pl-PL"/>
        </w:rPr>
        <w:t>Pani Iwona Smółka</w:t>
      </w:r>
      <w:r>
        <w:rPr>
          <w:rFonts w:cs="Arial" w:ascii="Arial" w:hAnsi="Arial"/>
          <w:lang w:val="pl-PL"/>
        </w:rPr>
        <w:t>, zamieszkała w miejscowości Strzebielewo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>Pani Iwona Smółka wykazała się odpowiednimi kwalifikacjami, odpowiednim stażem pracy w administracji publicznej oraz wiedzą niezbędną do wykonywania pracy na stanowisku ds. spraw utrzymania i rozliczeń infrastruktury technicznej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</w:t>
      </w:r>
      <w:r>
        <w:rPr>
          <w:rFonts w:cs="Arial" w:ascii="Arial" w:hAnsi="Arial"/>
          <w:lang w:val="pl-PL"/>
        </w:rPr>
        <w:t>Wójt Gminy Stargard Szczeciński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</w:t>
      </w:r>
      <w:r>
        <w:rPr>
          <w:rFonts w:cs="Arial" w:ascii="Arial" w:hAnsi="Arial"/>
          <w:lang w:val="pl-PL"/>
        </w:rPr>
        <w:t>Kazimierz Szarżanowicz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60" w:after="0"/>
        <w:ind w:left="360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0"/>
        <w:ind w:left="360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rgard Szczeciński, dnia 21 kwietnia 2009 roku</w:t>
      </w:r>
    </w:p>
    <w:p>
      <w:pPr>
        <w:pStyle w:val="Normal"/>
        <w:spacing w:before="60" w:after="0"/>
        <w:ind w:left="360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60" w:after="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pl-PL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13:00Z</dcterms:created>
  <dc:creator>Urząd Gminy Stargard Szczeciński</dc:creator>
  <dc:description/>
  <dc:language>en-US</dc:language>
  <cp:lastModifiedBy>Urząd Gminy</cp:lastModifiedBy>
  <dcterms:modified xsi:type="dcterms:W3CDTF">2009-04-21T16:13:00Z</dcterms:modified>
  <cp:revision>2</cp:revision>
  <dc:subject/>
  <dc:title>Informacja o wynikach naboru</dc:title>
</cp:coreProperties>
</file>