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isko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ierwsze imię................................. 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rugie imię 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Nr dowodu osobistego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ejsce zamieszkania i adres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Kierownik Ośrodka Pomocy Społecznej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>w ................................................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NIOSEK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 zasiłek celowy w związku z suszą w 2008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rozporządzenia Rady Ministrów z dnia 26 września 2008 r. w sprawie szczegółowych warunków realizacji programu pomocy dla  rodzin rolniczych, w których gospodarstwach  rolnych powstały szkody spowodowane przez suszę lub  huragan  w   2008  r. (Dz. U. Nr 173, poz. 1070) wnoszę o udzielenie zasiłku celowego w kwocie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□    </w:t>
      </w:r>
      <w:r>
        <w:rPr>
          <w:sz w:val="22"/>
          <w:szCs w:val="22"/>
        </w:rPr>
        <w:t xml:space="preserve">500 zł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□   </w:t>
      </w:r>
      <w:r>
        <w:rPr>
          <w:sz w:val="22"/>
          <w:szCs w:val="22"/>
        </w:rPr>
        <w:t xml:space="preserve">1000 zł 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*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stem rolnikiem/co najmniej jedna osoba w rodzinie jest rolnikiem**, w rozumieniu przepisów o ubezpieczeniu społecznym rolników, objętym tym ubezpieczeniem w pełnym zakresi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zkody spowodowane przez suszę zostały oszacowane przez komisję powołaną przez wojewodę na podstawie § 10 ust. 2 rozporządzenia Rady Ministrów z dnia 26 kwietnia 2007 r. w sprawie szczegółowego zakresu i kierunków działań Agencji Restrukturyzacji i Modernizacji Rolnictwa oraz sposobów ich realizacji (Dz. U. Nr 77, poz. 514, z późn. zm.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szkody w uprawach rolnych spowodowane przez suszę wynoszą średnio powyżej  30% w gospodarstwie rolnym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stem posiadaczem gospodarstwa rolnego o powierzchni …….  ha użytków rolnych, w tym upraw rolnych o powierzchni …… h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trzymałem pomoc w związku z suszą w 2008 r. na podstawie odrębnych przepisów w kwocie ………………. z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trzymałem odszkodowania z tytułu ubezpieczenia upraw rolnych od ryzyka suszy w kwocie …………………. zł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nane mi są skutki składania fałszywych oświadczeń wynikające z art. 297 § 1 Kodeksu karn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                                                                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data wypełnienia wniosku)                                                            (czytelny podpis wnioskodawcy)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Style w:val="EndnoteCharacters"/>
          <w:sz w:val="18"/>
          <w:szCs w:val="18"/>
        </w:rPr>
        <w:t>1)</w:t>
      </w:r>
      <w:r>
        <w:rPr>
          <w:sz w:val="18"/>
          <w:szCs w:val="18"/>
        </w:rPr>
        <w:t xml:space="preserve"> 500 zł w przypadku rodziny rolniczej lub rolnika będącego osobą samotnie gospodarującą, prowadzących gospodarstwo rolne o powierzchni do 5 ha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</w:rPr>
        <w:t>2)</w:t>
      </w:r>
      <w:r>
        <w:rPr>
          <w:sz w:val="18"/>
          <w:szCs w:val="18"/>
        </w:rPr>
        <w:t xml:space="preserve"> 1000 zł w przypadku rodziny rolniczej lub rolnika będącego osobą samotnie gospodarującą, prowadzących gospodarstwo rolne o powierzchni powyżej 5 h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łaściwe zaznaczyć krzyżykiem.</w:t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  <w:t>** Niepotrzebne skreślić.</w:t>
      </w:r>
    </w:p>
    <w:sectPr>
      <w:headerReference w:type="default" r:id="rId2"/>
      <w:type w:val="nextPage"/>
      <w:pgSz w:w="12240" w:h="15840"/>
      <w:pgMar w:left="1418" w:right="851" w:gutter="0" w:header="51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nakZnakZnakZnak">
    <w:name w:val="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26:00Z</dcterms:created>
  <dc:creator>Your User Name</dc:creator>
  <dc:description/>
  <cp:keywords/>
  <dc:language>en-US</dc:language>
  <cp:lastModifiedBy>Your User Name</cp:lastModifiedBy>
  <cp:lastPrinted>2008-10-02T08:27:00Z</cp:lastPrinted>
  <dcterms:modified xsi:type="dcterms:W3CDTF">2008-10-02T08:26:00Z</dcterms:modified>
  <cp:revision>2</cp:revision>
  <dc:subject/>
  <dc:title/>
</cp:coreProperties>
</file>