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>UCHWAŁA NR XLII / 292 / 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 STARGARD SZCZECIŃSKI</w:t>
      </w:r>
    </w:p>
    <w:p>
      <w:pPr>
        <w:pStyle w:val="Normal"/>
        <w:jc w:val="center"/>
        <w:rPr/>
      </w:pPr>
      <w:r>
        <w:rPr>
          <w:b/>
          <w:sz w:val="24"/>
        </w:rPr>
        <w:t>z dnia 20 października 2006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jc w:val="both"/>
        <w:rPr/>
      </w:pPr>
      <w:r>
        <w:rPr/>
        <w:t>w sprawie zmian budżetu gminy na 2006 r., oraz zmiany limitów wydatków na wieloletnie programy inwestycyjn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  podstawie  art. 18 ust. 2 pkt  4  ustawy  z dnia  8 marca  1990  r. o  samorządzie gminnym (Dz. U. z 2001 r. Nr 142, poz.1591, z 2002 r.  Nr 23,  poz. 220,  Nr  62, poz. 558, Nr 113,  poz. 984,  Nr 153, poz. 1271,  Nr 214, poz. 1806, z 2003 r. Nr 80  poz. 717, Nr 162, poz.1568, z 2004 r. Nr 102, poz. 1055, Nr 116, poz. 1203, Nr 167 poz. 1759,  z 2005 r. Nr 172, poz.1441, Nr 175, poz. 1457, z 2006 r. Nr 17, poz. 128, Nr 146, poz. 1055), uchwala się co następuje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§ 1.</w:t>
      </w:r>
      <w:r>
        <w:rPr>
          <w:sz w:val="24"/>
        </w:rPr>
        <w:t xml:space="preserve"> Zmniejsza się dochody budżetu gminy związane z realizacją </w:t>
      </w:r>
    </w:p>
    <w:p>
      <w:pPr>
        <w:pStyle w:val="Normal"/>
        <w:rPr>
          <w:sz w:val="24"/>
        </w:rPr>
      </w:pPr>
      <w:r>
        <w:rPr>
          <w:sz w:val="24"/>
        </w:rPr>
        <w:t xml:space="preserve">zadań własnych, zgodnie z załącznikiem nr 1, o kwotę                                              257 845 zł.  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Zmniejsza się wydatki budżetu gminy związane z realizacją 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sz w:val="24"/>
        </w:rPr>
        <w:t>zadań własnych, zgodnie z załącznikiem Nr 2, o kwotę</w:t>
        <w:tab/>
        <w:t>374 817 zł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426"/>
        <w:rPr/>
      </w:pPr>
      <w:r>
        <w:rPr>
          <w:b/>
          <w:sz w:val="24"/>
        </w:rPr>
        <w:t>§ 3.</w:t>
      </w:r>
      <w:r>
        <w:rPr>
          <w:sz w:val="24"/>
        </w:rPr>
        <w:t xml:space="preserve"> Zwiększa się wydatki budżetu gminy związane z realizacją </w:t>
      </w:r>
    </w:p>
    <w:p>
      <w:pPr>
        <w:pStyle w:val="Tekstpodstawowy2"/>
        <w:tabs>
          <w:tab w:val="clear" w:pos="709"/>
          <w:tab w:val="right" w:pos="9072" w:leader="none"/>
        </w:tabs>
        <w:rPr/>
      </w:pPr>
      <w:r>
        <w:rPr/>
        <w:t>zadań własnych, zgodnie z załącznikiem Nr 2, o kwotę</w:t>
        <w:tab/>
        <w:t xml:space="preserve">  116 972 zł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426"/>
        <w:rPr/>
      </w:pPr>
      <w:r>
        <w:rPr>
          <w:b/>
          <w:sz w:val="24"/>
        </w:rPr>
        <w:t xml:space="preserve">§ 4. </w:t>
      </w:r>
      <w:r>
        <w:rPr>
          <w:sz w:val="24"/>
        </w:rPr>
        <w:t>Ustala się  limity wydatków na  wieloletnie  programy inwestycyjne  zgodnie  z załą-</w:t>
      </w:r>
    </w:p>
    <w:p>
      <w:pPr>
        <w:pStyle w:val="Normal"/>
        <w:rPr/>
      </w:pPr>
      <w:r>
        <w:rPr>
          <w:sz w:val="24"/>
        </w:rPr>
        <w:t>cznikiem Nr 3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</w:rPr>
        <w:t xml:space="preserve">§ 5. </w:t>
      </w:r>
      <w:r>
        <w:rPr>
          <w:sz w:val="24"/>
        </w:rPr>
        <w:t>Zwiększa się dotację celową dla Miasta Stargard Szczeciński, przeznaczoną na finansowanie wspólnie realizowanego zadania z zakresu lokalnego transportu zbiorowego o kwotę 106 000 zł,  tj. z  kwoty 325 540 zł do kwoty 431 540 zł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426"/>
        <w:rPr/>
      </w:pPr>
      <w:r>
        <w:rPr>
          <w:b/>
          <w:sz w:val="24"/>
        </w:rPr>
        <w:t>§ 6.</w:t>
      </w:r>
      <w:r>
        <w:rPr>
          <w:sz w:val="24"/>
        </w:rPr>
        <w:t xml:space="preserve"> Uchwała wchodzi w życie z dniem podjęc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Przewodniczący Rady Gminy Jerzy Wojciechowski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Załącznik Nr 1                                                   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do uchwały Rady Gminy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Nr XLII / 292 /06 z dn. 20.10.2006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rPr/>
      </w:pPr>
      <w:r>
        <w:rPr/>
        <w:t>ZMIANY DOCHODÓW BUDŻETOW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4536"/>
        <w:gridCol w:w="1418"/>
        <w:gridCol w:w="1343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graf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 podziałki  klasyfikacji  budżetowej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chody  w zł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770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 845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Środki otrzymane od pozostałych jednostek zaliczanych do sektora finansów publicznych na finansowanie lub dofinansowanie kosztów realizacji inwestycji i zakupów inwestycyj-nych jednostek zaliczanych do sektora finansów publicznych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 845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 845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  </w:t>
      </w:r>
      <w:r>
        <w:rPr/>
        <w:t xml:space="preserve">Załącznik Nr 2  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  </w:t>
      </w:r>
      <w:r>
        <w:rPr/>
        <w:t>do uchwały Rady Gminy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  </w:t>
      </w:r>
      <w:r>
        <w:rPr/>
        <w:t xml:space="preserve">Nr XLII / 292 /06 z dn. 20.10.2006 r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rPr>
          <w:b/>
          <w:b/>
        </w:rPr>
      </w:pPr>
      <w:r>
        <w:rPr>
          <w:b/>
        </w:rPr>
        <w:t>ZMIANY WYDATKÓW BUDŻETOWYCH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678"/>
        <w:gridCol w:w="1418"/>
        <w:gridCol w:w="1343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dział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 podziałki  klasyfikacji  budżetowej</w:t>
            </w:r>
          </w:p>
          <w:p>
            <w:pPr>
              <w:pStyle w:val="Heading3"/>
              <w:rPr/>
            </w:pPr>
            <w:r>
              <w:rPr/>
              <w:t>Grupa wydatków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datki w zł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kalny transport zbiorowy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dotacj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4 817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972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y i ośrodki kultury, świetlice i klu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 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72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72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 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4 817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 97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23:00Z</dcterms:created>
  <dc:creator>KASA</dc:creator>
  <dc:description/>
  <cp:keywords/>
  <dc:language>en-US</dc:language>
  <cp:lastModifiedBy>komp</cp:lastModifiedBy>
  <cp:lastPrinted>2006-10-13T09:15:00Z</cp:lastPrinted>
  <dcterms:modified xsi:type="dcterms:W3CDTF">2006-11-24T08:41:00Z</dcterms:modified>
  <cp:revision>3</cp:revision>
  <dc:subject/>
  <dc:title>Projekt</dc:title>
</cp:coreProperties>
</file>