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L/281/06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Stargard Szczeciński</w:t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>z dnia 1 września 2006 r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sposobu realizacji inwestycji z zakresu infrastruktury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technicznej, które należą do zadań własnych gminy oraz zasad ich finanso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0 ust. 1 ustawy z 27 marca 2003 r. o planowaniu i zagospodarowaniu przestrzennym (Dz.U. z 2003 r. Nr 80, poz. 717, z 2004 r. Nr 6, poz. 41, Nr 141, poz. 1492, z 2005 r. Nr 113, poz. 954, Nr 130, poz. 1087, z 2006 r. Nr 45 poz. 319); art. 7 ust. 1, pkt 2 i 3 ustawy z 8 marca 1990 r. o samorządzie gminnym </w:t>
      </w:r>
      <w:r>
        <w:rPr>
          <w:rFonts w:cs="Times New Roman" w:ascii="Times New Roman" w:hAnsi="Times New Roman"/>
          <w:spacing w:val="-2"/>
          <w:sz w:val="24"/>
          <w:szCs w:val="24"/>
        </w:rPr>
        <w:t>(Dz. U. z 2001</w:t>
      </w:r>
      <w:r>
        <w:rPr>
          <w:rFonts w:cs="Times New Roman" w:ascii="Times New Roman" w:hAnsi="Times New Roman"/>
          <w:sz w:val="24"/>
          <w:szCs w:val="24"/>
        </w:rPr>
        <w:t xml:space="preserve"> r. Nr 142, poz. 1591, z 2002 r. Nr 23, poz. 220, Nr 62, poz. 558, Nr 113, poz. 984, Nr 153, poz. 1271, Nr 214, poz. 1806, z 2003 r. Nr 80, poz. 717, Nr 162, poz. 1568, z 2004 r., Nr 116, poz. 1203, z 2005 r. Nr 172, poz. 1441, z 2006 r. Nr 17 poz. 128)  oraz art. 167 ust. 2 pkt 1 ustawy z 30 czerwca 2005 r. o finansach publicznych (Dz. U. z 2005 r., Nr 249 poz. 2104, Nr 169, poz. 1420, z 2006 r. Nr 49 poz. 319, Nr 104 poz. 708) określa się następujący sposób realizacji inwestycji z zakresu infrastruktury technicznej, które należą do zadań własnych gminy oraz zasad ich finansowa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Z ustaleń zawartych w uchwale miejscowego planu zagospodarowania przestrzennego gminy Stargard Szczeciński w obrębach: Tychowo, Sułkowo, Trzebiatów, Pęzino i Krąpiel z przeznaczeniem pod elektrownie wiatrowe z infrastrukturą towarzyszącą oraz z przeprowadzonej analizy uchwalenia planu wynika, iż jego przyjęcie oraz realizacja zapisanych w nim zadań z zakresu infrastruktury technicznej nie pociąga za sobą wydatków z budżetu gminy. Wszelkie inwestycje i nakłady wynikające z realizacji zapisów przedmiotowej uchwały, a więc i inwestycji w zakresie infrastruktury technicznej są wynikiem realizacji zamierzeń Inwestora i będą w całości finansowane ze środków poza budżetow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Gminy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rzy Wojciechows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05:00Z</dcterms:created>
  <dc:creator>MarekG</dc:creator>
  <dc:description/>
  <cp:keywords/>
  <dc:language>en-US</dc:language>
  <cp:lastModifiedBy>UG Stargard</cp:lastModifiedBy>
  <cp:lastPrinted>2006-08-24T09:18:00Z</cp:lastPrinted>
  <dcterms:modified xsi:type="dcterms:W3CDTF">2006-09-05T06:05:00Z</dcterms:modified>
  <cp:revision>16</cp:revision>
  <dc:subject/>
  <dc:title>Załącznik nr 5</dc:title>
</cp:coreProperties>
</file>