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estawienie przychodów i wydatków GFOŚiGW na 2006 rok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5"/>
        <w:gridCol w:w="1295"/>
        <w:gridCol w:w="5690"/>
        <w:gridCol w:w="1260"/>
      </w:tblGrid>
      <w:tr>
        <w:trPr>
          <w:trHeight w:val="9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ozdzia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ragraf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yszczególnie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wo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lan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 zł</w:t>
            </w:r>
          </w:p>
        </w:tc>
      </w:tr>
      <w:tr>
        <w:trPr>
          <w:trHeight w:val="323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STAN FUNDUSZU NA POCZĄTEK 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1 22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Środki pienięż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1 22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Należnośc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Zobowiązania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PRZYCHOD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5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90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GOSPODARKA KOMUNALNA I OCHRON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ŚRODOWIS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5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1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Fundusz Ochrony Środowiska i Gospodarki Wod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50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69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Wpływy z różnych opł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25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z tytułu opłat za korzystanie ze środowiska i dokonywani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w nim zm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ozostałe odse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25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z tytułu oprocentowania rachunków bankowych, na któr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432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gromadzone są wpływy z opła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>III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WYDAT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71 5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90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GOSPODARKA   KOMUNALNA I  OCHR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 xml:space="preserve">ŚRODOWISK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871 5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01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6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undusz Ochrony Środowiska i Gospodarki Wodnej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 5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akup materiałów i wyposaż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62 0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 przeznaczeniem na 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wydatki związane z akcją "Sprzątanie świata 2006                                    i Święto Ziemi.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3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koszty związane z porządkowaniem  zanieczyszczonyc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terenów gminnych w tym  likwidacja „dzikich wysypisk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śmieci”.                                                                                    7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zakup sadzonek drzew i krzewów z przeznaczeniem na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obsadzenie terenów gminnych.                                              2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utworzenie Gminnego Punktu Gromadzenia Odpadów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Niebezpiecznych.                                                                  48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wydatki na utworzenie pomników przyrody na terenie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gminy (np.zakup tablic).                                                           2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0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akup usług pozostał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8 71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Z przeznaczeniem na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wydatki związane z akcją „Sprzątanie świata 2006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"Święto Ziemi".                                                                        1 2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koszty związane z porządkowaniem  zanieczyszczonych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terenów gminnych w tym likwidacja dzikich wysyp.                7 000 zł                      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- wydatki związane z funkcjonowaniem użytku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ekologicznego pn "Żabie uroczysko na Ziemi Stargardzkiej".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1 2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097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wydatki związane z ochroną bocianich gniazd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1 5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wdrażanie programu edukacji ekologicznej mieszkańców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 tym postępowanie z odpadami niebezpiecznymi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m. In azbest.                                                                            3 0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opracowanie systemu selektywnej zbiórki odpadów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wielkogabarytowych (zgodnie z planem gosp. odpadami       2 0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rozeznanie zagrożenia wywołanego przez pole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elektromagnetyczne.                                                             2 500 z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- ekspertyzy, raporty i opinie wynikające z obowiązk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nałożonych ustawą Prawo ochrony środowiska.                   3 0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koncepcja systemu i sposobu monitoringu programu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ochrony środowiska i planu gospodarki odpadami.                2 000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opracowanie koncepcji programowej ,dotyczącej budowy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 działania Gminnego Punktu Zbiórki Odpad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Niebezpiecznych.                                                                    5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weryfikacja systemu zagospodarowania złóż kopali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2 500 zł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ochrona gleby przed erozją –program zalesień dla gleb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zdegradowanych.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7 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utworzenie pomników przyrody na terenie gminy 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(cięcia sanitarne, porządkowanie terenu wokół drzew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oznakowanie opracowanie dokumentacji).                            2 000 z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937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- wydatki na utworzenie zespołu przyrodniczo-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krajobrazowego pn. ,,Dolina rzeki Krąpieli”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(oznakowanie itp.).                                                                 7 0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koszty obsługi bankowej rachunku GFOŚiGW.                      1 810 z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1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Wydatki inwestycyjne funduszy celowy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</w:rPr>
              <w:t>84 000</w:t>
            </w:r>
          </w:p>
        </w:tc>
      </w:tr>
      <w:tr>
        <w:trPr>
          <w:trHeight w:val="18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z przeznaczeniem na: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budowę przydomowych oczyszczalni ścieków                      84 000 z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63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60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- Dotacje  z funduszy celowych na finansowanie lub d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>finansowanie  kosztów  realizacji inwestycji i zakup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inwestycyjnych jednostek sektora finansów publicznyc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676 790</w:t>
            </w:r>
          </w:p>
        </w:tc>
      </w:tr>
      <w:tr>
        <w:trPr>
          <w:trHeight w:val="689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z przeznaczeniem na: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1. rozbudowę  sieci wodociągowych na terenie Gminy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 związku  z  wnioskami mieszkańców  o przyłączenie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do sieci wodociągowej budynków oraz na zwrot kosztów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poniesionych przez mieszkańców z własnych środk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na budowę odcinków sieci wodociągowych.                       100 0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2 .rozbudowę sieci wodociągowej w m.Grzędziczki.               40 000 zł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3. opracowanie dokumentacji projektowo-kosztorysowe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raz z pozwoleniem na budowę dla zadani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inwestycyjnego p.n.”Budowa przesyłowej siec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wodociągowej na trasie Krąpiel-Trzebiatów i rozbudow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 sieci w Trzebiatowie”.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40 0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4. budowa i modernizacja systemów kanalizacyjnych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 zlewni jeziora Miedwie-system Stargard Szczeciński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18"/>
              </w:rPr>
              <w:t>196 79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5. opracowanie dokumentacji projektowo-kosztorysowej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raz z pozwoleniem na budowę oraz studiu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wykonalności dla zadania pn. ”Budowa   systemu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kanalizacji sanitarnej wraz z przesyłem d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oczyszczalni w Ulikowie oraz jej modernizacja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 tym budowa punktu zlewowego ściek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w miejscowościach Ulikowo,Pęzino,Trzebiatów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Kiczarowo i Grabowo.                                                        100 0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6. opracowanie dokumentacji projektowo-kosztorysowe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raz z pozwoleniem na budowę oraz studium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wykonalności dla zadania inwestycyjnego p.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”</w:t>
            </w:r>
            <w:r>
              <w:rPr>
                <w:rFonts w:cs="Arial" w:ascii="Arial" w:hAnsi="Arial"/>
                <w:color w:val="000000"/>
                <w:sz w:val="18"/>
              </w:rPr>
              <w:t xml:space="preserve">Budowa systemu kanalizacji sanitarnej w m.Smogolice,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</w:rPr>
              <w:t>Poczernin,Sowno wraz z ich przesyłem do Żarowa.           100 000 z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12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7. rozbudowa sieci kanalizacyjnej na terenie gminy na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nioski mieszkańców o przyłączenie do siec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>kanalizacyjnej budynków oraz na odpłatne przejmowani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urządzeń kanalizacyjnych wybudowanych ze środków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własnych inwestorów.                                                       100 000 zł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  </w:t>
            </w:r>
            <w:r>
              <w:rPr>
                <w:rFonts w:cs="Arial" w:ascii="Arial" w:hAnsi="Arial"/>
                <w:b/>
                <w:color w:val="000000"/>
              </w:rPr>
              <w:t>IV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STAN  FUNDUSZU NA KONIEC RO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398 5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 xml:space="preserve">Środki pienięż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398 50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Należności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Zobowiązan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01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21:08:00Z</dcterms:created>
  <dc:creator>R-JANIL</dc:creator>
  <dc:description/>
  <cp:keywords/>
  <dc:language>en-US</dc:language>
  <cp:lastModifiedBy>BUIiERL</cp:lastModifiedBy>
  <dcterms:modified xsi:type="dcterms:W3CDTF">2006-05-31T21:10:00Z</dcterms:modified>
  <cp:revision>3</cp:revision>
  <dc:subject/>
  <dc:title>UCHWAŁA Nr XXXVIII / 273 /2006</dc:title>
</cp:coreProperties>
</file>