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ind w:left="5245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Załącznik Nr 1 </w:t>
      </w:r>
      <w:r>
        <w:rPr>
          <w:sz w:val="24"/>
        </w:rPr>
        <w:br w:type="textWrapping" w:clear="all"/>
      </w:r>
      <w:r>
        <w:rPr>
          <w:sz w:val="24"/>
        </w:rPr>
        <w:t xml:space="preserve"> do uchwały Rady Gminy</w:t>
      </w:r>
      <w:r>
        <w:rPr>
          <w:sz w:val="24"/>
        </w:rPr>
        <w:br w:type="textWrapping" w:clear="all"/>
      </w:r>
      <w:r>
        <w:rPr>
          <w:sz w:val="24"/>
        </w:rPr>
        <w:t xml:space="preserve"> Nr XXXVI/ 266/06 z dn. 31.03.2006 r.</w:t>
      </w:r>
    </w:p>
    <w:p>
      <w:pPr>
        <w:pStyle w:val="Heading5"/>
        <w:rPr/>
      </w:pPr>
      <w:r>
        <w:rPr/>
        <w:t>ZMIANY DOCHODÓW BUDŻETOW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4536"/>
        <w:gridCol w:w="1418"/>
        <w:gridCol w:w="1343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graf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azwa podziałki klasyfikacji budżetowej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chody w zł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CHODY OD OSÓB PRAWNYCH, OD OSÓB FIZYCZNYCH I OD INNYCH JEDNOSTEK NIEPOSIADAJĄCYCH OSOBOWOŚCI PRAWNEJ ORAZ WY-DATKI ZWIĄZANE Z ICH POBOREM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 595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195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czynności cywilnopraw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 4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ÓŻNE ROZL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 1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 1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0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 0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Środki otrzymane od pozostałych jednostek zaliczanych do sektora finansów publicznych na finansowanie lub dofinansowanie kosztów realizacji inwestycji i zakupów inwestycyj-nych jednostek zaliczanych do sektora finansów publicznych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 0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 1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4 53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ind w:left="5245" w:hanging="0"/>
        <w:rPr/>
      </w:pPr>
      <w:r>
        <w:rPr>
          <w:sz w:val="24"/>
        </w:rPr>
        <w:t xml:space="preserve">Załącznik Nr 2 </w:t>
      </w:r>
      <w:r>
        <w:rPr>
          <w:sz w:val="24"/>
        </w:rPr>
        <w:br w:type="textWrapping" w:clear="all"/>
      </w:r>
      <w:r>
        <w:rPr>
          <w:sz w:val="24"/>
        </w:rPr>
        <w:t xml:space="preserve"> do uchwały Rady Gminy</w:t>
      </w:r>
      <w:r>
        <w:rPr>
          <w:sz w:val="24"/>
        </w:rPr>
        <w:br w:type="textWrapping" w:clear="all"/>
      </w:r>
      <w:r>
        <w:rPr>
          <w:sz w:val="24"/>
        </w:rPr>
        <w:t xml:space="preserve"> Nr XXXVI/ 266/06 z dn. 31.03.2006 r.</w:t>
      </w:r>
    </w:p>
    <w:p>
      <w:pPr>
        <w:pStyle w:val="Heading3"/>
        <w:rPr/>
      </w:pPr>
      <w:r>
        <w:rPr/>
        <w:t>ZMIANY WYDATKÓW BUDŻETOW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678"/>
        <w:gridCol w:w="1418"/>
        <w:gridCol w:w="1343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ział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azwa podziałki klasyfikacji budżetowej</w:t>
            </w:r>
          </w:p>
          <w:p>
            <w:pPr>
              <w:pStyle w:val="Heading3"/>
              <w:rPr/>
            </w:pPr>
            <w:r>
              <w:rPr/>
              <w:t>Grupa wydatków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 w zł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4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13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wojewódzki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powiat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4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4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wydatki sołec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4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84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78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wanie skutków klęsk żywiołowych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00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95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4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4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pochodne od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945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9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84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1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obsługi ekonomiczno-administracyj-nej szkó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1" w:leader="none"/>
                <w:tab w:val="right" w:pos="120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40</w:t>
              <w:tab/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kształcanie i doskonalenie nauczycie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9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1" w:leader="none"/>
                <w:tab w:val="right" w:pos="120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 9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1" w:leader="none"/>
                <w:tab w:val="right" w:pos="120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9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1" w:leader="none"/>
                <w:tab w:val="right" w:pos="120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 9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1" w:leader="none"/>
                <w:tab w:val="right" w:pos="120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dota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1" w:leader="none"/>
                <w:tab w:val="right" w:pos="120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 9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54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znictwo ambulatoryj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>
          <w:trHeight w:val="328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ciwdziałanie alkoholizmo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7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7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OSPODARKA KOMUNALN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04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rzymanie zieleni w miastach i gminach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wydatki sołectw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wydatki sołec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 4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 6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y i ośrodki kultury, świetlice i klu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 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 6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6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tym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wydatki sołec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 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2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abytków i opieka nad zabytk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wydatki sołec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95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wydatki sołec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 116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 116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65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tym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wydatki sołec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65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 05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 3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0 3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20:04:00Z</dcterms:created>
  <dc:creator>KASA</dc:creator>
  <dc:description/>
  <cp:keywords/>
  <dc:language>en-US</dc:language>
  <cp:lastModifiedBy>BUIiERL</cp:lastModifiedBy>
  <cp:lastPrinted>2006-04-03T15:30:00Z</cp:lastPrinted>
  <dcterms:modified xsi:type="dcterms:W3CDTF">2006-04-19T20:14:00Z</dcterms:modified>
  <cp:revision>4</cp:revision>
  <dc:subject/>
  <dc:title>Projekt</dc:title>
</cp:coreProperties>
</file>